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 внесении  изменений и дополнений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бюджетным и автономным учреждениям муниципального образования «Город Глаз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(в ред. от 18.02.2021 № 11/од, от 31.03.2021 № 22/од, от 07.04.2021 № 25/од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 13.04.2021 № 27/од, от 13.05.2021 № 33/од, от 28.05.2021 № 36/од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 11.06.20211 № 42/о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overflowPunct w:val="false"/>
        <w:spacing w:lineRule="auto" w:line="36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о исполнение Порядка определения объема и условий предоставления бюджетным и автономным учреждениям муниципального образования «Город Глазов» субсидий на иные цели, утвержденного постановлением Администрации города Глазова от 30.12.2020 № 11/39 и Правил принятия решения о предоставлении субсидии из бюджета города Глазова на осуществление капитальных вложений в объекты капитального строительства муниципальной собственности муниципального образования «Город Глазов» и приобретение объектов недвижимого имущества в муниципальную собственность муниципального образования «Город Глазов», утвержденного постановлением Администрации города Глазова от 11.06.2015 № 11/22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Внести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  следующие изменения и дополнения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1 Внести изменения в Едины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instrText xml:space="preserve"> HYPERLINK "../../%5C%5C10.10.0.7%5C%D0%BE%D1%82%D0%B4%D0%B5%D0%BB%D1%8B%5C%D0%A4%D0%B8%D0%BD%D0%B0%D0%BD%D1%81%D0%BE%D0%B2%D0%BE%D0%B5%20%D1%83%D0%BF%D1%80%D0%B0%D0%B2%D0%BB%D0%B5%D0%BD%D0%B8%D0%B5%5Cobmen%5Cotdeli%5Cbudget%5C%D0%9F%D0%A0%D0%98%D0%9A%D0%90%D0%97%D0%AB%20%D0%A3%D0%A4%5C2016%5C02.%D0%BE%D0%B4.doc" \l "Par3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>перечень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одов (кодов целей) и наименований субсидий на иные цели и с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убсидий на 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, изложив его в прилагаемой редакции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>И.В. Петров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ершина Татьяна Видмантовна, Управление финансов Администрации города Глазова, специалист-эксперт отдела прогнозирования и исполнения бюджета, 8 (34141) 2-89-87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spacing w:lineRule="exact" w:line="424"/>
      <w:ind w:firstLine="845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7:00Z</dcterms:created>
  <dc:creator>burkova</dc:creator>
  <dc:description/>
  <cp:keywords/>
  <dc:language>en-US</dc:language>
  <cp:lastModifiedBy>fin15</cp:lastModifiedBy>
  <cp:lastPrinted>2021-08-12T15:01:00Z</cp:lastPrinted>
  <dcterms:modified xsi:type="dcterms:W3CDTF">2021-08-12T11:04:00Z</dcterms:modified>
  <cp:revision>150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