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447"/>
        <w:gridCol w:w="509"/>
        <w:gridCol w:w="535"/>
        <w:gridCol w:w="4112"/>
        <w:gridCol w:w="2296"/>
        <w:gridCol w:w="1181"/>
        <w:gridCol w:w="3525"/>
        <w:gridCol w:w="2209"/>
      </w:tblGrid>
      <w:tr>
        <w:trPr>
          <w:trHeight w:val="282" w:hRule="atLeast"/>
        </w:trPr>
        <w:tc>
          <w:tcPr>
            <w:tcW w:w="15309" w:type="dxa"/>
            <w:gridSpan w:val="9"/>
            <w:tcBorders/>
            <w:vAlign w:val="bottom"/>
          </w:tcPr>
          <w:p>
            <w:pPr>
              <w:pStyle w:val="Style26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ложение 2</w:t>
            </w:r>
          </w:p>
          <w:p>
            <w:pPr>
              <w:pStyle w:val="Style26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решению Глазовской городской Думы</w:t>
            </w:r>
          </w:p>
          <w:p>
            <w:pPr>
              <w:pStyle w:val="Style26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6.02.2025 № 617</w:t>
            </w:r>
          </w:p>
          <w:p>
            <w:pPr>
              <w:pStyle w:val="Style26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Style26"/>
              <w:widowControl w:val="false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</w:t>
            </w:r>
          </w:p>
          <w:p>
            <w:pPr>
              <w:pStyle w:val="Style26"/>
              <w:widowControl w:val="false"/>
              <w:spacing w:lineRule="auto" w:line="240" w:before="0" w:after="0"/>
              <w:ind w:left="11936" w:hanging="1186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2 </w:t>
            </w:r>
          </w:p>
          <w:p>
            <w:pPr>
              <w:pStyle w:val="Style26"/>
              <w:widowControl w:val="false"/>
              <w:spacing w:lineRule="auto" w:line="240" w:before="0" w:after="0"/>
              <w:ind w:left="11936" w:hanging="1186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 муниципальной программе </w:t>
            </w:r>
          </w:p>
          <w:p>
            <w:pPr>
              <w:pStyle w:val="Style26"/>
              <w:widowControl w:val="false"/>
              <w:spacing w:lineRule="auto" w:line="240" w:before="0" w:after="0"/>
              <w:ind w:left="11936" w:hanging="1186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Муниципальное хозяйство»</w:t>
            </w:r>
          </w:p>
          <w:p>
            <w:pPr>
              <w:pStyle w:val="Style26"/>
              <w:widowControl w:val="false"/>
              <w:spacing w:lineRule="auto" w:line="240" w:before="0" w:after="0"/>
              <w:ind w:left="11936" w:hanging="1186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 2025-2028 годы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6"/>
              <w:widowControl w:val="false"/>
              <w:tabs>
                <w:tab w:val="clear" w:pos="708"/>
                <w:tab w:val="left" w:pos="11227" w:leader="none"/>
                <w:tab w:val="left" w:pos="11511" w:leader="none"/>
                <w:tab w:val="left" w:pos="11538" w:leader="none"/>
                <w:tab w:val="left" w:pos="11653" w:leader="none"/>
                <w:tab w:val="left" w:pos="11692" w:leader="none"/>
                <w:tab w:val="left" w:pos="11936" w:leader="none"/>
                <w:tab w:val="left" w:pos="12509" w:leader="none"/>
              </w:tabs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6"/>
              <w:widowControl w:val="false"/>
              <w:spacing w:lineRule="auto" w:line="240" w:before="0" w:after="0"/>
              <w:ind w:left="46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5309" w:type="dxa"/>
            <w:gridSpan w:val="9"/>
            <w:tcBorders/>
            <w:vAlign w:val="bottom"/>
          </w:tcPr>
          <w:p>
            <w:pPr>
              <w:pStyle w:val="Style26"/>
              <w:widowControl w:val="false"/>
              <w:snapToGrid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530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Срок выполнения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жидаемый непосредственный результат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заимосвязь с целевыми показателями </w:t>
            </w:r>
          </w:p>
        </w:tc>
      </w:tr>
      <w:tr>
        <w:trPr>
          <w:trHeight w:val="34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(градостроительство и землеустройство)</w:t>
            </w:r>
          </w:p>
        </w:tc>
      </w:tr>
      <w:tr>
        <w:trPr>
          <w:trHeight w:val="63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рганизация единой политики в области градостроительства и архитектуры, </w:t>
              <w:br/>
              <w:t>формирование архитектурного облика города Глазова, создание условий для развития города</w:t>
            </w:r>
          </w:p>
        </w:tc>
      </w:tr>
      <w:tr>
        <w:trPr>
          <w:trHeight w:val="65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Генеральный план города Глаз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точнение данных по застройке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5</w:t>
              <w:br/>
            </w:r>
          </w:p>
        </w:tc>
      </w:tr>
      <w:tr>
        <w:trPr>
          <w:trHeight w:val="70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Правила землепользования и застройки муниципального образования «Городской округ «Город Глазов» Удмуртской Республики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Актуализация Правил в связи с изменениями в действующем законодательств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8</w:t>
              <w:br/>
            </w:r>
          </w:p>
        </w:tc>
      </w:tr>
      <w:tr>
        <w:trPr>
          <w:trHeight w:val="70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ктуализация данных по застройке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5.</w:t>
              <w:br/>
            </w:r>
          </w:p>
        </w:tc>
      </w:tr>
      <w:tr>
        <w:trPr>
          <w:trHeight w:val="6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документации для внесения сведений в государственный кадастр недвижимости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Управление имущественных отношений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8.1.9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Мероприятия в области строительства, архитектуры и градостроительства (мероприятия в рамках соглашения УР с ГК «Росатом»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Сохранение культурного и исторического наследия, развитие социальной инфраструктур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1.2,08.1.6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вышение использования потенциала незастроенных и неэффективно используемых территорий города (резерв города) определенных в рамках программы пространственного развит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5-2028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Ввод в оборот территорий города (резерва города)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1.2,08.1.6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ской округ «Город Глазов» Удмуртской Республики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</w:tr>
      <w:tr>
        <w:trPr>
          <w:trHeight w:val="69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полномочий в соответствии с законодательство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0</w:t>
              <w:br/>
            </w:r>
          </w:p>
        </w:tc>
      </w:tr>
      <w:tr>
        <w:trPr>
          <w:trHeight w:val="128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 и утверждение схемы размещения рекламных  конструкций на территории города Глазова, внесение в нее изменени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анная и утвержденная схема установки и эксплуатации рекламных конструкций на территории муниципального образования может служить инструментом непосредственного общественного и муниципального контроля за распространением наружной рекламы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0</w:t>
              <w:br/>
            </w:r>
          </w:p>
        </w:tc>
      </w:tr>
      <w:tr>
        <w:trPr>
          <w:trHeight w:val="62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едение государственной информационной системы обеспечения градостроительной деятельности, являющейся основой для создания единого электронного информационного пространства городского округа,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</w:tr>
      <w:tr>
        <w:trPr>
          <w:trHeight w:val="85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бота по созданию ГИСОГД  в части сканирования, векторизации</w:t>
              <w:br/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1</w:t>
              <w:br/>
            </w:r>
          </w:p>
        </w:tc>
      </w:tr>
      <w:tr>
        <w:trPr>
          <w:trHeight w:val="7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1</w:t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2</w:t>
              <w:br/>
            </w:r>
          </w:p>
        </w:tc>
      </w:tr>
      <w:tr>
        <w:trPr>
          <w:trHeight w:val="7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 дл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я комфортной для проживания городской сред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3</w:t>
              <w:br/>
            </w:r>
          </w:p>
        </w:tc>
      </w:tr>
      <w:tr>
        <w:trPr>
          <w:trHeight w:val="60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мплексное развитие застроенных территорий (реновация) в «Старом» микрорайоне города Глаз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нового жилого района  «Левобережье-2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4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развитию блокированной застройки и ИЖС, с учетом компактности территории горо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современного жилья на территории города Глазова строительными организациями (точечная застройка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я управления общим имуществом многоквартирного дома</w:t>
            </w:r>
          </w:p>
        </w:tc>
      </w:tr>
      <w:tr>
        <w:trPr>
          <w:trHeight w:val="7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ткрытых конкурсов по отбору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бор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</w:t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способе управления домо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выборе Совета многоквартирного дом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</w:t>
            </w:r>
          </w:p>
        </w:tc>
      </w:tr>
      <w:tr>
        <w:trPr>
          <w:trHeight w:val="7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 при решении вопроса о способе управления домо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</w:t>
            </w:r>
          </w:p>
        </w:tc>
      </w:tr>
      <w:tr>
        <w:trPr>
          <w:trHeight w:val="9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выбора собственниками помещений в многоквартирном доме способа формирования фонда капитального ремонт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</w:t>
            </w:r>
          </w:p>
        </w:tc>
      </w:tr>
      <w:tr>
        <w:trPr>
          <w:trHeight w:val="9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развитию деятельности ТОС в городе Глазов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лучение поддержки ТОС в грантах, конкурсах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специалистов в сфере управления МК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надежности предоставления жилищных и коммунальных услуг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вопросам проведения капитальных ремонтов и содержания муниципального жилого фонда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зработке и реализации Региональной программы капитального ремонта общего имущества в многоквартирных домах Удмуртской Республики, утвержденного постановлением Правительства УР от 19.05.2014 №18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3, 08.2.4</w:t>
            </w:r>
          </w:p>
        </w:tc>
      </w:tr>
      <w:tr>
        <w:trPr>
          <w:trHeight w:val="61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ищного фонда, жилых помещений муниципального жилого фон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3, 08.2.4</w:t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многоквартирном доме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многоквартирном дом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3, 08.2.4,08.2.5</w:t>
            </w:r>
          </w:p>
        </w:tc>
      </w:tr>
      <w:tr>
        <w:trPr>
          <w:trHeight w:val="11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 по неотложным аварийно - восстановительным работам и предупредительным мероприятиям на объектах жилого фонда города Глазова, в том числе в малоэтажной застройк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, надлежащего содержания общего имущества в многоквартирном доме, а также бесперебойного предоставления коммунальных услуг, в соответствии с Жилищным кодексом Российской Федерац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3-08.2.6</w:t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индивидуальных и общих (для коммунальной квартиры) приборов учета используемой горячей и холодной воды, электрической энергии в жилом фонде, находящемся в собственности муниципального образования «Городской округ «Город Глазов» Удмуртской Республики»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мер предусмотренных ст. 13 Федерального закона от 23.11.2009 N 261-ФЗ «Об энергосбережении и о повышении энергетической эффективности, и о внесении изменений в отдельные законодательные акты Российской Федерации"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6.1-08.6.4</w:t>
            </w:r>
          </w:p>
        </w:tc>
      </w:tr>
      <w:tr>
        <w:trPr>
          <w:trHeight w:val="99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муниципального специализированного жилищного фон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 xml:space="preserve">Управление муниципального жилья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9,08.2.15</w:t>
            </w:r>
          </w:p>
        </w:tc>
      </w:tr>
      <w:tr>
        <w:trPr>
          <w:trHeight w:val="47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ходы на обеспечение мероприятий по сносу аварийного жилищного фонда за счет средств бюджета города Глазова (Мероприятия в рамках соглашения УР с ГК «Росатом»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5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обеспечению нормативным холодным водоснабжением жителей многоквартирных домов Южного поселка (ул. Драгунова, Пионерской, Колхозная) и микрорайона «Птицефабрика» (ул. 70 лет Октября, Удмуртская, Гайдара)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качественной коммунальной услуги холодного водоснабже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8,08.6.16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систем АПС (автоматическая пожарная сигнализация) и СОУЭ (система оповещения и управления эвакуацией) в общежитии по ул. Карла Маркса, д.14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 xml:space="preserve">Управление муниципального жилья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пожарной безопасности населе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2</w:t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(замена) пассажирского лифта в общежитии по ул. Карла Маркса, д.14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 xml:space="preserve">Управление муниципального жилья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3</w:t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Мероприятия по приспособлению общего имущества в многоквартирном доме с учетом потребностей инвалидов в рамках реализации государственной программы УР «Развитие жилищного строительства в Удмуртской Республике» (постановление Правительства УР от 02.02.2024 № 81) 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 xml:space="preserve">УК, ТСЖ, МУП ЖКУ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4</w:t>
            </w:r>
          </w:p>
        </w:tc>
      </w:tr>
      <w:tr>
        <w:trPr>
          <w:trHeight w:val="6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муниципальному жилищному контролю и предоставлению муниципальных услуг</w:t>
            </w:r>
          </w:p>
        </w:tc>
      </w:tr>
      <w:tr>
        <w:trPr>
          <w:trHeight w:val="64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существление муниципального жилищного контрол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нтроль за исполнением условий договоров на управление общедомовым имуществом МКД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08.2.3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, принятие мер реагир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08.2.3.08.2.4,08.2.5,08.2.6,08.2.7</w:t>
            </w:r>
          </w:p>
        </w:tc>
      </w:tr>
      <w:tr>
        <w:trPr>
          <w:trHeight w:val="6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лиц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онные мероприятия в сфере содержания коммунальной инфраструктуры города Глазова. Создание условий для обеспечения функционирования коммунальной инфраструктуры города Глазова</w:t>
            </w:r>
          </w:p>
        </w:tc>
      </w:tr>
      <w:tr>
        <w:trPr>
          <w:trHeight w:val="35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Контроль за исполнением условий договоров по содержанию объектов муниципальной казн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3.1,08.3.2, 08.3.3,08.3.5,08,3.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роведения аварийно-восстановительных работ на бесхозяйных объектах инженерной инфраструктуры в границах города Глазов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 (далее АО «РИР»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предоставление качественных коммунальных услуг населению города Глазова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 08.3.8</w:t>
            </w:r>
          </w:p>
        </w:tc>
      </w:tr>
      <w:tr>
        <w:trPr>
          <w:trHeight w:val="69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бесхозяйных инженерных коммуникаций в границах города Глазова, проведение инвентаризации, постановка в казну г. Глазова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имущественных отношений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. Глазове  бесхозяйных объектов коммунальной инфраструктуры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,08.3.2, 08.3.3, 08.3.4,08.3.5,08.3.6</w:t>
            </w:r>
          </w:p>
        </w:tc>
      </w:tr>
      <w:tr>
        <w:trPr>
          <w:trHeight w:val="56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одготовки городского хозяйства к осенне-зимнему периоду: разработка и утверждение плана мероприятий по подготовке городского хозяйства к осенне-зимнему периоду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реализация плана мероприятий по подготовке городского хозяйства к осенне-зимнему периоду, - организация работ по проверке готовности к отопительному периоду объектов жилищно-коммунального хозяйства в границах муниципального образования «Город Глазов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коммунального хозяйства к отопительному периоду. Обеспечение качественным теплоснабжением жителей города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9</w:t>
            </w:r>
          </w:p>
        </w:tc>
      </w:tr>
      <w:tr>
        <w:trPr>
          <w:trHeight w:val="54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в области поддержки и развития коммунального хозяй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-08.3.8</w:t>
            </w:r>
          </w:p>
        </w:tc>
      </w:tr>
      <w:tr>
        <w:trPr>
          <w:trHeight w:val="53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за счет дотаций из бюджета Удмуртской Республики на поддержку мер по обеспечению сбалансированности бюджета города Глаз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-08.3.8</w:t>
            </w:r>
          </w:p>
        </w:tc>
      </w:tr>
      <w:tr>
        <w:trPr>
          <w:trHeight w:val="53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апитальный ремонт объектов непроизводственного назначения, за исключением капитального ремонта жилого фонда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-08.3.6</w:t>
            </w:r>
          </w:p>
        </w:tc>
      </w:tr>
      <w:tr>
        <w:trPr>
          <w:trHeight w:val="109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сходы на предоставление меры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-08.3.8</w:t>
            </w:r>
          </w:p>
        </w:tc>
      </w:tr>
      <w:tr>
        <w:trPr>
          <w:trHeight w:val="53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на оплату труда и начисления на оплату труда по мере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лата на оплату труда по мере дополнительной социальной поддержки по оплате коммунальных услуг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1-08.3.8</w:t>
            </w:r>
          </w:p>
        </w:tc>
      </w:tr>
      <w:tr>
        <w:trPr>
          <w:trHeight w:val="5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инженерной инфраструктурой земельные участки для предоставления их льготным категориям гражда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Доступное комфортное жилье и коммунальные услуги, обеспечение жилищного фонда централизованными услугами тепло-, водо-, электроснабжения и водоотведе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</w:tr>
      <w:tr>
        <w:trPr>
          <w:trHeight w:val="80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единого цифрового контура управления предоставлением услуг ЖКХ (проект муниципального образования «Городской округ «Город Глазов» Удмуртской Республики» по цифровизации городского хозяйства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 «Центр достоверной информации и обеспечения безопасност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надежности предоставления жилищных и коммунальных услуг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7</w:t>
            </w:r>
          </w:p>
        </w:tc>
      </w:tr>
      <w:tr>
        <w:trPr>
          <w:trHeight w:val="47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еализация мероприятий в области коммунального хозяйства, направленные на повышение надежности, устойчивости и экономичности жилищно-коммунального хозяйства в муниципальном образовании "Городской округ </w:t>
            </w:r>
            <w:r>
              <w:rPr>
                <w:rFonts w:eastAsia="Times New Roman"/>
                <w:b/>
                <w:bCs/>
                <w:color w:val="000000"/>
                <w:sz w:val="17"/>
                <w:szCs w:val="1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Город Глазов" Удмуртской Республики</w:t>
            </w:r>
            <w:r>
              <w:rPr>
                <w:rFonts w:eastAsia="Times New Roman"/>
                <w:b/>
                <w:bCs/>
                <w:color w:val="000000"/>
                <w:sz w:val="17"/>
                <w:szCs w:val="17"/>
                <w:lang w:eastAsia="ru-RU"/>
              </w:rPr>
              <w:t>"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отведения в Юго-Западном микрорайоне г. Глазова (ул. Первая линия, ул. Вторая линия, ул. Третья линия и т.д.) в т.ч. ПИ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МКУ «УКС города Глазова»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,08.3.5,08.3.8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разборной колонки дома ул. 1159 км.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МКУ «УКС города Глазова»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,08.3.5,08.3.8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, установка водоразборной колонки и пожарного гидранта на ул. Новгородская г. Глаз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,08.3.5,08.3.8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очистных сооружений АО ЧМЗ (3 очередь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"РИР"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,08.3.8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азификация улицы Киров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МКУ «УКС города Глазова»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08.3.8</w:t>
            </w:r>
          </w:p>
        </w:tc>
      </w:tr>
      <w:tr>
        <w:trPr>
          <w:trHeight w:val="54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лектроснабжение микрорайона индивидуальной застройки п. Сыг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08.3.8</w:t>
            </w:r>
          </w:p>
        </w:tc>
      </w:tr>
      <w:tr>
        <w:trPr>
          <w:trHeight w:val="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Планом освоения капитальных вложений по инвестиционным проектам» на период 2025-2029 годы (Приложение № 2 к приказу Министерства строительства, жилищно-коммуналь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 энергетики Удмуртской Республ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 29 мая 2024 года № 01-09/233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08.3.8</w:t>
            </w:r>
          </w:p>
        </w:tc>
      </w:tr>
      <w:tr>
        <w:trPr>
          <w:trHeight w:val="69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е вложения в объекты муниципальной собственности, включенных в "Перечень объектов капитальных вложений на 2019-2029 г.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8</w:t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газопроводов и технических устройств в городе Глазове Удмуртской Республике (ПИР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Мирн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08.3.8</w:t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инженерной инфраструктуры, необходимых для реализации инвестиционных проектов в монопрофильном муниципальном образовании «Городской округ «Город Глазов» Удмуртской Республики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Концессионным соглашением в отношении центральных систем холодного водоснабжения и водоотведения муниципального образования городской округ «Город Глазов» УР от20.05.2019 г. №АБ-434/13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,08.3.5</w:t>
            </w:r>
          </w:p>
        </w:tc>
      </w:tr>
      <w:tr>
        <w:trPr>
          <w:trHeight w:val="119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Концессионного соглашения в отношении центральной системы теплоснабжения муниципального образования городской округ «Город Глазов» УР от30.12.2020г. №АБ-434/98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по благоустройству и содержанию территории города Глазова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илизация твердых коммунальных отходов в период проведения месячников санитарной очистк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9</w:t>
            </w:r>
          </w:p>
        </w:tc>
      </w:tr>
      <w:tr>
        <w:trPr>
          <w:trHeight w:val="53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Ликвидация несанкционированных свалок мусора с территории горо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4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проведение городского конкурса "Благоустроенный город" по 14 номинациям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 - 08.4.8</w:t>
            </w:r>
          </w:p>
        </w:tc>
      </w:tr>
      <w:tr>
        <w:trPr>
          <w:trHeight w:val="3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и содержание цветников на общегородских территория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ежегодно,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5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весеннего и осеннего месячников санитарной очистки и благоустройства территории горо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два раза в год,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воз мусора произведен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9</w:t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ход за газонами (покос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6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требований муниципальных правовых актов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Управление общественных связ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логическое состояние территории города и благоустройст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7"/>
                <w:lang w:eastAsia="ru-RU"/>
              </w:rPr>
              <w:t>08.4.28</w:t>
            </w:r>
          </w:p>
        </w:tc>
      </w:tr>
      <w:tr>
        <w:trPr>
          <w:trHeight w:val="55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содержание пляж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43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лов безнадзорных животны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33-08.4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5</w:t>
            </w:r>
          </w:p>
        </w:tc>
      </w:tr>
      <w:tr>
        <w:trPr>
          <w:trHeight w:val="13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держание и обслуживание установок </w:t>
              <w:br/>
              <w:t xml:space="preserve"> наружного освещения  и светофорных объектов                                                                                                              муниципального образования «Городской округ «Город Глазов» Удмуртской Республики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0,08.4.11,08.4.12,08.4.14</w:t>
            </w:r>
          </w:p>
        </w:tc>
      </w:tr>
      <w:tr>
        <w:trPr>
          <w:trHeight w:val="13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электроэнергией  установок наружного освещения и светофорных объектов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МО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0,08.4.11,08.4.12,08.4.14</w:t>
            </w:r>
          </w:p>
        </w:tc>
      </w:tr>
      <w:tr>
        <w:trPr>
          <w:trHeight w:val="13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ремонта установок наружного освещ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0,08.4.11,08.4.12,08.4.14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. Оказание муниципальной услуги «Организация содержания мест захоронения»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БУ «СЭиР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в собраниях МКД по вопросам благоустройства придомовых территорий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  <w:lang w:eastAsia="ru-RU"/>
              </w:rPr>
              <w:t xml:space="preserve">.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, 08.4.10</w:t>
            </w:r>
          </w:p>
        </w:tc>
      </w:tr>
      <w:tr>
        <w:trPr>
          <w:trHeight w:val="41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алка и обрезка аварийных деревьев, угрожающих жизни и здоровью граждан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зопасность людей и строе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ржание и ремонт общественных пространств (ограждения, остановки общественного транспорта, стойки дорожных знаков и светофоров, установка новых урн, ремонт лавок, чистка снега и т.п.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фасадов домов на центральных улица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8.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оштукатуренных фасадов МКД, расположенных в соответствии с «Правилами благоустройства муниципального образования «Городской округ «Город Глазов» Удмуртской республики» в зоне «Старого города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7 г.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3.1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8.1.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lang w:eastAsia="ru-RU"/>
              </w:rPr>
              <w:t>Всего 5 фасадо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: ул. Кирова,д.29, Ул.Кирова,д.31/2, Ул.Кирова,д.33/9, Ул.Кирова,д.35/12, Ул.Кирова,д.39/11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 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3.1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8.1.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lang w:eastAsia="ru-RU"/>
              </w:rPr>
              <w:t>Всего 19 фасадо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: Ул. Кирова, д.41/20, Ул. Кирова, д.43,ул. Советская,д.31/45,ул. Парковая д.39/25, ул. Советская,д.8, ул. Советская,д.9, ул. Советская,д.10/15, ул. Советская,д.14, ул. Советская,д.15, ул. Советская,д.17, ул. Советская,д.16/9, ул. Советская,д.18/10, ул. Советская,д.20, ул. Советская,д.21, ул. Советская,д.22/37, ул. Советская,д.23, ул. Дзержинского,д.12/16, ул. Дзержинского,д.17/11, ул. Дзержинского,д.18/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 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3.1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8.1.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lang w:eastAsia="ru-RU"/>
              </w:rPr>
              <w:t>Всего 19 фасадо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: ул. Дзержинского,д.20, ул. Дзержинского,д.21/10, ул. Дзержинского,д.22/12, ул. Дзержинского,д.23/9, ул. Дзержинского,д.27/10, ул. Дзержинского,д.31,ул.Комсомольская,д.14, ул.Комсомольская,д.16,ул.Ленина д.2/17, ул.Ленина д.6, ул.Ленина д.8/33,ул.Наговицына д.7/29,ул.Парковая,д.41,ул.Парковая д.43/18, ул. Советская,д.3, ул. Советская,д.5, ул. Советская,д.6/16, ул. Советская,д.1/39, ул. Советская,д.4/13,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 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3.1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орядочение парковочных пространств в соответствии с требованиями ПД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рекреационных зон локального значения для молодых семей (в т.ч. на базе дворовых территорий удаленных микрорайонов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8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ктуализация  правил благоустройства в соответствии с лучшими практиками городов,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 правила благоустройст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программы благоустройства и плана ее релизации</w:t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программы благоустройства и плана  реализации программы благоустройства</w:t>
            </w:r>
          </w:p>
        </w:tc>
        <w:tc>
          <w:tcPr>
            <w:tcW w:w="2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7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программы благоустройства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плана реализации программы благоустройства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Внедрение стандартов в различных сферах благоустройства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числа сфер благоустройства, в которых внедрены стандарты благоустройства</w:t>
            </w:r>
          </w:p>
        </w:tc>
        <w:tc>
          <w:tcPr>
            <w:tcW w:w="2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.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андарт по наружному освещению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.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андарт по зимнему и летнему содержанию дорог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.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тандарт по озеленению 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.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андарт по дизайну уличных аншлагов и вывесок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.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андарт по обрезке, валке и кронированию деревьев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8г.</w:t>
            </w:r>
          </w:p>
        </w:tc>
        <w:tc>
          <w:tcPr>
            <w:tcW w:w="3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комплексного предложения потенциальным спонсорам и частному бизнесу (ТОСы, ТСЖ, УК) в части мероприятий благоустрой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, Управление экономики, развития города, промышленности, потребительского рынка и предпринима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ектирование и реализация, подготовленных на средства спонсоров лотов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-08.4.23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механизмов контроля в сфере благоустрой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устраненных нарушений из числа выявленных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,08.4.11,08.4.27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и развитие зеленого каркаса города: объединение всех рекреационных территорий, благоустроенными пешеходными (велосипедными, лыжными) связям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связности территории города,благоустройство пешеходных и велосипедных маршрутов, соединяющих элементы зеленого каркаса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,08.4.26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барьерности городской среды для маломобильных граждан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пешеходных переходов через проезжую  часть для маломобильных граждан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.24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ниторинг показателей выбросов в атмосферу предприятий города и вывод сигнала в ЕДДС в случае превышения ПДК по выбросам хлороводорода, сероводорода, аммиака и хлора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 «Центр достоверной информации и обеспечения безопасност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29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Экологизация общественного транспорта (увеличение доли транспортных средств с низкими показателями выбросов в атмосферу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28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раздельного сбора и сортировки ТК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чистка русла р.Чепцы:1) Содействие в оформлении участка недр под добычу ПГС; 2) установление зон подтопления и разработка проекта заглубительных работ и укрепление береговой лини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, Управление архитектуры и градостроительст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2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азификация монумента Победы в Великой Отечественной войне 1941-1945 гг на площади Свободы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стеллы въездной группы в город на Красногорском тракте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Благоустройство территории по адресу ул. Георгиевское кольцо, д.35а в рамках инициативного бюджетирования ("Наша инициатива")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территории спортивной площадки по адресу ул. Чепецкая, д.7а в рамках инициативного бюджетирования ("Наша инициатива"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обретение и установка детской и спортивной площадки по адресу ул. Драгунова, д.49, ул. Глинки, д.19 в рамках инициативного бюджетирования («Наша инициатива»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43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Организация пассажирских перевозок на маршрутах регулярного сообщения</w:t>
            </w:r>
          </w:p>
        </w:tc>
      </w:tr>
      <w:tr>
        <w:trPr>
          <w:trHeight w:val="7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сети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вержденная сеть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2</w:t>
            </w:r>
          </w:p>
        </w:tc>
      </w:tr>
      <w:tr>
        <w:trPr>
          <w:trHeight w:val="5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расписания движения автобусов по маршруту регулярных перевозок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ные расписания движения автобусов по маршрутам регулярных перевозо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2</w:t>
            </w:r>
          </w:p>
        </w:tc>
      </w:tr>
      <w:tr>
        <w:trPr>
          <w:trHeight w:val="211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требований, установленных правовыми актами, регулирующими вопросы организации пассажирских перевозок,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расписания отправления (прибытия) транспортных средств по маршруту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ого маршрута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регулярных перевозок транспортным средством при отсутствии оформленной маршрутной кар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личие лицензии на осуществление перевозки пассажиров автомобильным транспортом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; 08.5.8; 08.5.10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равной транспортной доступности услуг общественного транспорта для пенсионеров, не вошедших в федеральный и региональный регистры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</w:t>
            </w:r>
          </w:p>
        </w:tc>
      </w:tr>
      <w:tr>
        <w:trPr>
          <w:trHeight w:val="24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мпенсация стоимости проезда по проездным билетам  на внутригородском транспорте для учащихся общеобразовательных школ и образовательных учреждений начального профессионального образования, среднего профессионального образования, обучающихся по программам начального профессионального образования, из многодетных семей со среднедушевым доходом, размер которого не превышает величину прожиточного минимума в Удмуртской Республике, установленную в соответствии с Законом Удмуртской Республики от 24 апреля 2001 года № 18-РЗ «О прожиточном минимуме в Удмуртской Республике» (выполнение переданных полномочий Удмуртской Республики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</w:t>
            </w:r>
          </w:p>
        </w:tc>
      </w:tr>
      <w:tr>
        <w:trPr>
          <w:trHeight w:val="22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регулярных перевозок по муниципальным маршрутам по регулируемому тариф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trike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контактами на организацию пассажирских перевозок на 5-7 лет, оплатой по фактически выполненным работ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2</w:t>
            </w:r>
          </w:p>
        </w:tc>
      </w:tr>
      <w:tr>
        <w:trPr>
          <w:trHeight w:val="8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сети маршрутов общественного транспорт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овые модернизированные маршруты общественного транспорта, модернизация схемы функционирования общественного транспорт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2</w:t>
            </w:r>
          </w:p>
        </w:tc>
      </w:tr>
      <w:tr>
        <w:trPr>
          <w:trHeight w:val="8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новление подвижного состава общественного транспорт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подвижного состава общественного транспорт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3</w:t>
            </w:r>
          </w:p>
        </w:tc>
      </w:tr>
      <w:tr>
        <w:trPr>
          <w:trHeight w:val="8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инфраструктуры общественного транспорта (остановки, пешеходные переходы и пр.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остановок общественного транспорт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4</w:t>
            </w:r>
          </w:p>
        </w:tc>
      </w:tr>
      <w:tr>
        <w:trPr>
          <w:trHeight w:val="80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Цифровизация сервисов общественного транспорт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(проект МО «Город Глазов» УР по цифровизации городского хозяйства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Информация для оплаты работ, связанных с осуществлением регулярных перевозок пассажиров и багажа автобусом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по регулируемым тарифам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17"/>
                  <w:szCs w:val="17"/>
                  <w:lang w:eastAsia="ru-RU"/>
                </w:rPr>
                <w:t>на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территории муниципального образования «Город Глазов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5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.08.5.9</w:t>
            </w:r>
          </w:p>
        </w:tc>
      </w:tr>
      <w:tr>
        <w:trPr>
          <w:trHeight w:val="22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Мероприятия по содержанию и развитию автодорог города Глазова</w:t>
            </w:r>
          </w:p>
        </w:tc>
      </w:tr>
      <w:tr>
        <w:trPr>
          <w:trHeight w:val="55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автомобильных дорог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,08.5.5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содержание автомобильных дорог общего пользования, мостов и иных транспортных инженерных сооружений. 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автомобильных дорог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-08.5.6</w:t>
            </w:r>
          </w:p>
        </w:tc>
      </w:tr>
      <w:tr>
        <w:trPr>
          <w:trHeight w:val="13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контроля за обустройством автомобильных дорог общего пользования местного значения дорожными элементами (дорожными знаками, дорожными ограждениями, светофорами, остановочными пунктами, стоянками (парковками) транспортных средств, иными элементами обустройства автомобильных дорог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дорожных условий, в том числе на маршрутах регулярных пассажирских перевозо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,08.5.3,08.5.14</w:t>
            </w:r>
          </w:p>
        </w:tc>
      </w:tr>
      <w:tr>
        <w:trPr>
          <w:trHeight w:val="9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регулирования в части создания и использования парковок (парковочных мест) на территории МО «Городской округ «Город Глазов» Удмуртской Республики»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7</w:t>
            </w:r>
          </w:p>
        </w:tc>
      </w:tr>
      <w:tr>
        <w:trPr>
          <w:trHeight w:val="9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установленных требований. Применение мер административного воздействия в соответствии с Законом Удмуртской республики от 13.10.2011 г. №57-РЗ «Об установлении административной ответственности за отдельные виды правонарушений».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1</w:t>
            </w:r>
          </w:p>
        </w:tc>
      </w:tr>
      <w:tr>
        <w:trPr>
          <w:trHeight w:val="89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и юридических лиц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1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граничение или прекращение движения транспортных средств по автомобильным дорогам местного знач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1</w:t>
            </w:r>
          </w:p>
        </w:tc>
      </w:tr>
      <w:tr>
        <w:trPr>
          <w:trHeight w:val="11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осуществление мероприятий по паспортизации автомобильных дорог местного значения, подготовке и оформлению документов для государственной регистрации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имущественных отношений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аспортизации автомобильных дорог местного значения, государственная регистрация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6</w:t>
            </w:r>
          </w:p>
        </w:tc>
      </w:tr>
      <w:tr>
        <w:trPr>
          <w:trHeight w:val="139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перспективных, текущих планов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анирование деятельности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. Принятие правовых актов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5,08.5.6,08.5.12,08.5.14</w:t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, обслуживание и ремонт установок светофорных объектов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08.5.9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совершенствованию систем управления дорожным движением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,08.5.9,08.5.10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устройство ограничивающими пешеходными ограждениями у нерегулируемых пешеходных переходов, расположенных на участках дорог или улиц, проходящих вдоль детских учреждени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5,08.5.9,08.5.10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транспортной инфраструктуры, необходимых для реализации инвестиционных проектов в монопрофильном муниципальном образовании «Городской округ «Город Глазов» Удмуртской Республики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8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вентаризация улично-дорожной сети, в т.ч. в частном секторе, удаленных микрорайонов горо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, Управление имущественных отношений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ороде Глазове бесхозяйных объектов коммунальной инфраструктур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5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,08.5.4,08.5.5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транспорт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 </w:t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МКУ «УКС города Глазова»,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транспортной инфраструктурой земельных участков, предоставляемых гражданам бесплатно для индивидуального жилищного строительства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8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 Сыга-2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л. Кленовая ул. Рябиновая ул. Кедровая ул. Тополиная ул. Ясеневая ул. Техническая ул. Липовая ул. Ольх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.г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переходного типа дорожной одежды дорог местного значения 5 категории в соответствии с ГОСТ Р 59120-2021 (применение щебеночно-песчаной смеси)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8</w:t>
            </w:r>
          </w:p>
        </w:tc>
      </w:tr>
      <w:tr>
        <w:trPr>
          <w:trHeight w:val="74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.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го-Западный район: ул. Четвертая линия, ул. Пятая линия, ул. Шестая линия, ул. Седьмая линия, ул. Восьм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 2026г.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переходного типа дорожной одежды дорог местного значения 5 категории в соответствии с ГОСТ Р 59120-2021 (применение щебеночно-песчаной смеси)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8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инженер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инженерной инфраструктурой земельных участков, предоставляемых гражданам бесплатно для индивидуального жилищного строительства </w:t>
            </w:r>
          </w:p>
        </w:tc>
        <w:tc>
          <w:tcPr>
            <w:tcW w:w="2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9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йон Сыга-2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ул. Клен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водоснабжения 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2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Рябин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3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Кедр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4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Тополин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5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Ясене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6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Техническ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7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Лип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8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Ольхова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г.  2027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.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Юго-Западный район                 ул. Четвертая линия  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.  2028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.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Пят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.  2028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.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Шест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.  2028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.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Седьм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.  2028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.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Восьмая линия</w:t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7г.  2028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водоснабж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ройство освещения</w:t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дороги по адресу ул. Пятая линия (с уч.18 по уч.29) в рамках реализации проектов инициативного бюджетирования ("Наша инициатива"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0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дороги по адресу ул. Пятая линия (с уч.1 по уч.17) в рамках реализации проектов инициативного бюджетирования ("Наша инициатива"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0</w:t>
            </w:r>
          </w:p>
        </w:tc>
      </w:tr>
      <w:tr>
        <w:trPr>
          <w:trHeight w:val="30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Формирование законопослушного поведения участников дорожного движения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законопослушного поведения участников дорожного движ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законопослушного поведения участников дорожного движ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,08.5.8</w:t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оздание АСУДД (автоматизированная система управления дорожным движением)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МБУ «Центр достоверной информации и обеспечения безопасност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.Централизованное управление работой светофоров (регулирование фаз светофорных объектов в зависимости от дорожных условий, погодных условий, ДТП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.Учет параметров движения транспортных сред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.Видеомониторинг на перекрестк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.Централизованное формирование и ведение программ управления светофорами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Внедрение энергоменеджмента</w:t>
            </w:r>
          </w:p>
        </w:tc>
      </w:tr>
      <w:tr>
        <w:trPr>
          <w:trHeight w:val="6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систем теплоснабжения, водоснабжения и водоотведения, функционирующих на территории муниципального образова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 -08.6.26</w:t>
            </w:r>
          </w:p>
        </w:tc>
      </w:tr>
      <w:tr>
        <w:trPr>
          <w:trHeight w:val="7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организаций, финансируемых из бюджета муниципального образова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, Управление образования, Управление культуры, спорта и молодежной политики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объектов организаций, финансируемых из бюджета муниципального обра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 -08.6.12</w:t>
            </w:r>
          </w:p>
        </w:tc>
      </w:tr>
      <w:tr>
        <w:trPr>
          <w:trHeight w:val="80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ведение данных в государственную информационную систему (ГИС) в области энергосбережения и повышения энергетической эффективност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 -08.6.12</w:t>
            </w:r>
          </w:p>
        </w:tc>
      </w:tr>
      <w:tr>
        <w:trPr>
          <w:trHeight w:val="58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Ежегодная актуализация схемы теплоснабжения муниципального образования «Городской округ 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»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27.07.2010 года №190-ФЗ  «О теплоснабжении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</w:t>
            </w:r>
          </w:p>
        </w:tc>
      </w:tr>
      <w:tr>
        <w:trPr>
          <w:trHeight w:val="84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Актуализация схем водоснабжения и водоотведения муниципального образования «Городской округ 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» по мере необходимост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07.12.2011 года №416-ФЗ  «О водоснабжении и водоотведении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8,08.6.9</w:t>
            </w:r>
          </w:p>
        </w:tc>
      </w:tr>
      <w:tr>
        <w:trPr>
          <w:trHeight w:val="173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организации выявления бесхозяйных объектов  недвижимого имущества, используемых для передачи энергетических ресурсов (включая газоснабжение, тепло-, электроснабжение, водоснабжение и водоотведение), постановки в установленном порядке  на учет и признанию права муниципальной собственности на них, а также по организации 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имущественных отношений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доли бесхозяйных объектов теплоэнергетического хозяйства, объектов систем водоснабжения и водоотвед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 -08.6.10</w:t>
            </w:r>
          </w:p>
        </w:tc>
      </w:tr>
      <w:tr>
        <w:trPr>
          <w:trHeight w:val="6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в актуализации схемы электроснабжения муниципального образования «Городской округ Город Глазов» Удмуртской Республики» в связи с строительством или реконструкцией новых объектов энергосбытовых и электросетевых организаци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одательст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</w:t>
            </w:r>
          </w:p>
        </w:tc>
      </w:tr>
      <w:tr>
        <w:trPr>
          <w:trHeight w:val="3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организациях, финансируемых за счет средств муниципального бюджета</w:t>
            </w:r>
          </w:p>
        </w:tc>
      </w:tr>
      <w:tr>
        <w:trPr>
          <w:trHeight w:val="150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энергетических обследований в организациях, финансируемых за счет средств бюджета муниципального образования «Городской округ «Город Глазов» Удмуртской Республики» для внедрения энергосберегающих мероприяти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акты Российской Федерации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1 -08.6.12</w:t>
            </w:r>
          </w:p>
        </w:tc>
      </w:tr>
      <w:tr>
        <w:trPr>
          <w:trHeight w:val="1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замена) приборов учета тепловой энергии с импульсным выводом данных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акты Российской Федерации»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, 08.6.7, 08.6.13</w:t>
            </w:r>
          </w:p>
        </w:tc>
      </w:tr>
      <w:tr>
        <w:trPr>
          <w:trHeight w:val="18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) приборов ХВС, ГВ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акты Российской Федерации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, 08.6.4, 08.6.8, 08.6.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 на зонные, многотарифные) приборы учета электрической энерги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АО «ЭнергосбытПлюс»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ёмов потребления электрической энергии, сокращение бюджетных расходов на оплату теплов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,08.6.6, 08.6.14</w:t>
            </w:r>
          </w:p>
        </w:tc>
      </w:tr>
      <w:tr>
        <w:trPr>
          <w:trHeight w:val="12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деревянных оконных конструкций на герметичные пластиковые (металлопластиковые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</w:t>
            </w:r>
          </w:p>
        </w:tc>
      </w:tr>
      <w:tr>
        <w:trPr>
          <w:trHeight w:val="70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ламп накаливания на энергосберегающи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ическ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,08.6,9</w:t>
            </w:r>
          </w:p>
        </w:tc>
      </w:tr>
      <w:tr>
        <w:trPr>
          <w:trHeight w:val="137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устройством автоматического регулирования теплопотребл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 xml:space="preserve"> 08.6.8</w:t>
            </w:r>
          </w:p>
        </w:tc>
      </w:tr>
      <w:tr>
        <w:trPr>
          <w:trHeight w:val="151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энергоэффективных дверных конструкци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</w:t>
            </w:r>
          </w:p>
        </w:tc>
      </w:tr>
      <w:tr>
        <w:trPr>
          <w:trHeight w:val="13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утепление кровли, чердачных перекрытий, утепление ограждающего контура, утепление отверстий вытяжной вентиляции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, 08.6.7</w:t>
            </w:r>
          </w:p>
        </w:tc>
      </w:tr>
      <w:tr>
        <w:trPr>
          <w:trHeight w:val="10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плоизоляция систем отопления и ГВ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образования, Управление культуры, спорта и молодежной полити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6, 08.6.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предприятий, осуществляемых регулируемые виды деятельности на территории муниципального образования «Городской округ «Город Глазов» Удмуртской Республики»</w:t>
            </w:r>
          </w:p>
        </w:tc>
      </w:tr>
      <w:tr>
        <w:trPr>
          <w:trHeight w:val="69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сстановление теплоизоляции и покровного слоя на надземных теплотрассах с использованием новых теплоизоляционных материал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9,08.6.21</w:t>
            </w:r>
          </w:p>
        </w:tc>
      </w:tr>
      <w:tr>
        <w:trPr>
          <w:trHeight w:val="70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участков теплотрасс после гидравлических испытаний с заменой трубопроводов и частичной заменой строительной част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-08.6.26</w:t>
            </w:r>
          </w:p>
        </w:tc>
      </w:tr>
      <w:tr>
        <w:trPr>
          <w:trHeight w:val="41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и реконструкция тепловых каме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-08.6.21</w:t>
            </w:r>
          </w:p>
        </w:tc>
      </w:tr>
      <w:tr>
        <w:trPr>
          <w:trHeight w:val="40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тепловых ввод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-08.6.21</w:t>
            </w:r>
          </w:p>
        </w:tc>
      </w:tr>
      <w:tr>
        <w:trPr>
          <w:trHeight w:val="4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ных и дверных блоков на пластиковы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-08.6.26</w:t>
            </w:r>
          </w:p>
        </w:tc>
      </w:tr>
      <w:tr>
        <w:trPr>
          <w:trHeight w:val="67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мягкой кровли зданий АБК; ремонтных мастерских и энергослужбы по ул.Интернациональная, 2; здания гаража по ул.Циолковского, 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9-08.6.21</w:t>
            </w:r>
          </w:p>
        </w:tc>
      </w:tr>
      <w:tr>
        <w:trPr>
          <w:trHeight w:val="55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автоматизированной информационно-измерительной системы учета электроэнерги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3</w:t>
            </w:r>
          </w:p>
        </w:tc>
      </w:tr>
      <w:tr>
        <w:trPr>
          <w:trHeight w:val="5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работы источников водоснабжения за счет внедрения энергоэффективных  насосных агрегатов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5-2026 гг. 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кращение потребления электрической энергии на подачу воды потребителям. 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,08.6.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5-2026 гг. 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в водопроводных сетях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,08.6.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автотранспорта предприятия на газомоторное топлив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5-2026 гг. 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номия топли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3</w:t>
            </w:r>
          </w:p>
        </w:tc>
      </w:tr>
      <w:tr>
        <w:trPr>
          <w:trHeight w:val="9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Концессионным соглашением в отношении центральных систем холодного водоснабжения и водоотведения муниципального образования городской округ «Город Глазов» УР от20.05.2019 г. №АБ-434/13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5-2028 гг. 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6</w:t>
            </w:r>
          </w:p>
        </w:tc>
      </w:tr>
      <w:tr>
        <w:trPr>
          <w:trHeight w:val="9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Концессионного соглашения в отношении центральной системы теплоснабжения муниципального образования городской округ «Город Глазов» УР от30.12.2020г. №АБ-434/98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5-2028 гг. 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6</w:t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системе уличного освещения муниципального образования «Городской округ «Город Глазов» Удмуртской Республики»</w:t>
            </w:r>
          </w:p>
        </w:tc>
      </w:tr>
      <w:tr>
        <w:trPr>
          <w:trHeight w:val="7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наружного уличного освещения: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0" w:firstLine="2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 микрорайоне Юго-Западный (ИЖС) по улицам: Четвертая линия, Пятая линия, Шестая линия, Седьмая линия, Восьмая линия; 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пос. Сыга по улицам: Малая, Березовая, Западная, Тихая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благоприятных и безопасных условий проживания населе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«режима ночного покоя». Обеспечение освещенности улиц за счет частичного отключения светильников в ночное время (ул. Пехтина, Кирова, Толстого и др.)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ООО «Горсвет»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г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птимизация затрат на уличное освещение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100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на объектах многоквартирного жилищного фонда муниципального образования «Городской округ «Город Глазов» Удмуртской Республики» (мероприятие реализовывается в соответствии с подпрограммой «Содержание и развитие жилищного хозяйства»)</w:t>
            </w:r>
          </w:p>
        </w:tc>
      </w:tr>
      <w:tr>
        <w:trPr>
          <w:trHeight w:val="111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приборами учета используемых энергетических ресурсов в жилищном фонде, в том числе использованием интеллектуальных приборов учета, автоматизированных систем и систем диспетчеризаци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яющие компании, ТСЖ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ребления электрической и тепловой энергии, воды на общедомовые нужды, сокращение потерь энергетических ресурсов при их передаче по сетя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плана мероприятий в соответствии с «Концессионного соглашения в отношении центральной системы теплоснабжения муниципального образования городской округ «Город Глазов» УР от30.12.2020г. №АБ-434/98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доли потерь тепловой энергии при ее передаче в общем объеме переданной тепловой энергии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1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ройство расходомерных узлов в диктующих точках на сетях водоснабж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удельного расхода электрической энергии, используемой при очистке сточных вод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6.24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полнение капитальных ремонтов на сетях водоснабжения, водоотвед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доли потерь воды в общем объеме переданной вод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6.22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индивидуальных насосов на многоэтажные зда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яющие компании, ТСЖ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 xml:space="preserve"> 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6 гг., ежегодно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кращение утечек из водопроводной сети, снижение потребления элетроэнергии за счет исключения избыточного напора.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зменение режимов работы водозабора Сянино 1,2,3 подъема с проведением ревизии и/или заменой насосных агрегат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6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удельного расхода электрической энергии, используемой для подъема и очистки воды в системах водоснабж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6.24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но-монтажные работы «Устройство перемычки между резервуаром усреднителем сточных вод и линией УФО на КОС для перенаправления сток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О «РИР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 гг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удельного расхода электрической энергии, используемой при очистке сточных вод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6.26</w:t>
            </w:r>
          </w:p>
        </w:tc>
      </w:tr>
      <w:tr>
        <w:trPr>
          <w:trHeight w:val="8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</w:tr>
      <w:tr>
        <w:trPr>
          <w:trHeight w:val="157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7"/>
                <w:szCs w:val="17"/>
                <w:lang w:eastAsia="ru-RU"/>
              </w:rPr>
              <w:t>Управление жилищно-коммунально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5-2028гг.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на топливо транспортными средствами, используемые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5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4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илищно-коммунального хозяйства,</w:t>
      </w:r>
    </w:p>
    <w:p>
      <w:pPr>
        <w:pStyle w:val="Style34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</w:t>
      </w:r>
      <w:r>
        <w:rPr/>
        <w:t xml:space="preserve"> </w:t>
      </w:r>
    </w:p>
    <w:p>
      <w:pPr>
        <w:pStyle w:val="Style34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                                                                                                                                             Е.Ю. Шейк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280" w:after="280"/>
      <w:ind w:left="1091" w:hanging="3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bCs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8">
    <w:name w:val="Подзаголовок Знак"/>
    <w:qFormat/>
    <w:rPr>
      <w:rFonts w:ascii="Times New Roman CYR" w:hAnsi="Times New Roman CYR" w:eastAsia="Calibri" w:cs="Times New Roman"/>
      <w:b/>
      <w:bCs/>
      <w:i/>
      <w:iCs/>
      <w:sz w:val="28"/>
      <w:szCs w:val="28"/>
    </w:rPr>
  </w:style>
  <w:style w:type="character" w:styleId="Style19">
    <w:name w:val="Текст с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urrent">
    <w:name w:val="curre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40" w:after="12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bCs/>
      <w:sz w:val="28"/>
      <w:szCs w:val="28"/>
      <w:lang w:eastAsia="zh-CN"/>
    </w:rPr>
  </w:style>
  <w:style w:type="paragraph" w:styleId="Style28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bCs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Mangal"/>
      <w:bCs/>
      <w:sz w:val="24"/>
      <w:szCs w:val="24"/>
      <w:lang w:eastAsia="zh-CN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29">
    <w:name w:val="Обычный (паспорт)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tyle30">
    <w:name w:val="Обычный по центру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Обычный в таблице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19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2">
    <w:name w:val="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32">
    <w:name w:val="Обычный (веб)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110">
    <w:name w:val="Абзац списка1"/>
    <w:basedOn w:val="Normal"/>
    <w:qFormat/>
    <w:pPr>
      <w:suppressAutoHyphens w:val="true"/>
      <w:ind w:left="720" w:hanging="0"/>
    </w:pPr>
    <w:rPr>
      <w:rFonts w:eastAsia="Times New Roman" w:cs="Calibri"/>
      <w:lang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1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WW2">
    <w:name w:val="WW-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35">
    <w:name w:val="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Style36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eastAsia="zh-CN"/>
    </w:rPr>
  </w:style>
  <w:style w:type="paragraph" w:styleId="WW">
    <w:name w:val="WW-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111">
    <w:name w:val="Знак Знак1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7">
    <w:name w:val="Содержимое таблицы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Style39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10">
    <w:name w:val="xl210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45">
    <w:name w:val="xl245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4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5C550384F04F5C23505CF4F752EF8DA501011B93DB6B185FC5EB24D5FE9618F17230DBDC1B1E745EF0208DEFE6368AA3C268934D9F9ACAu8q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7:00Z</dcterms:created>
  <dc:creator>Касимов ТВ</dc:creator>
  <dc:description/>
  <cp:keywords/>
  <dc:language>en-US</dc:language>
  <cp:lastModifiedBy>Дума - Начальник отдела 01</cp:lastModifiedBy>
  <cp:lastPrinted>2024-08-23T15:04:00Z</cp:lastPrinted>
  <dcterms:modified xsi:type="dcterms:W3CDTF">2025-02-26T12:25:00Z</dcterms:modified>
  <cp:revision>3</cp:revision>
  <dc:subject/>
  <dc:title/>
</cp:coreProperties>
</file>