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eastAsia="Calibri"/>
          <w:b/>
          <w:b/>
          <w:sz w:val="20"/>
        </w:rPr>
      </w:pPr>
      <w:r>
        <w:rPr>
          <w:rFonts w:eastAsia="Calibri"/>
          <w:b/>
          <w:sz w:val="20"/>
        </w:rPr>
        <w:t>Утвержден</w:t>
      </w:r>
    </w:p>
    <w:p>
      <w:pPr>
        <w:pStyle w:val="Normal"/>
        <w:ind w:hanging="0"/>
        <w:jc w:val="right"/>
        <w:rPr>
          <w:rFonts w:eastAsia="Calibri"/>
          <w:b/>
          <w:b/>
          <w:sz w:val="20"/>
        </w:rPr>
      </w:pPr>
      <w:r>
        <w:rPr>
          <w:rFonts w:eastAsia="Calibri"/>
          <w:b/>
          <w:sz w:val="20"/>
        </w:rPr>
        <w:t>решением Глазовской городской Думы</w:t>
      </w:r>
    </w:p>
    <w:p>
      <w:pPr>
        <w:pStyle w:val="Normal"/>
        <w:ind w:hanging="0"/>
        <w:jc w:val="right"/>
        <w:rPr>
          <w:rFonts w:eastAsia="Calibri"/>
          <w:b/>
          <w:b/>
          <w:sz w:val="20"/>
        </w:rPr>
      </w:pPr>
      <w:r>
        <w:rPr>
          <w:rFonts w:eastAsia="Calibri"/>
          <w:b/>
          <w:sz w:val="20"/>
        </w:rPr>
        <w:t>от 26.02.2025 № 615</w:t>
      </w:r>
    </w:p>
    <w:p>
      <w:pPr>
        <w:pStyle w:val="Normal"/>
        <w:ind w:hanging="0"/>
        <w:jc w:val="right"/>
        <w:rPr>
          <w:rFonts w:eastAsia="Calibri"/>
          <w:b/>
          <w:b/>
          <w:sz w:val="20"/>
          <w:szCs w:val="24"/>
        </w:rPr>
      </w:pPr>
      <w:r>
        <w:rPr>
          <w:rFonts w:eastAsia="Calibri"/>
          <w:b/>
          <w:sz w:val="20"/>
          <w:szCs w:val="24"/>
        </w:rPr>
      </w:r>
    </w:p>
    <w:p>
      <w:pPr>
        <w:pStyle w:val="Normal"/>
        <w:ind w:hanging="0"/>
        <w:jc w:val="right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ОТЧЕТ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о работе Административной комиссии муниципального образования «Городской округ «Город Глазов» Удмуртской Республики» за 2024 год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Cs w:val="24"/>
        </w:rPr>
        <w:t>Административная комиссия муниципального образования «Городской округ «Город Глазов» Удмуртской Республики» (далее - Административная комиссия) является постоянно действующим коллегиальным органом административной юрисдикции по рассмотрению дел об административных правонарушениях, предусмотренных законами Удмуртской Республики на территории муниципального образования «Городской округ «Город Глазов» Удмуртской Республики»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Cs w:val="24"/>
        </w:rPr>
        <w:t>Административная комиссия осуществляет свою деятельность на основании Закона Удмуртской Республики от 17.09.2007г. № 53-РЗ «Об административных комиссиях в Удмуртской Республике» (далее - Закон 53-РЗ), Закона Удмуртской Республики от 13.10.2011г. № 57-РЗ «Об административных правонарушениях» (далее - Закон 57-РЗ), Кодекса об административных правонарушениях Российской Федерации (далее - КоАП РФ)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rPr>
          <w:color w:val="000000"/>
          <w:szCs w:val="24"/>
        </w:rPr>
      </w:pPr>
      <w:r>
        <w:rPr>
          <w:szCs w:val="24"/>
        </w:rPr>
        <w:t xml:space="preserve">Полномочие органов местного самоуправления города Глазова по созданию и организации деятельности Административной комиссии является государственным полномочием Удмуртской Республики, переданным муниципальному образованию «Городской округ «Город Глазов» Удмуртской Республики» Законом 53-РЗ. Уполномоченным органом государственной власти УР по вопросу осуществления муниципальным образованием отдельных государственных полномочий является </w:t>
      </w:r>
      <w:r>
        <w:rPr>
          <w:bCs/>
          <w:color w:val="000000"/>
          <w:szCs w:val="24"/>
          <w:lang w:eastAsia="en-US"/>
        </w:rPr>
        <w:t>Главное управление юстиции Удмуртской Республики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szCs w:val="24"/>
        </w:rPr>
        <w:t xml:space="preserve">Административная комиссия формируется Главой города Глазова и утверждается Глазовской городской Думой в соответствии с порядком формирования Административной комиссии муниципального образования «Городской округ «Город Глазов» Удмуртской Республики», утвержденным решением Глазовской городской Думы от 30.01.2008г. № 490, со сроком полномочий 5 лет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rPr>
          <w:szCs w:val="24"/>
        </w:rPr>
      </w:pPr>
      <w:r>
        <w:rPr>
          <w:szCs w:val="24"/>
        </w:rPr>
        <w:t xml:space="preserve">В соответствии со ст. 28.1. КоАП РФ в Административную комиссию поступают материалы правоохранительных органов, других государственных органов, органов Администрации города Глазова, сообщения и заявления юридических и физических лиц, содержащие данные, указывающие на наличие события административного правонарушения. 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>Указанные материалы подлежат рассмотрению должностными лицами Административной комиссии, уполномоченными составлять протоколы об административных правонарушениях. По итогам рассмотрения поступившего в Административную комиссию материала, должностным лицом Административной комиссии составляется протокол об административном правонарушении и дело об административном правонарушении считается возбужденным, или выносится мотивированное определение об отказе в возбуждении дела об административном правонарушении с учетом обстоятельств, предусмотренных ст.24.5. КоАП РФ, исключающих производство по делу об административном правонарушении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>За отчетный период в Административную комиссию поступило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Cs w:val="24"/>
        </w:rPr>
        <w:t xml:space="preserve">- </w:t>
      </w:r>
      <w:r>
        <w:rPr>
          <w:color w:val="000000"/>
          <w:szCs w:val="24"/>
        </w:rPr>
        <w:t>443</w:t>
      </w:r>
      <w:r>
        <w:rPr>
          <w:szCs w:val="24"/>
        </w:rPr>
        <w:t xml:space="preserve"> административных материалов, сообщений и заявлений, указывающих на наличие события административного правонарушения (за 2023 год - </w:t>
      </w:r>
      <w:r>
        <w:rPr>
          <w:color w:val="000000"/>
          <w:szCs w:val="24"/>
        </w:rPr>
        <w:t xml:space="preserve">405; </w:t>
      </w:r>
      <w:r>
        <w:rPr>
          <w:szCs w:val="24"/>
        </w:rPr>
        <w:t>за 2022 год - 480)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Cs w:val="24"/>
        </w:rPr>
        <w:t xml:space="preserve">- </w:t>
      </w:r>
      <w:r>
        <w:rPr>
          <w:color w:val="000000"/>
          <w:szCs w:val="24"/>
        </w:rPr>
        <w:t>77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обращений, заявлений, запросов содержащих информацию иного характера (за 2023 год - 140 обращений; за 2022 года - 80 обращений)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Cs w:val="24"/>
        </w:rPr>
        <w:t xml:space="preserve">Членами Административной комиссии составлено </w:t>
      </w:r>
      <w:r>
        <w:rPr>
          <w:color w:val="000000"/>
          <w:szCs w:val="24"/>
        </w:rPr>
        <w:t xml:space="preserve">130 протоколов </w:t>
      </w:r>
      <w:r>
        <w:rPr>
          <w:szCs w:val="24"/>
        </w:rPr>
        <w:t xml:space="preserve">(за 2023 год - 162 протокола; за 2022 года - 167 протоколов).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Cs w:val="24"/>
        </w:rPr>
        <w:t xml:space="preserve">За 2024 год вынесено </w:t>
      </w:r>
      <w:r>
        <w:rPr>
          <w:color w:val="000000"/>
          <w:szCs w:val="24"/>
        </w:rPr>
        <w:t>285</w:t>
      </w:r>
      <w:r>
        <w:rPr>
          <w:szCs w:val="24"/>
        </w:rPr>
        <w:t xml:space="preserve"> определений об отказе в возбуждении дела об административном правонарушении (за 2023 год - 205 определений; за 2022 год - 285 определений).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формой работы комиссии является заседание. В </w:t>
      </w:r>
      <w:r>
        <w:rPr>
          <w:rFonts w:cs="Times New Roman" w:ascii="Times New Roman" w:hAnsi="Times New Roman"/>
          <w:color w:val="000000"/>
          <w:sz w:val="24"/>
          <w:szCs w:val="24"/>
        </w:rPr>
        <w:t>202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у было проведено </w:t>
      </w:r>
      <w:r>
        <w:rPr>
          <w:rFonts w:cs="Times New Roman" w:ascii="Times New Roman" w:hAnsi="Times New Roman"/>
          <w:color w:val="000000"/>
          <w:sz w:val="24"/>
          <w:szCs w:val="24"/>
        </w:rPr>
        <w:t>3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еданий Административной комиссии (в 2023 году - 37 заседаний; в 2022 году - 33 заседания).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дела об административном правонарушении Административная комиссия принимает решение, которое оформляется постановлением.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Административной комиссией рассмотре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24 дела </w:t>
      </w:r>
      <w:r>
        <w:rPr>
          <w:rFonts w:cs="Times New Roman" w:ascii="Times New Roman" w:hAnsi="Times New Roman"/>
          <w:sz w:val="24"/>
          <w:szCs w:val="24"/>
        </w:rPr>
        <w:t>об административных правонарушениях, по которым вынесены постановления (за 2023 год - 153 дела; за 2022 год - 164 дела).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2024 году </w:t>
      </w:r>
      <w:r>
        <w:rPr>
          <w:rFonts w:cs="Times New Roman" w:ascii="Times New Roman" w:hAnsi="Times New Roman"/>
          <w:sz w:val="24"/>
          <w:szCs w:val="24"/>
        </w:rPr>
        <w:t>были рассмотрены дела об административных правонарушениях по следующим статьям Закона Удмуртской Республики «Об установлении административной ответственности за отдельные виды правонарушений»: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атья 4 «</w:t>
      </w:r>
      <w:r>
        <w:rPr>
          <w:rFonts w:cs="Times New Roman" w:ascii="Times New Roman" w:hAnsi="Times New Roman"/>
          <w:bCs/>
          <w:sz w:val="24"/>
          <w:szCs w:val="24"/>
        </w:rPr>
        <w:t>Неподтверждение пассажиром факта оплаты проезда, перевозки детей, следующих вместе с ним, перевозки багажа, провоза ручной клади при проезде на автомобильном транспорте общего пользования или городском наземном электрическом транспорте общего пользования»</w:t>
      </w:r>
      <w:r>
        <w:rPr>
          <w:rFonts w:cs="Times New Roman" w:ascii="Times New Roman" w:hAnsi="Times New Roman"/>
          <w:sz w:val="24"/>
          <w:szCs w:val="24"/>
        </w:rPr>
        <w:t xml:space="preserve"> - в 2024 году, 2023 году, в 2022 году по указанной статье административные дела не рассматривались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татья 5 «Нарушение тишины и покоя граждан»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2 дела </w:t>
      </w:r>
      <w:r>
        <w:rPr>
          <w:rFonts w:cs="Times New Roman" w:ascii="Times New Roman" w:hAnsi="Times New Roman"/>
          <w:sz w:val="24"/>
          <w:szCs w:val="24"/>
        </w:rPr>
        <w:t>(за 2023 год- 86 дел; за 2022 год - 67 дел)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татья 6 «Нарушение Правил пользования водными объектами в Удмуртской Республике»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дело </w:t>
      </w:r>
      <w:r>
        <w:rPr>
          <w:rFonts w:cs="Times New Roman" w:ascii="Times New Roman" w:hAnsi="Times New Roman"/>
          <w:sz w:val="24"/>
          <w:szCs w:val="24"/>
        </w:rPr>
        <w:t>(за 2023 года - 7 дел; за 2022 года - 7 дел)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атья 6.2 «</w:t>
      </w:r>
      <w:r>
        <w:rPr>
          <w:rFonts w:cs="Times New Roman" w:ascii="Times New Roman" w:hAnsi="Times New Roman"/>
          <w:bCs/>
          <w:sz w:val="24"/>
          <w:szCs w:val="24"/>
        </w:rPr>
        <w:t xml:space="preserve">Уничтожение, повреждение животных, растений, лишайников, грибов, занесенных в Красную книгу Удмуртской Республики, а также их незаконное изъятие из естественной природной среды обитания» </w:t>
      </w:r>
      <w:r>
        <w:rPr>
          <w:rFonts w:cs="Times New Roman" w:ascii="Times New Roman" w:hAnsi="Times New Roman"/>
          <w:sz w:val="24"/>
          <w:szCs w:val="24"/>
        </w:rPr>
        <w:t>- в 2024 году, в 2023 году, в 2022 году по указанной статье административные дела не рассматривались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атья 6.3 «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ушение требований нормативных правовых актов Удмуртской Республики в области обращения с животными» - 1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е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2023 году- 14 дел; в 2022 году по указанной статье административные дела не рассматривались)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  </w:t>
      </w:r>
      <w:r>
        <w:rPr>
          <w:szCs w:val="24"/>
        </w:rPr>
        <w:t xml:space="preserve">-статья </w:t>
      </w:r>
      <w:r>
        <w:rPr>
          <w:bCs/>
          <w:szCs w:val="24"/>
          <w:lang w:eastAsia="en-US"/>
        </w:rPr>
        <w:t xml:space="preserve">6.4. Несоблюдение требований к осуществлению деятельности по обращению с животными без владельцев владельцами пунктов временного содержания животных без владельцев </w:t>
      </w:r>
      <w:r>
        <w:rPr>
          <w:szCs w:val="24"/>
          <w:lang w:eastAsia="en-US"/>
        </w:rPr>
        <w:t xml:space="preserve">(введена </w:t>
      </w:r>
      <w:hyperlink r:id="rId2">
        <w:r>
          <w:rPr>
            <w:rStyle w:val="InternetLink"/>
            <w:color w:val="000000"/>
            <w:szCs w:val="24"/>
            <w:lang w:eastAsia="en-US"/>
          </w:rPr>
          <w:t>Законом</w:t>
        </w:r>
      </w:hyperlink>
      <w:r>
        <w:rPr>
          <w:color w:val="000000"/>
          <w:szCs w:val="24"/>
          <w:lang w:eastAsia="en-US"/>
        </w:rPr>
        <w:t xml:space="preserve"> </w:t>
      </w:r>
      <w:r>
        <w:rPr>
          <w:szCs w:val="24"/>
          <w:lang w:eastAsia="en-US"/>
        </w:rPr>
        <w:t>УР от 13.05.2024 № 17-РЗ) - по указанной статье административные дела не рассматривались;</w:t>
      </w:r>
      <w:r>
        <w:rPr>
          <w:szCs w:val="24"/>
        </w:rPr>
        <w:t xml:space="preserve"> 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атья 7.2 «Нарушение дополнительных ограничений курения табака в отдельных общественных местах на территории Удмуртской Республики» (введена Законом УР от 08. 04. 2019 № 13-РЗ) - за период с 2022 года по 2024 год по указанной статье административные дела не рассматривались)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атья 7.3 «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ушение ограничений розничной продажи безалкогольных тонизирующих напитков, в том числе безалкогольных энергетических напитков» </w:t>
      </w:r>
      <w:r>
        <w:rPr>
          <w:rFonts w:cs="Times New Roman" w:ascii="Times New Roman" w:hAnsi="Times New Roman"/>
          <w:sz w:val="24"/>
          <w:szCs w:val="24"/>
        </w:rPr>
        <w:t>- за период с 2022 года по 2024 год по указанной статье административные дела не рассматривались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атья 7.4 «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ушение требований нормативных правовых актов Удмуртской Республики, направленных на введение и обеспечение режима повышенной готовности на территории Удмуртской Республики» </w:t>
      </w:r>
      <w:r>
        <w:rPr>
          <w:rFonts w:cs="Times New Roman" w:ascii="Times New Roman" w:hAnsi="Times New Roman"/>
          <w:sz w:val="24"/>
          <w:szCs w:val="24"/>
        </w:rPr>
        <w:t>- 0 дел (в 2023 году - 0 дел; в 2022 году - 4 дела)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тье 11.1 «Нарушение требований правил благоустройства территорий поселений, городских округов, касающихся обеспечения чистоты и порядка»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 дел </w:t>
      </w:r>
      <w:r>
        <w:rPr>
          <w:rFonts w:cs="Times New Roman" w:ascii="Times New Roman" w:hAnsi="Times New Roman"/>
          <w:sz w:val="24"/>
          <w:szCs w:val="24"/>
        </w:rPr>
        <w:t>(за 2023 год - 9 дел; за 2022 год - 11 дел)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татья 11.2 «Нарушение требований правил благоустройства территорий поселений, городских округов, касающихся порядка содержания объектов благоустройства»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3 дела </w:t>
      </w:r>
      <w:r>
        <w:rPr>
          <w:rFonts w:cs="Times New Roman" w:ascii="Times New Roman" w:hAnsi="Times New Roman"/>
          <w:sz w:val="24"/>
          <w:szCs w:val="24"/>
        </w:rPr>
        <w:t>(за 2023 год - 17 дел; за 2022 год - 49 дел)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татья 11.3 «Нарушение требований муниципальных правовых актов, касающихся порядка проведения земляных работ» - 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л </w:t>
      </w:r>
      <w:r>
        <w:rPr>
          <w:rFonts w:cs="Times New Roman" w:ascii="Times New Roman" w:hAnsi="Times New Roman"/>
          <w:sz w:val="24"/>
          <w:szCs w:val="24"/>
        </w:rPr>
        <w:t>(за 2023 год - 11 дел; за 2022 год - 10 дел)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татья 11.4 «Нарушение требований муниципальных правовых актов, касающихся порядка проведения работ по сбору, временному хранению и вывозу отходов производства и потребления»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 дел </w:t>
      </w:r>
      <w:r>
        <w:rPr>
          <w:rFonts w:cs="Times New Roman" w:ascii="Times New Roman" w:hAnsi="Times New Roman"/>
          <w:sz w:val="24"/>
          <w:szCs w:val="24"/>
        </w:rPr>
        <w:t>(за 2023 год - 2 дела; за 2022 год - 6 дел)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атья 11.5 «Нарушение требований правил благоустройства территорий поселений, городских округов, касающихся обеспечения чистоты и порядка, связанных с хранением и содержанием транспортных средств» - за период с 2022 года по 2024 год по указанной статье административные дела не рассматривались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атья 11.6 «Умышленное совершение угрожающих общественной безопасности действий по выжиганию растительности» - за период с 2022 года по 2024 год по указанной статье административные дела не рассматривались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атья 11.7 «Совершение угрожающих общественной безопасности действий, связанных с выжиганием растительности по неосторожности» - за период с 2022 года по 2024 год по указанной статье административные дела не рассматривались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атья 11.9. «Нарушение требований правил благоустройства территорий поселений, городских округов, касающихся размещения и эксплуатации информационных конструкций, не являющихся рекламными конструкциям» - за период с 2022 года по 2024 год дела по указанной статье административные дела не рассматривались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татья 11.10 «Нарушение требований правил благоустройства территорий муниципальных образований в части запрета размещения механических транспортных средств на отдельных территориях» - 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дел (за 2023 год - 1 дело; за 2022 год по указанной статье административные дела не рассматривались)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статья 11.11 «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ушение требований нормативных правовых актов органов местного самоуправления в области обращения с животными» </w:t>
      </w:r>
      <w:r>
        <w:rPr>
          <w:rFonts w:cs="Times New Roman" w:ascii="Times New Roman" w:hAnsi="Times New Roman"/>
          <w:sz w:val="24"/>
          <w:szCs w:val="24"/>
        </w:rPr>
        <w:t>- с 2022 года по 2024 год по указанной статье административные дела не рассматривались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атья 12 «Непринятие мер к пресечению доступа в подсобные помещения» - за период с 2020 года по 2024 год дела по указанной статье административные дела не рассматривались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татья 13 «Торговля в неустановленных местах»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 дел </w:t>
      </w:r>
      <w:r>
        <w:rPr>
          <w:rFonts w:cs="Times New Roman" w:ascii="Times New Roman" w:hAnsi="Times New Roman"/>
          <w:sz w:val="24"/>
          <w:szCs w:val="24"/>
        </w:rPr>
        <w:t xml:space="preserve">(за 2023 год - 1 дело; за 2022 год - 3 дела); 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атья 13.1 «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ушение порядка организации ярмарок и продажи товаров (выполнения работ, оказания услуг) на них на территории Удмуртской Республики» </w:t>
      </w:r>
      <w:r>
        <w:rPr>
          <w:rFonts w:cs="Times New Roman" w:ascii="Times New Roman" w:hAnsi="Times New Roman"/>
          <w:sz w:val="24"/>
          <w:szCs w:val="24"/>
        </w:rPr>
        <w:t>- за период с 2022 года по 2024 год по указанной статье административные дела не рассматривались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атья 18 «Нарушение порядка создания и использования парковок (парковочных мест), расположенных на автомобильных дорогах общего пользования» - за период с 2022 года по 2024 год по указанной статье административные дела не рассматривались;</w:t>
      </w:r>
    </w:p>
    <w:p>
      <w:pPr>
        <w:pStyle w:val="Normal"/>
        <w:autoSpaceDE w:val="false"/>
        <w:ind w:firstLine="540"/>
        <w:rPr/>
      </w:pPr>
      <w:r>
        <w:rPr>
          <w:szCs w:val="24"/>
        </w:rPr>
        <w:t xml:space="preserve">  </w:t>
      </w:r>
      <w:r>
        <w:rPr>
          <w:szCs w:val="24"/>
        </w:rPr>
        <w:t>-</w:t>
      </w:r>
      <w:r>
        <w:rPr>
          <w:bCs/>
          <w:szCs w:val="24"/>
          <w:lang w:eastAsia="en-US"/>
        </w:rPr>
        <w:t xml:space="preserve">статья 18.1. Несоблюдение порядка внесения платы за проезд транспортного средства по платным автомобильным дорогам общего пользования регионального, межмуниципального и местного значения, платным участкам автомобильных дорог общего пользования регионального, межмуниципального и местного значения </w:t>
      </w:r>
      <w:r>
        <w:rPr>
          <w:szCs w:val="24"/>
          <w:lang w:eastAsia="en-US"/>
        </w:rPr>
        <w:t xml:space="preserve">(введена </w:t>
      </w:r>
      <w:hyperlink r:id="rId3">
        <w:r>
          <w:rPr>
            <w:rStyle w:val="InternetLink"/>
            <w:color w:val="000000"/>
            <w:szCs w:val="24"/>
            <w:lang w:eastAsia="en-US"/>
          </w:rPr>
          <w:t>Законом</w:t>
        </w:r>
      </w:hyperlink>
      <w:r>
        <w:rPr>
          <w:szCs w:val="24"/>
          <w:lang w:eastAsia="en-US"/>
        </w:rPr>
        <w:t xml:space="preserve"> УР от 25.09.2024 № 49-РЗ) - по указанной статье административные дела не рассматривались;</w:t>
      </w:r>
      <w:r>
        <w:rPr>
          <w:szCs w:val="24"/>
        </w:rPr>
        <w:t xml:space="preserve"> 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атья 20 «</w:t>
      </w:r>
      <w:r>
        <w:rPr>
          <w:rFonts w:cs="Times New Roman" w:ascii="Times New Roman" w:hAnsi="Times New Roman"/>
          <w:bCs/>
          <w:sz w:val="24"/>
          <w:szCs w:val="24"/>
        </w:rPr>
        <w:t xml:space="preserve">Невыполнение законных требований депутата Государственного Совета Удмуртской Республики, непредставление информации» - </w:t>
      </w:r>
      <w:r>
        <w:rPr>
          <w:rFonts w:cs="Times New Roman" w:ascii="Times New Roman" w:hAnsi="Times New Roman"/>
          <w:sz w:val="24"/>
          <w:szCs w:val="24"/>
        </w:rPr>
        <w:t>за период с 2022 года по 2024 год по указанной статье административные дела не рассматривались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атья 21 «Невыполнение требований депутата представительного органа муниципального образования, не предоставление информации» - за период с 2022 года по 2024 год по указанной статье административные дела не рассматривались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статья 21.1 «Воспрепятствование законной деятельности Уполномоченного по правам человека в Удмуртской Республике» (</w:t>
      </w:r>
      <w:r>
        <w:rPr>
          <w:rFonts w:cs="Times New Roman" w:ascii="Times New Roman" w:hAnsi="Times New Roman"/>
          <w:sz w:val="24"/>
          <w:szCs w:val="24"/>
        </w:rPr>
        <w:t xml:space="preserve">введен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Р от 16.05.2022 № 22-РЗ) - 0 дел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статья 21.2 «Воспрепятствование законной деятельности Уполномоченного по защите прав предпринимателей в Удмуртской Республике» (</w:t>
      </w:r>
      <w:r>
        <w:rPr>
          <w:rFonts w:cs="Times New Roman" w:ascii="Times New Roman" w:hAnsi="Times New Roman"/>
          <w:sz w:val="24"/>
          <w:szCs w:val="24"/>
        </w:rPr>
        <w:t xml:space="preserve">введен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 от 16.05.2022 № 22-РЗ) - 0 дел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статья 21.3 «Воспрепятствование законной деятельности Уполномоченного по правам ребенка в Удмуртской Республике» (</w:t>
      </w:r>
      <w:r>
        <w:rPr>
          <w:rFonts w:cs="Times New Roman" w:ascii="Times New Roman" w:hAnsi="Times New Roman"/>
          <w:sz w:val="24"/>
          <w:szCs w:val="24"/>
        </w:rPr>
        <w:t xml:space="preserve">введена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 от 16.05.2022 № 22-РЗ) - 0 дел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атья 23 «Нарушение порядка использования имущества Удмуртской Республики или муниципального имущества» - за период с 2022 года по 2024 год по указанной статье административные дела не рассматривались;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>
          <w:szCs w:val="24"/>
        </w:rPr>
        <w:t xml:space="preserve">         </w:t>
      </w:r>
      <w:r>
        <w:rPr>
          <w:szCs w:val="24"/>
        </w:rPr>
        <w:t>-статья 24.1 «</w:t>
      </w:r>
      <w:r>
        <w:rPr>
          <w:bCs/>
          <w:szCs w:val="24"/>
          <w:lang w:eastAsia="en-US"/>
        </w:rPr>
        <w:t>Непринятие мер по недопущению нахождения детей в местах, в которых не допускается нахождение детей» -</w:t>
      </w:r>
      <w:r>
        <w:rPr>
          <w:szCs w:val="24"/>
        </w:rPr>
        <w:t xml:space="preserve"> </w:t>
      </w:r>
      <w:r>
        <w:rPr>
          <w:bCs/>
          <w:szCs w:val="24"/>
        </w:rPr>
        <w:t>за период с 2022 года по 2024 год по указанной статье административные дела не рассматривались;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-статья 25 «</w:t>
      </w:r>
      <w:r>
        <w:rPr>
          <w:bCs/>
          <w:szCs w:val="24"/>
          <w:lang w:eastAsia="en-US"/>
        </w:rPr>
        <w:t xml:space="preserve">Неправомерные действия по отношению к государственным символам Удмуртской Республики» - </w:t>
      </w:r>
      <w:r>
        <w:rPr>
          <w:bCs/>
          <w:szCs w:val="24"/>
        </w:rPr>
        <w:t>за период с 2022 года по 2024 год по указанной статье административные дела не рассматривались;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szCs w:val="24"/>
        </w:rPr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-статья 25.1 «</w:t>
      </w:r>
      <w:r>
        <w:rPr>
          <w:bCs/>
          <w:szCs w:val="24"/>
          <w:lang w:eastAsia="en-US"/>
        </w:rPr>
        <w:t>Нарушение порядка изготовления, использования, хранения или уничтожения бланков документов на бумажных носителях и электронных шаблонов бланков с использованием изображения Государственного герба Удмуртской Республики, нарушение порядка изготовления, использования, хранения или уничтожения печатей либо иных носителей изображения Государственного герба Удмуртской Республики» -</w:t>
      </w:r>
      <w:r>
        <w:rPr>
          <w:bCs/>
          <w:szCs w:val="24"/>
        </w:rPr>
        <w:t xml:space="preserve"> за период с 2022 года по 2024 год по указанной статье административные дела не рассматривались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атья 26 «Нарушение правил использования символики муниципального образования» -  за период с 2022 года по 2024 год по указанной статье административные дела не рассматривались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атья 28 «</w:t>
      </w:r>
      <w:r>
        <w:rPr>
          <w:rFonts w:cs="Times New Roman" w:ascii="Times New Roman" w:hAnsi="Times New Roman"/>
          <w:bCs/>
          <w:sz w:val="24"/>
          <w:szCs w:val="24"/>
        </w:rPr>
        <w:t xml:space="preserve">Неправомерное учреждение, установление, изготовление или ношение наград, нагрудных знаков к почетным званиям Удмуртской Республики» - </w:t>
      </w:r>
      <w:r>
        <w:rPr>
          <w:rFonts w:cs="Times New Roman" w:ascii="Times New Roman" w:hAnsi="Times New Roman"/>
          <w:sz w:val="24"/>
          <w:szCs w:val="24"/>
        </w:rPr>
        <w:t>за период с 2022 года по 2024 год по указанной статье административные дела не рассматривались;</w:t>
      </w:r>
    </w:p>
    <w:p>
      <w:pPr>
        <w:pStyle w:val="Normal"/>
        <w:autoSpaceDE w:val="false"/>
        <w:ind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-статья 28.2 «</w:t>
      </w:r>
      <w:r>
        <w:rPr>
          <w:bCs/>
          <w:szCs w:val="24"/>
          <w:lang w:eastAsia="en-US"/>
        </w:rPr>
        <w:t>Неисполнение или нарушение решения Антитеррористической комиссии муниципального образования» -</w:t>
      </w:r>
      <w:r>
        <w:rPr>
          <w:szCs w:val="24"/>
          <w:lang w:eastAsia="en-US"/>
        </w:rPr>
        <w:t xml:space="preserve"> введена </w:t>
      </w:r>
      <w:hyperlink r:id="rId7">
        <w:r>
          <w:rPr>
            <w:rStyle w:val="InternetLink"/>
            <w:color w:val="000000"/>
            <w:szCs w:val="24"/>
            <w:u w:val="none"/>
            <w:lang w:eastAsia="en-US"/>
          </w:rPr>
          <w:t>Законом</w:t>
        </w:r>
      </w:hyperlink>
      <w:r>
        <w:rPr>
          <w:szCs w:val="24"/>
          <w:lang w:eastAsia="en-US"/>
        </w:rPr>
        <w:t xml:space="preserve"> УР от 16.10.2023 № 88-РЗ - 0 дел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ассмотрения дел об административных правонарушениях: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2024 год к административной ответственности привлечено 124 лица, из них 95 граждан, 13 должностных лиц, 15 юридических лиц, 1 индивидуальный предприниматель.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2023 год к административной ответственности привлечено 145 лица, из них 128 граждан, 9 должностных лиц, 8 юридических лиц.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2 год к административной ответственности привлечено 152 лица, из них 99 граждан, 13 должностных лиц, 40 юридических лиц.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2024 год прекращено 5 дел об административных правонарушениях в связи с обстоятельствами, исключающими производство по делам об административных правонарушениях </w:t>
      </w:r>
      <w:r>
        <w:rPr>
          <w:rFonts w:cs="Times New Roman" w:ascii="Times New Roman" w:hAnsi="Times New Roman"/>
          <w:sz w:val="24"/>
          <w:szCs w:val="24"/>
        </w:rPr>
        <w:t xml:space="preserve">(за 2023 год прекращено </w:t>
      </w:r>
      <w:r>
        <w:rPr>
          <w:rFonts w:cs="Times New Roman" w:ascii="Times New Roman" w:hAnsi="Times New Roman"/>
          <w:color w:val="000000"/>
          <w:sz w:val="24"/>
          <w:szCs w:val="24"/>
        </w:rPr>
        <w:t>8 дел об административных правонарушениях в связи с обстоятельствами, исключающими производство по делам об административных правонарушениях;</w:t>
      </w:r>
      <w:r>
        <w:rPr>
          <w:rFonts w:cs="Times New Roman" w:ascii="Times New Roman" w:hAnsi="Times New Roman"/>
          <w:sz w:val="24"/>
          <w:szCs w:val="24"/>
        </w:rPr>
        <w:t xml:space="preserve"> за 2022 год прекращено 12 дел об административных правонарушениях в связи с обстоятельствами, исключающими производство по делам об административных правонарушениях: в том числе в связи с освобождением от административной ответственности при малозначительности административного правонарушения, в связи с отсутствием состава административного правонарушения).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й комиссией в 2024 году назначено   административных штрафов на сумму 375 140 рублей, из них: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бюджет Удмуртской Республики - 126 540 рублей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бюджет города Глазова -  248 600 рублей. 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й комиссией в 2023 году назначено   административных штрафов на сумму 294 350 рублей, из них: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бюджет Удмуртской Республики - 125 650 рублей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бюджет города Глазова -  168 700 рублей. 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й комиссией в 2022 году назначено   административных штрафов на сумму 709 350 рублей, из них: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бюджет Удмуртской Республики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41 150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бюджет города Глазова -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68 200 </w:t>
      </w:r>
      <w:r>
        <w:rPr>
          <w:rFonts w:cs="Times New Roman" w:ascii="Times New Roman" w:hAnsi="Times New Roman"/>
          <w:sz w:val="24"/>
          <w:szCs w:val="24"/>
        </w:rPr>
        <w:t xml:space="preserve">рублей. 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КоАП РФ Административный штраф должен быть уплачен в полном размере лицом,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. 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ца, подвергнутые административному наказанию в виде штрафа, уведомлены о сроках добровольной уплаты административного штрафа путем включения соответствующей информации в текст бланка постановления об административном правонарушении.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слеживания поступлений и квитирования денежных средств, осуществления контроля за своевременностью уплаты штрафов Административной комиссией используется программа ГИС ГМП, (Государственная информационная система государственных и муниципальных платежей).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документа об уплате административного штрафа и информации об уплате административного штрафа в ГИС ГМП по истечении установленного Законом срока, Административная комиссия по каждому факту неуплаты административного штрафа лицом, подвергнутым административному наказанию, направляет соответствующее заявление о возбуждении исполнительного производства с приложением постановления по делу об административном правонарушении в службу судебных приставов для исполнения в порядке, предусмотренном федеральным законодательством.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color w:val="000000"/>
          <w:szCs w:val="24"/>
        </w:rPr>
        <w:t>За 2024г. уплачено добровольно и взыскано принудительно штрафов на сумму 324 700 руб., из них в бюджет Удмуртской Республики - 78 200 руб., в бюджет города Глазова - 246 500 руб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color w:val="000000"/>
          <w:szCs w:val="24"/>
        </w:rPr>
        <w:t>За 2023г. уплачено добровольно и взыскано принудительно штрафов на сумму 226 600 руб., из них в бюджет Удмуртской Республики - 76 600 руб., в бюджет города Глазова - 150 000 руб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color w:val="000000"/>
          <w:szCs w:val="24"/>
        </w:rPr>
        <w:t xml:space="preserve">За 2022г. уплачено добровольно и взыскано принудительно штрафов на сумму 386 700 руб., из них в бюджет Удмуртской Республики - 46 600 руб., в бюджет города Глазова - 340 100 руб. 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неуплатой, подвергнутыми административному наказанию лицами, назначенных штрафов в добровольном порядке, Административной комиссией осуществлялась работа по обращению постановлений по делу об административном правонарушении к исполнению. В </w:t>
      </w:r>
      <w:r>
        <w:rPr>
          <w:rFonts w:cs="Times New Roman" w:ascii="Times New Roman" w:hAnsi="Times New Roman"/>
          <w:color w:val="000000"/>
          <w:sz w:val="24"/>
          <w:szCs w:val="24"/>
        </w:rPr>
        <w:t>2024 году в Отдел судебных приставов по Глазовскому и Ярскому районам УФССП России по УР направлено 49 заявлений о возбуждении исполнительного производства для приведения в исполнение в порядке, предусмотренном действующим законодательство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2023 году - 81 заявление; в 2022 году - 66 заявлений)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>Деятельность Административной комиссии по реализации полномочий осуществлялась в тесном взаимодействии с ММО МВД России «Глазовский». Межмуниципальный отдел МВД России «Глазовский» осуществлял деятельность по выявлению административных правонарушений, сбору и истребованию доказательств, выявлению субъектов административных правонарушений, установлению иных обстоятельств, необходимых для правильного разрешения дела, оказывал содействие Административной комиссии в установлении местонахождения граждан. Вместе с тем, представленные административные материалы не всегда содержали достаточные фактические данные, на основании которых Административная комиссия могла установить наличие или отсутствие события административного правонарушения, виновность лица, привлекаемого к административной ответственности, а также иные обстоятельства, необходимые для рассмотрения дела по существу.</w:t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восполнения неполноты административного материала, которая не может быть восполнена при рассмотрении дела, Административной комиссией было направлено в полиц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31 </w:t>
      </w:r>
      <w:r>
        <w:rPr>
          <w:rFonts w:cs="Times New Roman" w:ascii="Times New Roman" w:hAnsi="Times New Roman"/>
          <w:sz w:val="24"/>
          <w:szCs w:val="24"/>
        </w:rPr>
        <w:t>обращений об установлении обстоятельств, подлежащих выяснению по делам об административных правонарушениях (в 2023 году - 115 обращений; в 2022 году - 167 обращений).</w:t>
      </w:r>
    </w:p>
    <w:p>
      <w:pPr>
        <w:pStyle w:val="Normal"/>
        <w:tabs>
          <w:tab w:val="clear" w:pos="720"/>
          <w:tab w:val="left" w:pos="567" w:leader="none"/>
        </w:tabs>
        <w:rPr>
          <w:strike/>
          <w:szCs w:val="24"/>
        </w:rPr>
      </w:pPr>
      <w:r>
        <w:rPr>
          <w:szCs w:val="24"/>
          <w:lang w:eastAsia="en-US"/>
        </w:rPr>
        <w:t xml:space="preserve">Административная комиссия обязана осуществлять реализацию своих полномочий на основе всестороннего полного, объективного и своевременного выяснения обстоятельств каждого дела, разрешения его в точном соответствии с законодательством. 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 xml:space="preserve">В течение отчетного года была продолжена работа, направленная на недопущение нарушений действующего законодательства в деятельности Административной комиссии повышения уровня качества принимаемых Административной комиссией и ее должностными лицами решений.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Cs w:val="24"/>
        </w:rPr>
        <w:t xml:space="preserve">По административным материалам, рассмотренным комиссией в 2024 </w:t>
      </w:r>
      <w:r>
        <w:rPr>
          <w:color w:val="000000"/>
          <w:szCs w:val="24"/>
        </w:rPr>
        <w:t xml:space="preserve">году в отношении юридических лиц, в судебном порядке обжалованы 6 решений, из них 4 решения Административной комиссии отменены и 2 решения Административной комиссии оставлены без изменения </w:t>
      </w:r>
      <w:r>
        <w:rPr>
          <w:szCs w:val="24"/>
        </w:rPr>
        <w:t xml:space="preserve">(в 2023 году в отношении юридических лиц в судебном порядке обжалованы 2 решения и в отношении физических лиц обжаловано 1 решение, из них 2 решения Административной комиссии оставлены без изменения в 2022г. в отношении юридических лиц в судебном порядке обжалованы 20 постановлений, вынесенных Административной комиссией, из них 10 решений Административной комиссии оставлены без изменения; 10 решений Административной комиссии отменены)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940" w:leader="none"/>
        </w:tabs>
        <w:jc w:val="center"/>
        <w:rPr>
          <w:szCs w:val="24"/>
        </w:rPr>
      </w:pPr>
      <w:r>
        <w:rPr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20" w:top="776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пись Знак"/>
    <w:qFormat/>
    <w:rPr>
      <w:b/>
      <w:sz w:val="24"/>
      <w:lang w:val="en-US" w:eastAsia="en-US"/>
    </w:rPr>
  </w:style>
  <w:style w:type="character" w:styleId="Style12">
    <w:name w:val="Верх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20" w:hanging="0"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53&amp;n=157787&amp;dst=100011" TargetMode="External"/><Relationship Id="rId3" Type="http://schemas.openxmlformats.org/officeDocument/2006/relationships/hyperlink" Target="https://login.consultant.ru/link/?req=doc&amp;base=RLAW053&amp;n=161431&amp;dst=100008" TargetMode="External"/><Relationship Id="rId4" Type="http://schemas.openxmlformats.org/officeDocument/2006/relationships/hyperlink" Target="consultantplus://offline/ref=D98A41E637612AE0CF1CF7FB8DD7F36C2876B855F1893B7B60944D956CE1BD7E084FE9AEFF686F889DE8283E3AE5160176BDBE96E8B818F26CC9AB48d2l7L" TargetMode="External"/><Relationship Id="rId5" Type="http://schemas.openxmlformats.org/officeDocument/2006/relationships/hyperlink" Target="consultantplus://offline/ref=40A240B7A135CCEB3272904A3F894789D6C44637F0BE8D93FC13E0B2C960AD25376922F120113A10EDBCD0B9C59C28A841D6325104DB19AF49702CB6WFn2L" TargetMode="External"/><Relationship Id="rId6" Type="http://schemas.openxmlformats.org/officeDocument/2006/relationships/hyperlink" Target="consultantplus://offline/ref=40A240B7A135CCEB3272904A3F894789D6C44637F0BE8D93FC13E0B2C960AD25376922F120113A10EDBCD0B9C59C28A841D6325104DB19AF49702CB6WFn2L" TargetMode="External"/><Relationship Id="rId7" Type="http://schemas.openxmlformats.org/officeDocument/2006/relationships/hyperlink" Target="https://login.consultant.ru/link/?req=doc&amp;base=RLAW053&amp;n=151892&amp;dst=10001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1:00:00Z</dcterms:created>
  <dc:creator>duma</dc:creator>
  <dc:description/>
  <cp:keywords/>
  <dc:language>en-US</dc:language>
  <cp:lastModifiedBy>Дума - Начальник отдела 01</cp:lastModifiedBy>
  <cp:lastPrinted>2023-02-27T08:51:00Z</cp:lastPrinted>
  <dcterms:modified xsi:type="dcterms:W3CDTF">2025-02-27T09:47:00Z</dcterms:modified>
  <cp:revision>4</cp:revision>
  <dc:subject/>
  <dc:title>gjk</dc:title>
</cp:coreProperties>
</file>