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родская 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ородской округ 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6565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  <w:br/>
        <w:t>Глазовской городской Думы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240"/>
        <w:ind w:left="56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96</w:t>
        <w:tab/>
        <w:tab/>
        <w:tab/>
        <w:tab/>
        <w:tab/>
        <w:tab/>
        <w:tab/>
        <w:tab/>
        <w:t xml:space="preserve">         17 декабр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4 года</w:t>
      </w:r>
    </w:p>
    <w:p>
      <w:pPr>
        <w:pStyle w:val="Normal"/>
        <w:keepNext w:val="true"/>
        <w:spacing w:lineRule="auto" w:line="240" w:before="0" w:after="240"/>
        <w:ind w:left="567" w:right="467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240"/>
        <w:ind w:left="567" w:right="467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согласовании внесения изменений в муниципальную программу «Муниципальное управление» на 2020-2026 годы», утвержденную постановлением Администрации города Глазова от 27.09.2019 № 9/21 </w:t>
      </w:r>
    </w:p>
    <w:p>
      <w:pPr>
        <w:pStyle w:val="Style22"/>
        <w:ind w:firstLine="567"/>
        <w:jc w:val="both"/>
        <w:rPr/>
      </w:pPr>
      <w:r>
        <w:rPr/>
        <w:t>В соответствии с Бюджетным кодексом Российской Федерации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руководствуясь Уставом муниципального образования «Городской округ «Город Глазов» Удмуртской Республики»,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Согласовать внесение следующих изменений в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</w:rPr>
        <w:t>муниципальную программу «Муниципальное управление» на 2020-2026 годы», утвержденную постановлением Администрации города Глазова от 27.09.2019 № 9/21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раткой характеристике (паспорте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Муниципальное управление» на 2020-2026 годы строку «Ресурсное обеспечение за счет средств бюджета города Глазова» изложить в следующей редакции: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</w:t>
      </w:r>
    </w:p>
    <w:tbl>
      <w:tblPr>
        <w:tblW w:w="530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02"/>
        <w:gridCol w:w="8814"/>
      </w:tblGrid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-ное обеспечение за счет средств бюджета города Глазова</w:t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2020-2026 годы за счет средств бюджета города Глазова составит 688 418,72 тыс. рублей, в том числе: 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32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2"/>
              <w:gridCol w:w="968"/>
              <w:gridCol w:w="993"/>
              <w:gridCol w:w="1026"/>
              <w:gridCol w:w="972"/>
              <w:gridCol w:w="948"/>
              <w:gridCol w:w="1055"/>
              <w:gridCol w:w="886"/>
              <w:gridCol w:w="1018"/>
            </w:tblGrid>
            <w:tr>
              <w:trPr>
                <w:trHeight w:val="548" w:hRule="atLeast"/>
                <w:cantSplit w:val="true"/>
              </w:trPr>
              <w:tc>
                <w:tcPr>
                  <w:tcW w:w="1462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125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7866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>
                <w:trHeight w:val="326" w:hRule="atLeast"/>
                <w:cantSplit w:val="true"/>
              </w:trPr>
              <w:tc>
                <w:tcPr>
                  <w:tcW w:w="14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ind w:left="125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0</w:t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1</w:t>
                  </w:r>
                </w:p>
              </w:tc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2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3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4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highlight w:val="yellow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5</w:t>
                  </w:r>
                </w:p>
              </w:tc>
              <w:tc>
                <w:tcPr>
                  <w:tcW w:w="1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6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125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</w:t>
                  </w:r>
                </w:p>
                <w:p>
                  <w:pPr>
                    <w:pStyle w:val="Style22"/>
                    <w:ind w:left="125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в т.ч.:</w:t>
                  </w:r>
                </w:p>
              </w:tc>
              <w:tc>
                <w:tcPr>
                  <w:tcW w:w="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688418,7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432,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5</w:t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11108,46</w:t>
                  </w:r>
                </w:p>
              </w:tc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424,74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2518,38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15730,21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78838,63</w:t>
                  </w:r>
                </w:p>
              </w:tc>
              <w:tc>
                <w:tcPr>
                  <w:tcW w:w="1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6365,45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125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</w:t>
                  </w:r>
                </w:p>
                <w:p>
                  <w:pPr>
                    <w:pStyle w:val="Style22"/>
                    <w:ind w:left="125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города Глазова</w:t>
                  </w:r>
                </w:p>
              </w:tc>
              <w:tc>
                <w:tcPr>
                  <w:tcW w:w="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599308,3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6583,68</w:t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6037,38</w:t>
                  </w:r>
                </w:p>
              </w:tc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058,54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1956,54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1892,53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67875,33</w:t>
                  </w:r>
                </w:p>
              </w:tc>
              <w:tc>
                <w:tcPr>
                  <w:tcW w:w="1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74904,34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125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9110,38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6849,17</w:t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5071,08</w:t>
                  </w:r>
                </w:p>
              </w:tc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366,2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561,84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3837,68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963,30</w:t>
                  </w:r>
                </w:p>
              </w:tc>
              <w:tc>
                <w:tcPr>
                  <w:tcW w:w="1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1461,11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125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</w:tr>
          </w:tbl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 привлечены субсидии из бюджета Удмуртской Республики.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рограммы за счет средств бюджета города Глазова подлежит уточнению в рамках бюджетного цикла.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2.</w:t>
        <w:tab/>
        <w:t>в краткой характеристике (паспорте) подпрограммы «Организация муниципального управления» строку «Ресурсное обеспечение за счет средств бюджета города Глазова» изложить в следующей редакции: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</w:t>
      </w:r>
    </w:p>
    <w:tbl>
      <w:tblPr>
        <w:tblW w:w="530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00"/>
        <w:gridCol w:w="8816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-ное обеспечение за счет средств бюджета города Глазова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0-2026 годы за счет средств бюджета города Глазова составит 610 687,17 тыс. рублей, в том числе: 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52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6"/>
              <w:gridCol w:w="1039"/>
              <w:gridCol w:w="895"/>
              <w:gridCol w:w="987"/>
              <w:gridCol w:w="895"/>
              <w:gridCol w:w="954"/>
              <w:gridCol w:w="933"/>
              <w:gridCol w:w="982"/>
              <w:gridCol w:w="1304"/>
            </w:tblGrid>
            <w:tr>
              <w:trPr>
                <w:trHeight w:val="548" w:hRule="atLeast"/>
                <w:cantSplit w:val="true"/>
              </w:trPr>
              <w:tc>
                <w:tcPr>
                  <w:tcW w:w="15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299" w:right="-37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798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>
                <w:trHeight w:val="326" w:hRule="atLeast"/>
                <w:cantSplit w:val="true"/>
              </w:trPr>
              <w:tc>
                <w:tcPr>
                  <w:tcW w:w="15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ind w:left="299" w:right="-37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того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0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1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2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3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4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highlight w:val="yellow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5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right="156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6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</w:t>
                  </w:r>
                </w:p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в т.ч.: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val="en-US" w:eastAsia="zh-CN"/>
                    </w:rPr>
                  </w:pPr>
                  <w:r>
                    <w:rPr>
                      <w:rFonts w:eastAsia="Arial" w:cs="Times New Roman" w:ascii="Times New Roman" w:hAnsi="Times New Roman"/>
                      <w:sz w:val="19"/>
                      <w:szCs w:val="19"/>
                      <w:lang w:eastAsia="zh-CN"/>
                    </w:rPr>
                    <w:t>610687,17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31,32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1186,92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142,04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3326,08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9806,14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68522,87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75871,8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</w:t>
                  </w:r>
                </w:p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города Глазова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571920,97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3263,85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2777,94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6677,44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79031,74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3869,30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64647,65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71653,05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8766,2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567,47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408,98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464,60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4294,34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5936,84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875,22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7" w:right="-155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4218,75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left="158" w:right="156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 привлечены субсидии из бюджета Удмуртской Республики.</w:t>
            </w:r>
          </w:p>
          <w:p>
            <w:pPr>
              <w:pStyle w:val="Style22"/>
              <w:rPr/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3.</w:t>
        <w:tab/>
        <w:t>В краткой характеристике (паспорте) подпрограммы «Архивное дело» строку «Ресурсное обеспечение за счет средств бюджета города Глазова» изложить в следующей редакции: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</w:t>
      </w:r>
    </w:p>
    <w:tbl>
      <w:tblPr>
        <w:tblW w:w="530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00"/>
        <w:gridCol w:w="8816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-ное обеспечение за счет средств бюджета города Глазова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0-2026 годы за счет средств бюджета города Глазова составит 43 035,94 тыс. рублей, в том числе: 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29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6"/>
              <w:gridCol w:w="1039"/>
              <w:gridCol w:w="895"/>
              <w:gridCol w:w="987"/>
              <w:gridCol w:w="895"/>
              <w:gridCol w:w="954"/>
              <w:gridCol w:w="933"/>
              <w:gridCol w:w="982"/>
              <w:gridCol w:w="1078"/>
            </w:tblGrid>
            <w:tr>
              <w:trPr>
                <w:trHeight w:val="548" w:hRule="atLeast"/>
                <w:cantSplit w:val="true"/>
              </w:trPr>
              <w:tc>
                <w:tcPr>
                  <w:tcW w:w="15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186" w:right="-37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7763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>
                <w:trHeight w:val="326" w:hRule="atLeast"/>
                <w:cantSplit w:val="true"/>
              </w:trPr>
              <w:tc>
                <w:tcPr>
                  <w:tcW w:w="15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ind w:left="299" w:right="-37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того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0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1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2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3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4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highlight w:val="yellow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5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right="156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6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186" w:right="76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</w:t>
                  </w:r>
                </w:p>
                <w:p>
                  <w:pPr>
                    <w:pStyle w:val="Style22"/>
                    <w:ind w:left="186" w:right="76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в т.ч.: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eastAsia="zh-CN"/>
                    </w:rPr>
                    <w:t>43035,94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eastAsia="zh-CN"/>
                    </w:rPr>
                    <w:t>5877,39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eastAsia="zh-CN"/>
                    </w:rPr>
                    <w:t>5385,74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eastAsia="zh-CN"/>
                    </w:rPr>
                    <w:t>6289,20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eastAsia="zh-CN"/>
                    </w:rPr>
                    <w:t>5714,00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eastAsia="zh-CN"/>
                    </w:rPr>
                    <w:t>8031,30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eastAsia="zh-CN"/>
                    </w:rPr>
                    <w:t>5860,76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eastAsia="zh-CN"/>
                    </w:rPr>
                    <w:t>5877,55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186" w:right="76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</w:t>
                  </w:r>
                </w:p>
                <w:p>
                  <w:pPr>
                    <w:pStyle w:val="Style22"/>
                    <w:ind w:left="186" w:right="76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города Глазова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3163,46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297,99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854,44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381,10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911,30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4265,66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214,68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238,29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186" w:right="76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9872,48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579,40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531,3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908,10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802,70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765,64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646,08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639,26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186" w:right="76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" w:cs="Times New Roman"/>
                      <w:sz w:val="19"/>
                      <w:szCs w:val="19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0,00</w:t>
                  </w:r>
                </w:p>
              </w:tc>
            </w:tr>
          </w:tbl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22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.4.</w:t>
        <w:tab/>
        <w:t>в краткой характеристике (паспорте) подпрограммы «Создание условий для государственной регистрации актов гражданского состояния  в муниципальном образовании «Городской округ «Город Глазов» Удмуртской Республики»» строку «Ресурсное обеспечение за счет средств бюджета города Глазова» изложить в следующей редакции:</w:t>
      </w:r>
    </w:p>
    <w:p>
      <w:pPr>
        <w:pStyle w:val="Style22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«</w:t>
      </w:r>
    </w:p>
    <w:tbl>
      <w:tblPr>
        <w:tblW w:w="530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02"/>
        <w:gridCol w:w="8814"/>
      </w:tblGrid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-ное обеспечение за счет средств бюджета города Глазова</w:t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финансируется за счет субвенций из бюджета Удмуртской Республики муниципальному образованию «Городской округ «Город Глазов» Удмуртской Республики», выделенных в виде субвенций из федерального бюджета на реализацию государственных полномочий в сфере государственной регистрации актов гражданского состояния.</w:t>
            </w:r>
          </w:p>
          <w:p>
            <w:pPr>
              <w:pStyle w:val="Style22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0-2026 годы составит 31 268,77 тыс. рублей, в том числе:</w:t>
            </w:r>
          </w:p>
          <w:p>
            <w:pPr>
              <w:pStyle w:val="Style2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52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6"/>
              <w:gridCol w:w="1039"/>
              <w:gridCol w:w="895"/>
              <w:gridCol w:w="987"/>
              <w:gridCol w:w="895"/>
              <w:gridCol w:w="954"/>
              <w:gridCol w:w="933"/>
              <w:gridCol w:w="982"/>
              <w:gridCol w:w="1304"/>
            </w:tblGrid>
            <w:tr>
              <w:trPr>
                <w:trHeight w:val="548" w:hRule="atLeast"/>
                <w:cantSplit w:val="true"/>
              </w:trPr>
              <w:tc>
                <w:tcPr>
                  <w:tcW w:w="15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299" w:right="-37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798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>
                <w:trHeight w:val="326" w:hRule="atLeast"/>
                <w:cantSplit w:val="true"/>
              </w:trPr>
              <w:tc>
                <w:tcPr>
                  <w:tcW w:w="15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ind w:left="299" w:right="-37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того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0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1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2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3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4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highlight w:val="yellow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5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right="156" w:hanging="0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26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</w:t>
                  </w:r>
                </w:p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в т.ч.: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31268,77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19"/>
                      <w:szCs w:val="19"/>
                    </w:rPr>
                    <w:t>5</w:t>
                  </w:r>
                  <w:r>
                    <w:rPr>
                      <w:sz w:val="19"/>
                      <w:szCs w:val="19"/>
                      <w:lang w:val="en-US"/>
                    </w:rPr>
                    <w:t>7</w:t>
                  </w:r>
                  <w:r>
                    <w:rPr>
                      <w:sz w:val="19"/>
                      <w:szCs w:val="19"/>
                    </w:rPr>
                    <w:t>0</w:t>
                  </w:r>
                  <w:r>
                    <w:rPr>
                      <w:sz w:val="19"/>
                      <w:szCs w:val="19"/>
                      <w:lang w:val="en-US"/>
                    </w:rPr>
                    <w:t>2</w:t>
                  </w:r>
                  <w:r>
                    <w:rPr>
                      <w:sz w:val="19"/>
                      <w:szCs w:val="19"/>
                    </w:rPr>
                    <w:t>,30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4130,8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993,50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478,30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4892,77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4455,00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4616,1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</w:t>
                  </w:r>
                </w:p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города Глазова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797,07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13,50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757,57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3,00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3,0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30471,7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19"/>
                      <w:szCs w:val="19"/>
                    </w:rPr>
                    <w:t>5</w:t>
                  </w:r>
                  <w:r>
                    <w:rPr>
                      <w:sz w:val="19"/>
                      <w:szCs w:val="19"/>
                      <w:lang w:val="en-US"/>
                    </w:rPr>
                    <w:t>7</w:t>
                  </w:r>
                  <w:r>
                    <w:rPr>
                      <w:sz w:val="19"/>
                      <w:szCs w:val="19"/>
                    </w:rPr>
                    <w:t>0</w:t>
                  </w:r>
                  <w:r>
                    <w:rPr>
                      <w:sz w:val="19"/>
                      <w:szCs w:val="19"/>
                      <w:lang w:val="en-US"/>
                    </w:rPr>
                    <w:t>2</w:t>
                  </w:r>
                  <w:r>
                    <w:rPr>
                      <w:sz w:val="19"/>
                      <w:szCs w:val="19"/>
                    </w:rPr>
                    <w:t>,30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4130,8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993,50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464,80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4135,20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4442,00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4603,10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ind w:left="299" w:right="-37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eastAsia="Arial"/>
                      <w:sz w:val="19"/>
                      <w:szCs w:val="19"/>
                      <w:lang w:eastAsia="zh-CN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0,00</w:t>
                  </w:r>
                </w:p>
              </w:tc>
            </w:tr>
          </w:tbl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5.</w:t>
        <w:tab/>
        <w:t>В Приложении 2 к муниципальной программе «Муниципальное управление» на 2020-2026 годы после строки 09.3.01.2 дополнить строкой 09.3.01.3 следующего содержани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6"/>
        <w:gridCol w:w="2268"/>
        <w:gridCol w:w="850"/>
        <w:gridCol w:w="2835"/>
        <w:gridCol w:w="850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.01.3</w:t>
            </w:r>
          </w:p>
        </w:tc>
        <w:tc>
          <w:tcPr>
            <w:tcW w:w="19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Управления ЗАГС за счет собственных средств бюджета города Глазова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ЗАГС,</w:t>
            </w:r>
          </w:p>
          <w:p>
            <w:pPr>
              <w:pStyle w:val="Style2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рганизационной и кадровой работы,</w:t>
            </w:r>
          </w:p>
          <w:p>
            <w:pPr>
              <w:pStyle w:val="Style2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Центр учета и отчетности»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ая и в полном объеме оплата труда, выплаты на оплату труда работников ЗАГС, прочие выплаты, командировочные расходы, прочие расходы.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лежащее содержание здания управления, в том числе уровень безопасности здания и сотрудников, испо-льзование услуг связи, доступ в информационно- телеком-муникационную сеть «Интернет», техническое обслуживание оборудования и оргтехники, обеспечение и поддержка работоспособ-ности прикладного и систем-ного обеспечения, наличия необходимых основных средств, комплектующих и расходных материалов для обеспечения деятельности  Управления ЗАГС, использо-вание услуг почтовой связи, коммунальных услуг, материально-техническое, информационное обеспе-чение, расходов по уплате штрафов, пеней, иных налогов, сборов и обязательных платежей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.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Style w:val="Style19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».</w:t>
      </w:r>
    </w:p>
    <w:p>
      <w:pPr>
        <w:pStyle w:val="Style22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.6.</w:t>
        <w:tab/>
        <w:t>Приложение 4 к Муниципальной программе изложить в новой редакции согласно Приложению 1 к настоящему решению.</w:t>
      </w:r>
    </w:p>
    <w:p>
      <w:pPr>
        <w:pStyle w:val="Style22"/>
        <w:tabs>
          <w:tab w:val="clear" w:pos="708"/>
          <w:tab w:val="left" w:pos="1134" w:leader="none"/>
        </w:tabs>
        <w:ind w:firstLine="567"/>
        <w:jc w:val="both"/>
        <w:rPr>
          <w:lang w:eastAsia="zh-CN"/>
        </w:rPr>
      </w:pPr>
      <w:r>
        <w:rPr>
          <w:lang w:eastAsia="zh-CN"/>
        </w:rPr>
        <w:t>1.7.</w:t>
        <w:tab/>
        <w:t>Приложение 5 к Муниципальной программе изложить в новой редакции согласно Приложению 2 к настоящему решению.</w:t>
      </w:r>
    </w:p>
    <w:p>
      <w:pPr>
        <w:pStyle w:val="Style22"/>
        <w:tabs>
          <w:tab w:val="clear" w:pos="708"/>
          <w:tab w:val="left" w:pos="1134" w:leader="none"/>
        </w:tabs>
        <w:ind w:firstLine="567"/>
        <w:jc w:val="both"/>
        <w:rPr>
          <w:lang w:eastAsia="zh-CN"/>
        </w:rPr>
      </w:pPr>
      <w:r>
        <w:rPr>
          <w:lang w:eastAsia="zh-CN"/>
        </w:rPr>
        <w:t>1.8.</w:t>
        <w:tab/>
        <w:t>Приложение 6 к Муниципальной программе изложить в новой редакции согласно Приложению 3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 xml:space="preserve">     И.А. Вол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18» декабря 2024 года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09:00Z</dcterms:created>
  <dc:creator>Дума специалист 04</dc:creator>
  <dc:description/>
  <cp:keywords/>
  <dc:language>en-US</dc:language>
  <cp:lastModifiedBy>Марина Суслова</cp:lastModifiedBy>
  <cp:lastPrinted>2024-12-17T14:53:00Z</cp:lastPrinted>
  <dcterms:modified xsi:type="dcterms:W3CDTF">2024-12-18T10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365461F9443BC950C5A3192B57B23_12</vt:lpwstr>
  </property>
  <property fmtid="{D5CDD505-2E9C-101B-9397-08002B2CF9AE}" pid="3" name="KSOProductBuildVer">
    <vt:lpwstr>1049-12.2.0.19307</vt:lpwstr>
  </property>
</Properties>
</file>