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95"/>
        <w:gridCol w:w="1111"/>
        <w:gridCol w:w="1135"/>
        <w:gridCol w:w="1472"/>
        <w:gridCol w:w="1045"/>
        <w:gridCol w:w="1032"/>
        <w:gridCol w:w="1299"/>
        <w:gridCol w:w="682"/>
        <w:gridCol w:w="1142"/>
        <w:gridCol w:w="1273"/>
        <w:gridCol w:w="1374"/>
        <w:gridCol w:w="1374"/>
      </w:tblGrid>
      <w:tr>
        <w:trPr>
          <w:trHeight w:val="410" w:hRule="atLeast"/>
        </w:trPr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7</w:t>
            </w:r>
          </w:p>
        </w:tc>
      </w:tr>
      <w:tr>
        <w:trPr>
          <w:trHeight w:val="900" w:hRule="atLeast"/>
        </w:trPr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муниципальной программе «Формирование современной городской среды муниципального образования «Городской округ «Город Глазов» Удмуртской Республики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25-2028 годы</w:t>
            </w:r>
          </w:p>
        </w:tc>
      </w:tr>
      <w:tr>
        <w:trPr>
          <w:trHeight w:val="296" w:hRule="atLeast"/>
        </w:trPr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8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50" w:type="dxa"/>
            <w:gridSpan w:val="1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дресный перечень дворовых территорий многоквартирных домов, на которых планируется благоустройство в 2025 - 2028 годах</w:t>
            </w:r>
          </w:p>
        </w:tc>
      </w:tr>
      <w:tr>
        <w:trPr>
          <w:trHeight w:val="870" w:hRule="atLeast"/>
        </w:trPr>
        <w:tc>
          <w:tcPr>
            <w:tcW w:w="14350" w:type="dxa"/>
            <w:gridSpan w:val="1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селенный пункт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 по благоустройству дворовой территории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 реализации мероприятий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в натуральных показателях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ий объем финансирования из бюджетов всех уровней, руб.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а трудового участия заинтересованных лиц (представителей заинтересованных лиц) в случае принятия такого решения</w:t>
            </w:r>
          </w:p>
        </w:tc>
      </w:tr>
      <w:tr>
        <w:trPr>
          <w:trHeight w:val="89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.ч. из федерального бюджета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.ч. из регионального бюджета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.ч. из бюджета муниципального образования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язательная доля финансового участия заинтересованных лиц (не менее 10 % от общего объема финансирования мероприятия по благоустройству дворовой территории) 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2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 минимального перечня рабо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 дополнительного перечня работ ( в случае принятия такого решения заинтересованными лицами (представителями заинтересованных лиц)</w:t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 Глазов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Мира, д.4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52 000,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600,0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200,0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Республиканская, 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6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8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6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омсомольская, д.26//35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7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21 400,00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 07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2 14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Советская, д.31/45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омсомольская, д.24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ирова, д.41/20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алинина, д.10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1 2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6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12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Сулимова, д.89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50 000,00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 50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Сулимова, д.77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Т.Барамзиной, д.49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2 800,00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4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28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Т.Барамзиной, д.47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Буденного, д.9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0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2 000,00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60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 20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. Буденного, д.5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алинина, д.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60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олхозная, д.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 4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Т.Барамзиной, д.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2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1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Парковая, д.14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0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4 000,00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20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4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Парковая,д.16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Мира, д.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0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 107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Мира, д.6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Ленина, д.11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8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676,7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8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Ленина, д.11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8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676,7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8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ороленко, д 23б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8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676,7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8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ороленко,23г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8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676,7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8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Мира, д.23/23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0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4 000,00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20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 40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Мира, д.21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Мира, д.21а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Молодежная, д.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 6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68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36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70 лет Октября, д.17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40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68 000,00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8 40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6 80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70 лет Октября, д.9а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70 лет Октября, д.9б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70 лет Октября, д.5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Дзержинского, д.17/11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0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8 000,00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40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80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Советская, д.9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Школьная, д.17/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3 6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18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36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Барышникова, д.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60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Щорса, д.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4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4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Драгунова, д.75а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0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60 000,00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00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6 00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Драгунова, д.75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Циолковского,д.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44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4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Сулимова, д.7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Революции, д.21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0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60 000,00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00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6 00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Революции, д.19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Республиканская, д.50/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6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8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6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.Маркса, д.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0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Школьная, д.2/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8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6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Т.Барамзиной, д.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00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М.Гвардии, д.2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80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8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.Маркса, д.21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6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71 200,00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 56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120,00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.Маркса,д.23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Энгельса, д.25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0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0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ирова, д.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4 000,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2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 400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Спортивная,д.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сфальтирование дворовых проездов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е архитектурные формы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93 891,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694,5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 389,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6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899,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 233 691,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 985 898,5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 823 369,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чальник управления жилищно-коммунального хозяйства, наделенного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вами юридического лица, Администрации города Глазова                                                                                    Е. Ю. Шейко 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53:00Z</dcterms:created>
  <dc:creator>Подгорнова С.Н.</dc:creator>
  <dc:description/>
  <cp:keywords/>
  <dc:language>en-US</dc:language>
  <cp:lastModifiedBy>Дума - Начальник отдела 01</cp:lastModifiedBy>
  <dcterms:modified xsi:type="dcterms:W3CDTF">2024-10-30T11:50:00Z</dcterms:modified>
  <cp:revision>4</cp:revision>
  <dc:subject/>
  <dc:title/>
</cp:coreProperties>
</file>