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103</w:t>
        <w:tab/>
        <w:t>30 июня 2021 года</w:t>
      </w:r>
    </w:p>
    <w:p>
      <w:pPr>
        <w:pStyle w:val="Style14"/>
        <w:jc w:val="both"/>
        <w:rPr>
          <w:szCs w:val="24"/>
        </w:rPr>
      </w:pPr>
      <w:r>
        <w:rPr/>
        <w:t>О внесении изменений в решение Глазовской городской Думы от 16.12.2020 № 28 «</w:t>
      </w:r>
      <w:r>
        <w:rPr>
          <w:szCs w:val="24"/>
        </w:rPr>
        <w:t>О бюджете города Глазова на 2021 год и на плановый период 2022 и 2023 годов (в ред. от 03.03.2021 № 49, от 28.04.2021 № 79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1 год и на плановый период 2022 и 2023 годов», Положением о бюджетном процессе в городе Глазове, утвержденным решением Глазовской городской Думой от 30.06. 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6.12.2020 № 28 «О бюджете города Глазова на 2021 год и на плановый период 2022 и 2023 годов» (в ред. от 03.03.2021 № 49, от 28.04.2021 № 79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ю 1 внести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1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1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1 год согласно классификации доходов бюджетов Российской Федерации в сумме 2090822,68 тыс. руб., в том числе объем межбюджетных трансфертов, получаемых из бюджетов бюджетной системы Российской Федерации, в сумме 1380300,63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2198403,31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107580,63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2 года в сумме 337558,4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2. Подпункт 4 пункта 1 статьи 6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4) распределение бюджетных ассигнований, направляемых на исполнение публичных нормативных обязательств за счёт средств бюджета города Глазова на 2021 год в сумме 4279,69 тыс. руб., на 2022 год в сумме 4209,00 тыс. руб. и на 2023 год в сумме 4209,00 тыс.руб. согласно приложению 9 к настоящему решению;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 Подпункт 5 пункта 1 статьи 6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1 год в сумме 121306,46 тыс. руб., на 2022 год в сумме 133404,95 тыс.руб. и на 2023 год в сумме 133248,64 тыс.руб. согласно приложению 10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4. Пункт 5 статьи 6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«5. Установить, что в 2021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в объеме 20 382,80 тыс.руб.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14 842,80 тыс.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5 540,00 тыс.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5. Статью 8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Утвердить объем бюджетных ассигнований дорожного фонда муниципального образования «Город Глазов» на 2021 год в сумме 10 858,95 тыс. руб., на 2022 год в общей сумме 57 820,30 тыс. руб. и на 2023 год в общей сумме 57 820,30 тыс. руб. согласно приложению 11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6. Подпункт 2 пункта 1 статьи 18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1 год в объеме 11968,65 тыс.руб., в том числе:</w:t>
      </w:r>
    </w:p>
    <w:p>
      <w:pPr>
        <w:pStyle w:val="Normal"/>
        <w:ind w:firstLine="709"/>
        <w:rPr/>
      </w:pPr>
      <w:r>
        <w:rPr>
          <w:szCs w:val="24"/>
        </w:rPr>
        <w:t xml:space="preserve">- расходы на коммунальные услуги учреждений в объеме 11 304,00 тыс.руб., </w:t>
      </w:r>
    </w:p>
    <w:p>
      <w:pPr>
        <w:pStyle w:val="Normal"/>
        <w:ind w:firstLine="709"/>
        <w:rPr/>
      </w:pPr>
      <w:r>
        <w:rPr>
          <w:szCs w:val="24"/>
        </w:rPr>
        <w:t>- расходы на исполнение судебных актов по решениям судебных органов в объеме 530,33 тыс.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134,32 тыс.руб.»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7. Приложение 1 «Прогнозируемый общий объем доходов бюджета города Глазова на 2021 год и на плановый период 2022 и 2023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8. Приложение 2 «Источники финансирования дефицита бюджета города Глазова на 2021 год и плановый период 2022 и 2023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9. Приложение 3 «Программа муниципальных заимствований муниципального образования "Город Глазов на 2021 год и плановый период 2022 и 2023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0. Приложение 4 «Перечень главных администраторов доходов бюджета города Глазова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1. Приложение 6 «Ведомственная структура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2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3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4. Приложение 9 «Распределение бюджетных ассигнований, направляемых на исполнение публичных нормативных обязательств за счет средст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5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1 год и на плановый период 2021 и 2023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6. Приложение 11 ««</w:t>
      </w:r>
      <w:r>
        <w:rPr>
          <w:bCs/>
          <w:szCs w:val="24"/>
        </w:rPr>
        <w:t>Объем бюджетных ассигнований дорожного фонда муниципального образования «Город Глазов» на 2021 год и плановый период 2022 и 2023 годов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30» июня 2021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1:00Z</dcterms:created>
  <dc:creator>duma04</dc:creator>
  <dc:description/>
  <cp:keywords/>
  <dc:language>en-US</dc:language>
  <cp:lastModifiedBy>Дума - Начальник отдела 01</cp:lastModifiedBy>
  <cp:lastPrinted>2021-06-15T13:19:00Z</cp:lastPrinted>
  <dcterms:modified xsi:type="dcterms:W3CDTF">2021-06-30T12:48:00Z</dcterms:modified>
  <cp:revision>72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