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</w:rPr>
      </w:pPr>
      <w:bookmarkStart w:id="0" w:name="OLE_LINK3"/>
      <w:r>
        <w:rPr>
          <w:rFonts w:cs="Times New Roman" w:ascii="Times New Roman" w:hAnsi="Times New Roman"/>
          <w:b/>
          <w:bCs/>
        </w:rPr>
        <w:t>Утвержден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ением Глазовской городской Думы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09.09.2020 № 61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начальника ГУ «Межмуниципальный отдел МВД России «Глазовский» о деятельности отдела за первое полугодие 2020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pacing w:lineRule="auto" w:line="240" w:before="0" w:after="0"/>
        <w:ind w:firstLine="720"/>
        <w:jc w:val="both"/>
        <w:rPr/>
      </w:pPr>
      <w:bookmarkStart w:id="1" w:name="OLE_LINK3"/>
      <w:r>
        <w:rPr>
          <w:rFonts w:cs="Times New Roman" w:ascii="Times New Roman" w:hAnsi="Times New Roman"/>
          <w:lang w:val="ru-RU"/>
        </w:rPr>
        <w:t>По итогам 1 полугодия 2020 года на территории г. Глазова наблюдается рост числа зарегистрированных преступлений с 601 до 750 фактов (+24,8%). Рост числа зарегистрированных преступлений произошел за счет регистрации 165 фактов краж с банковских счетов граждан, против 62 фактов в 2019 году (+166,1%), 151 факта мошенничеств, против 97 фактов в 2019 году (+55,7%), а также 12 фактов умышленного причинения тяжкого вреда здоровью, против 7 фактов в 2019 году (+71,4%)</w:t>
      </w:r>
      <w:bookmarkEnd w:id="1"/>
      <w:r>
        <w:rPr>
          <w:rFonts w:cs="Times New Roman" w:ascii="Times New Roman" w:hAnsi="Times New Roman"/>
          <w:lang w:val="ru-RU"/>
        </w:rPr>
        <w:t>.</w:t>
      </w:r>
    </w:p>
    <w:p>
      <w:pPr>
        <w:pStyle w:val="Style23"/>
        <w:ind w:firstLine="720"/>
        <w:rPr/>
      </w:pPr>
      <w:r>
        <w:rPr>
          <w:sz w:val="24"/>
          <w:szCs w:val="24"/>
        </w:rPr>
        <w:t>Уровень преступности в расчете на 10 тысяч населения в сравнении с прошлым годом по г. Глазову увеличился и составил 81,2 преступлений (в 2019 году-64,6)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При общем росте числа зарегистрированных преступлений результативность работы по их раскрытию по итогам 1 полугодия 2020 года составила 37,5%, что ниже аналогичного периода 2019 года – 52,3%. Расследовано 270 фактов против 276 в 2019 году. Количество приостановленных уголовных дел возросло практически в два раза и составило 450 фактов против 252 в 2019 году (+78,6%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отмечается рост числа зарегистрированных тяжких и особо тяжких преступлений со 182 до 271 факта (+48,9%). Расследовано и направлено в суд 73 тяжких и особо тяжких преступления (в 2019 г.-72). Рост числа зарегистрированных ТиОТ преступлений произошел, в основном, за счет зарегистрированных фактов хищений денежных средств с банковских счетов граждан, квалифицируемых в настоящее время по п.«г» ч.3 ст.158 УК РФ, а также фактов мошенничеств с использованием информационно-телекоммуникационных технолог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зарегистрированных убийств снизилось и составило 2 факта против 3 в 2019 году. Их раскрываемость составляет 100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о итогам 6 месяцев 2020 года зарегистрирован рост фактов умышленного причинения тяжкого вреда здоровью с 7 до 12 фактов, или на 71,4%. По результатам проведенного анализа из 12 зарегистрированных преступлений по фактам умышленного причинения тяжкого вреда здоровью по территории г. Глазова два преступления совершены в общественных местах, предназначенных для реализации и употребления спиртных напитков круглосуточно, одно преступление совершено возле помещения, где осуществлялась реализация спиртосодержащей жидкости с нарушениями требований Федерального законодательства РФ, четыре факта умышленного причинения тяжкого вреда здоровью совершены в быту, либо сожителями, либо супругами, на учете, как «семейные дебоширы» не состоявшими, четыре преступления указанной категории совершены в ходе распития спиртных напитков ранее знакомыми между собой лицами, из которых по двум фактам лицами, ранее судимыми. Несмотря на то, что раскрываемость преступлений, предусмотренных ст.111 УК РФ - умышленное причинение тяжкого вреда здоровью составляет 100%, вызывает тревогу факты совершения преступлений лицами в состоянии алкогольного опьянения и в отношении лиц, находящихся в состоянии алкогольного опьян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остановленных тяжких и особо тяжких преступлений возросло более чем в два раза и составило 208 фактов (в 2019 г. - 89, +133,7%), из которых 159 фактов – хищения денежных средств с банковских счетов граждан (в 2019 г. - 44), 96 фактов мошенничеств с использованием информационно-телекоммуникационных технологий (в 2019 г. - 63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емость тяжких и особо тяжких преступлений по итогам 1 полугодия 2020 года составила 26,0% (в 2019 г.– 44,7%).</w:t>
      </w:r>
    </w:p>
    <w:p>
      <w:pPr>
        <w:pStyle w:val="Style23"/>
        <w:ind w:firstLine="720"/>
        <w:rPr/>
      </w:pPr>
      <w:r>
        <w:rPr>
          <w:sz w:val="24"/>
          <w:szCs w:val="24"/>
        </w:rPr>
        <w:t>В общем числе зарегистрированной преступности увеличилось количество зарегистрированных краж имущества с 220 до 332 фактов (+50,9%). Число краж, по которым уголовные дела расследованы, осталось на уровне аналогичного периода прошлого года и составило 68 фактов. Однако число приостановленных фактов краж увеличилось в два раза и составило 236 фактов против 118 в 2019 году, из них 54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а составили неквалифицированные виды краж (в 2019 году-42).</w:t>
      </w:r>
      <w:r>
        <w:rPr>
          <w:sz w:val="24"/>
          <w:szCs w:val="24"/>
        </w:rPr>
        <w:t xml:space="preserve"> Объектами преступлений в 37 случаях краж свободным доступом явились сотовые телефоны, в 38 случаях продукты питания и спиртное в магазинах самообслуживания. Стоит отметить, что одной из причин роста регистрации преступлений по фактам хищения имущества являются обращения граждан, по которым невозможно принять однозначное решение об отказе в возбуждении уголовного дела в связи с тем, что заявитель не исключает как факт возможной утери, так и факт хищения принадлежащего ему имущества. При рассмотрении указанных сообщений не представляется возможным установить конкретное место совершения возможного преступления, очевидцев совершенного преступления, в полном объеме отработать в дежурные сутки, изъять видеозаписи. Зачастую факт утери имущества, чаще всего это сотовые телефоны, подтверждается при установлении лиц, пользующихся телефонами, уже по возбужденным уголовным делам.</w:t>
      </w:r>
    </w:p>
    <w:p>
      <w:pPr>
        <w:pStyle w:val="Style23"/>
        <w:ind w:firstLine="720"/>
        <w:rPr/>
      </w:pPr>
      <w:r>
        <w:rPr>
          <w:sz w:val="24"/>
          <w:szCs w:val="24"/>
        </w:rPr>
        <w:t>Раскрываемость краж на территории г. Глазова составила 22,4% (в 2019- 36,6%).</w:t>
      </w:r>
    </w:p>
    <w:p>
      <w:pPr>
        <w:pStyle w:val="Style23"/>
        <w:ind w:firstLine="720"/>
        <w:rPr/>
      </w:pPr>
      <w:r>
        <w:rPr>
          <w:sz w:val="24"/>
          <w:szCs w:val="24"/>
        </w:rPr>
        <w:t>Сотрудниками полиции принимаются меры по предупреждению и раскрытию краж. Так, с учетом летнего сезона на территории г.Глазова в ходе оперативно-профилактических мероприятий в рамках операции «Велосипед» проведен анализ хищений, объектом посягательств которых явились велосипеды. С начала 2020 года по фактам хищения велосипедов возбуждено 12 уголовных дел, 2 из которых раскрыты в ходе операции, установлено место нахождения 12 велосипедов, которые возвратятся владельцам.</w:t>
      </w:r>
    </w:p>
    <w:p>
      <w:pPr>
        <w:pStyle w:val="Style23"/>
        <w:ind w:firstLine="720"/>
        <w:rPr/>
      </w:pPr>
      <w:r>
        <w:rPr>
          <w:sz w:val="24"/>
          <w:szCs w:val="24"/>
        </w:rPr>
        <w:t>В целях профилактики преступлений по фактам мошенничеств и хищений денежных средств с банковских счетов граждан организовано взаимодействие со средствами массовой информации. За 1 полугодие 2020 года в СМИ размещено 245 информаций, из них на ТВ-94, печать - 86, радио – 12, Интернет-53.</w:t>
      </w:r>
    </w:p>
    <w:p>
      <w:pPr>
        <w:pStyle w:val="Style23"/>
        <w:ind w:firstLine="720"/>
        <w:rPr/>
      </w:pPr>
      <w:r>
        <w:rPr>
          <w:sz w:val="24"/>
          <w:szCs w:val="24"/>
        </w:rPr>
        <w:t>Информация об основных видах мошенничества и способах защиты от них в виде памяток, аудио- и видеороликов размещена в местах с массовым пребыванием граждан, а также на официальных сайтах муниципальных образований, а также доведена в ходе выступлений в 55 трудовых коллективах, 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четах участковых уполномоченных полиции перед населением.</w:t>
      </w:r>
    </w:p>
    <w:p>
      <w:pPr>
        <w:pStyle w:val="Style25"/>
        <w:shd w:fill="FFFFFF" w:val="clear"/>
        <w:spacing w:before="0" w:after="0"/>
        <w:ind w:firstLine="720"/>
        <w:jc w:val="both"/>
        <w:rPr/>
      </w:pPr>
      <w:r>
        <w:rPr>
          <w:color w:val="000000"/>
        </w:rPr>
        <w:t>Повышенное внимание уделяется организации борьбы с незаконным оборотом наркотик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 полугодии 2020 года сотрудниками МО «Глазовский» на территории г. Глазова выявлено 67 преступлений в сфере незаконного оборота наркотиков (в 2019 г.-68), в том числе 39 преступлений, совершенных с целью сбыта наркотических и психотропных веществ (в 2019 г.-40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о 29 преступлений, связанных с незаконным оборотом наркотических средств (в 2019 г.-32), в том числе 3 преступления, совершенных с целью сбыта наркотических и психотропных веществ (в 2019 г.-3). К уголовной ответственности привлечено 27 лиц (в 2019 г.-30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исле приоритетных направлений деятельности полиции – обеспечение правопорядка на улицах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инструментов оздоровления криминогенной обстановки на территории обслуживания являются действующие муниципальные программы, направленные на профилактику правонарушений во взаимодействии с общественными формированиями. Их численность на сегодня составляет 24 челове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ыми мер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по снижению </w:t>
      </w:r>
      <w:r>
        <w:rPr>
          <w:rFonts w:cs="Times New Roman" w:ascii="Times New Roman" w:hAnsi="Times New Roman"/>
          <w:sz w:val="24"/>
          <w:szCs w:val="24"/>
        </w:rPr>
        <w:t xml:space="preserve">числа преступлений, совершенных в общественных местах, не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нуты</w:t>
      </w:r>
      <w:r>
        <w:rPr>
          <w:rFonts w:cs="Times New Roman" w:ascii="Times New Roman" w:hAnsi="Times New Roman"/>
          <w:sz w:val="24"/>
          <w:szCs w:val="24"/>
        </w:rPr>
        <w:t>. За отчетный период 2020 года наблюдается рост регистрации преступлений данной категории со 139 до 206 фактов (+48,2%), в том числе на улице с 68 до 81 фактов (+19,1%). Удельный вес преступлений, совершенных в общественных местах составил 27,5% против 23,1% в 2019 году (среднереспубликанский показатель – 28,5%) удельный вес уличной преступности составил 10,8% против 11,3% соответственно (среднереспубликанский показатель – 14,4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ной массе преступления совершаются в магазинах и торговых центрах - 70, во дворах домов – 19, в подъездах жилых домов – 10, в кафе, барах – 6. Ежемесячно проводится анализ преступлений, совершенных в общественных местах и на улицах, маршруты патрулирования приближаются к наиболее криминогенным местам. Сотрудниками ППСП на маршрутах патрулирования ежедневно проверяются места наиболее вероятного совершения правонаруш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ее криминогенными местами по итогам 1 полугодия 2020 года можно обозначить ул. Советскую, ул. Пряженникова, ул. Первомайскую, где расположены сетевые магазины самообслуживания «Магнит», «Пятерочка», «Спортмастер». Анализируя преступления, совершенные в общественных местах, можно отметить, что основная масса преступлений совершена в дневное и вечернее время (в период времени с 12 час. 00 мин. до 18 час. 00 мин. - 25 преступлений, в период с 18 час. 00 мин. до 00 час. 00 мин.- 13 преступлений, в период с 06 час. 00 мин. до 12 час. 00 мин.- 8 преступлений, в период с 00 час. 00 мин. до 06 час. 00 мин. - 12 преступлений), в основном, это хищения имущества, преимущественно из магазинов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трудниками подразделений по охране общественного порядка проведен комплекс мероприятий по предупреждению и пресечению преступлений, административных правонарушен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нятыми мерами не удалось достичь результатов по снижению числ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ступлений, совершенных лицами, ранее совершавшими преступления, рост составил 197 фактов против 181 в 2019 году (+8,8%), ранее судимыми со 101 до 109 фактов (+7,9%). Остается высоким удельный вес преступлений, совершенных лицами, ранее совершавшими, который составил 73,0% (в 2019 г.– 65,6%) и лицами, ранее судимыми – 40,4% (в 2019 г.-36,6%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июля 2020 года в Межмуниципальном отделе МВД России «Глазовский» под административным надзором состоит 116 лиц, проживающих на территории г.Глазова, из них 15 лиц совершили 18 преступлений, 7 - превентивного характера, 10 – имущественных преступлений. Сотрудниками полиции выявлен один факт уклонения от административного надзора, предусмотренный ст.314.1 УК РФ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на территории г.Глазова 191 преступление совершено неработающими лицами (в 2019 году-152). Удельный вес преступлений, совершенных неработающими лицами, составил 70,7% (в 2019 г.- 55,1%), в том числе удельный вес тяжких и особо тяжких преступлений – 74,0% (в 2019 г.-54,2%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нижения уровня рецидивной преступности необходимо принять меры во взаимодействии с органами системы профилактики, в первую очередь, по трудоустройству лиц, освобождаемых из мест лишения свободы, отбывающих наказание, не связанное с лишением свободы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1 полугодия 2020 года количество преступлений, совершенных в состоянии опьянения возросло и составило 118 фактов против 105 в 2019 году (+12,4%), при этом число тяжких и особо тяжких преступлений совершенных указанной категорией граждан возросло с 19 до 25 фактов (+31,6%). Удельный вес преступлений, совершенных в состоянии опьянения, составил 43,7% (в 2019 г.-38,0%), в том числе тяжких и особо тяжких – 34,2% (в 2019 г.- 26,4%). Значительную часть преступлений, совершаемых лицами в состоянии опьянения, составляют преступления против личности (ст.111, ст.112, ст.115, ст.117, ст.119 УК РФ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филактики преступлений в состоянии опьянения участковыми уполномоченными полиции проводится работа в жилом секторе по пресечению фактов реализации алкогольной продукции в неустановленных местах, фактов нарушения правил реализации алкогольной продукции. В рамках данной работы сотрудниками полиции выявлено 49 фактов нарушений правил реализации алкогольной и спиртосодержащей продукции, по которым составлено 42 протокола об административных правонарушениях. Из незаконного оборота изъято 87,0 литров этилового спирта; 135,75 литров спиртосодержащей продукции; 1,5 литров готовой алкогольной продук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е количество административных правонарушений выявлено в торговых точках ИП Намазова Бахтияра Шофир оглы, 18.01.1961 г.р., в магазинах «Бытовая химия» - 26 правонарушений по ст. 14.2 КоАП РФ.</w:t>
      </w:r>
    </w:p>
    <w:p>
      <w:pPr>
        <w:pStyle w:val="Style25"/>
        <w:tabs>
          <w:tab w:val="clear" w:pos="720"/>
          <w:tab w:val="left" w:pos="851" w:leader="none"/>
        </w:tabs>
        <w:spacing w:before="0" w:after="0"/>
        <w:ind w:firstLine="720"/>
        <w:jc w:val="both"/>
        <w:rPr/>
      </w:pPr>
      <w:r>
        <w:rPr/>
        <w:t>За 1 полугодие 2020 года сотрудниками МО «Глазовский» выявлено 1873 административных правонарушения, посягающих на общественный порядок и общественную безопасность (в 2019 г. - 2088; -10,3%).</w:t>
      </w:r>
    </w:p>
    <w:p>
      <w:pPr>
        <w:pStyle w:val="Style25"/>
        <w:tabs>
          <w:tab w:val="clear" w:pos="720"/>
          <w:tab w:val="left" w:pos="851" w:leader="none"/>
        </w:tabs>
        <w:spacing w:before="0" w:after="0"/>
        <w:ind w:firstLine="720"/>
        <w:jc w:val="both"/>
        <w:rPr/>
      </w:pPr>
      <w:r>
        <w:rPr/>
        <w:t>Количество задержанных за появление в общественных местах в состоянии опьянения (ст.20.21 КоАП РФ) уменьшилось и составило 611</w:t>
      </w:r>
      <w:r>
        <w:rPr>
          <w:color w:val="000000"/>
        </w:rPr>
        <w:t xml:space="preserve"> лиц (в 2019 г. – 831; -26,47%).</w:t>
      </w:r>
    </w:p>
    <w:p>
      <w:pPr>
        <w:pStyle w:val="Style25"/>
        <w:tabs>
          <w:tab w:val="clear" w:pos="720"/>
          <w:tab w:val="left" w:pos="851" w:leader="none"/>
        </w:tabs>
        <w:spacing w:before="0" w:after="0"/>
        <w:ind w:firstLine="720"/>
        <w:jc w:val="both"/>
        <w:rPr/>
      </w:pPr>
      <w:r>
        <w:rPr/>
        <w:t>За распитие пива и спиртосодержащих напитков в общественных местах (ч.1 ст.20.20 КоАП РФ) задержано 224 лица (в 2019 г. – 374; -40,11%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нтре внимания всех субъектов системы профилактики постоянно находится подрастающее поколение российских граждан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1 полугодия 2020 года число преступлений, совершенных несовершеннолетними составило 10 фактов против 6 в 2019 году (+66,7%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и этом отмечается снижение числа тяжких и особо тяжких преступлений, совершенных несовершеннолетними с 4 до 2 фактов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й вес в общей структуре преступности составил 3,7% (в 2019 году – 2,2%, по УР – 3,9%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проведенного комплекса профилактических мероприятий совместно с органами системы профилактики по итогам 1 полугодия 2020 года число преступлений, совершенных в отношении несовершеннолетних снизилось, составило 33 факта (аналогичный период прошлого года – 46) , из них количество преступлений, совершенных в текущем году – 24 (аналогичный период прошлого года – 38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иже уровня прошлого года количество совершенных тяжких и особо тяжких преступлений в отношении несовершеннолетних - 7 (аналогичный период прошлого года – 16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1 полугодие 2020 года сотрудниками ОДН выявлено 5 преступлений по фактам неисполнения обязанностей по воспитанию детей, в отношении лиц, допускающих жестокое обращение с несовершеннолетними, (аналогичный период прошлого года – 2), из них по ст. 117 ч. 2 УК РФ (истязание) - 2, ст. 156 УК РФ (неисполнение обязанностей по воспитанию несовершеннолетнего) – 3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1 полугодия 2020 года в ОДН МО МВД России «Глазовский» на учёте состоит 207 несовершеннолетних, проживающих в г.Глазове, из них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ивших правонарушение, в том числе до достижения административно наказуемого возраста – 22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 употребление спиртных напитков – 99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нтиобщественное поведение – 30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отребление, хранение наркотических средств – 5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потребление токсических веществ – 11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божденные судом от уголовной ответственности с применением мер воспитательного воздействия – 4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вобожденные судом от уголовной ответственности в связи с примирением сторон – 3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ивших общественно опасные деяния до достижения возраста уголовной ответственности – 26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озреваемых и обвиняемых в совершении преступлений – 3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жденных к условной мере наказания – 2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свобожденные судом от уголовной ответственности с применением мер воспитательного воздействия по приговору суда –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тчетный период 2020 года сотрудниками МО МВД России «Глазовский» на территории г. Глазова выявлено 69 несовершеннолетних в состоянии алкогольного, токсического опьянения, что ниже результатов аналогичного периода прошлого года (в 2019 г. – 90), что свидетельствует о положительных результатах принятых профилактических мер в сфере употребления подростками спиртных напитков. Сотрудниками ОДН МО МВД России «Глазовский» выявлено 8 фактов продажи спиртосодержащей продукции несовершеннолетн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причинами совершения преступлений несовершеннолетними являются слабый контроль со стороны родителей в неблагополучных семьях, а также незанятость подрост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т отметить результаты работы по вопросу обеспечения безопасности дорожного движ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течение 1 полугодия 2020 года на территории г.Глазова зарегистрировано 26 дорожно-транспортных происшествий (в 2019 году –28). Число лиц, получивших травмы в ДТП, сократилось на треть и составило 28 лиц против 40 в прошлом году, из которых трое детей (в 2019 г.-6). Возросло количество дорожно-транспортных происшествий с погибшими - 2 факта, в 2019 году дорожно-транспортных происшествий с погибшими не допуще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ами ОГИББД по г.Глазову и Глазовскому району выявлено 4489 административных правонарушения в области безопасности дорожного движения (в 2019 г.- 5632), в том числе за управление транспортным средством в состоянии опьянения - 155 (в 2019 г.-192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о к административной ответственности за нарушение правил содержания улично-дорожной сети 8 юридических лиц (в 2019 г. -11).</w:t>
      </w:r>
    </w:p>
    <w:p>
      <w:pPr>
        <w:pStyle w:val="23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ыми мерами за отчетный период 2020 года не допущено чрезвычайных происшествий и, в первую очередь, террористического характера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ы итоги оперативно-служебной деятельности МО МВД России «Глазовский» и результаты реализации муниципальной программы «Профилактика правонарушений на 2015-2020 г.г.», направленной на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ение количества зарегистрированных преступлений в среднем на 60 ежегодно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веса преступлений, совершаемых в общественных местах на 0,5% в го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веса преступлений, совершаемых на улицах на 1% в го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веса рецидивной преступности на 1% в го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веса преступлений, совершаемых несовершеннолетними на 0,5% в год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щение (попыток совершения) террористических актов и актов экстремистской направленности, можно сделать следующие выводы.</w:t>
      </w:r>
    </w:p>
    <w:p>
      <w:pPr>
        <w:pStyle w:val="Style23"/>
        <w:ind w:firstLine="720"/>
        <w:rPr/>
      </w:pPr>
      <w:r>
        <w:rPr>
          <w:sz w:val="24"/>
          <w:szCs w:val="24"/>
        </w:rPr>
        <w:t>По итогам 1 полугодия 2020 года рост числа зарегистрированных преступлений составил с 601 до 750 фак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преступлений, совершенных несовершеннолетними, в общей структуре преступлений составил 3,7%, (в 2019 г.- 2,2%).</w:t>
      </w:r>
    </w:p>
    <w:p>
      <w:pPr>
        <w:pStyle w:val="Style23"/>
        <w:ind w:firstLine="720"/>
        <w:rPr/>
      </w:pPr>
      <w:r>
        <w:rPr>
          <w:sz w:val="24"/>
          <w:szCs w:val="24"/>
        </w:rPr>
        <w:t>Удельный вес преступлений, совершенных лицами, ранее совершавшими преступления, в общей структуре преступности на территории г.Глазова составил 73,0 %, (в 2019 г.- 65,6%).</w:t>
      </w:r>
    </w:p>
    <w:p>
      <w:pPr>
        <w:pStyle w:val="Style23"/>
        <w:ind w:firstLine="720"/>
        <w:rPr/>
      </w:pPr>
      <w:r>
        <w:rPr>
          <w:sz w:val="24"/>
          <w:szCs w:val="24"/>
        </w:rPr>
        <w:t>Удельный вес преступлений, совершенных в общественных местах в общей структуре преступности на территории г.Глазова составил 27,5% (в 2019 г.-23,1%), на улице – 10,8% (в 2019 г.- 11,3%).</w:t>
      </w:r>
    </w:p>
    <w:p>
      <w:pPr>
        <w:pStyle w:val="23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основании изложенного, предлагаю: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С учетом проводимых мероприятий по профилактике коронавирусной инфекции, невозможностью выходов в трудовые коллективы, возрастающего числа преступлений по фактам хищений с банковских счетов граждан, мошенничеств с использованием информационно-телекоммуникационных технологий, роста краж из магазинов самообслуживания инициировать проведение совещания предпринимателей города, руководителей предприятий, учреждений, торговых объектов, представителей служб безопасности, частных охранных организаций для решения вопросов о наиболее широком информировании населения о способах совершения хищений с банковских счетов граждан и способах их профилактики, обеспечения сохранности личного имущества граждан, размещения памяток по профилактике распространения фальшивых денежных купюр, разъяснения ответственности за совершение хищений из магазинов, за скупку краденного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>Администрации муниципального образования «Город Глазов» направить в МО МВД России «Глазовский» список объектов общественного питания, осуществляющих торговлю алкогольной и спиртосодержащей продукцией в разлив с указанием форм собственности, собственников, арендаторов, видов деятельности, на которые получены лицензии для своевременного реагирования и принятия мер профилактики в отношении организаций, допускающих нарушения, решения вопросов продления аренды и информирования налоговых органов при выявлении нарушений.</w:t>
      </w:r>
    </w:p>
    <w:p>
      <w:pPr>
        <w:pStyle w:val="Style22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/>
        <w:t xml:space="preserve">В период подготовки к новому учебному году подготовить и разместить в учебных заведениях памятки по профилактике потребления несовершеннолетними безтабачных никотиновых смесей, наркотических средств и психотропных веществ, насвая, правилам поведения в Интернете. </w:t>
      </w:r>
    </w:p>
    <w:p>
      <w:pPr>
        <w:pStyle w:val="TextBodyInden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b/>
      <w:bCs/>
      <w:i/>
      <w:iCs/>
      <w:sz w:val="26"/>
      <w:szCs w:val="26"/>
      <w:lang w:val="ru-RU" w:bidi="ar-SA"/>
    </w:rPr>
  </w:style>
  <w:style w:type="character" w:styleId="14pt">
    <w:name w:val="Стиль 14 pt"/>
    <w:qFormat/>
    <w:rPr>
      <w:sz w:val="28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numPr>
        <w:ilvl w:val="0"/>
        <w:numId w:val="0"/>
      </w:numPr>
      <w:ind w:left="285" w:hanging="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autoSpaceDE w:val="false"/>
      <w:jc w:val="center"/>
    </w:pPr>
    <w:rPr>
      <w:b/>
      <w:bCs/>
      <w:i/>
      <w:iCs/>
      <w:sz w:val="26"/>
      <w:szCs w:val="2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right="283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тандартный мой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37:00Z</dcterms:created>
  <dc:creator>Shtab</dc:creator>
  <dc:description/>
  <cp:keywords/>
  <dc:language>en-US</dc:language>
  <cp:lastModifiedBy>Дума - Начальник отдела 01</cp:lastModifiedBy>
  <cp:lastPrinted>2019-04-26T14:14:00Z</cp:lastPrinted>
  <dcterms:modified xsi:type="dcterms:W3CDTF">2020-09-08T05:22:00Z</dcterms:modified>
  <cp:revision>5</cp:revision>
  <dc:subject/>
  <dc:title>ДОКЛАД</dc:title>
</cp:coreProperties>
</file>