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6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0.05.2018 № 358</w:t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6235" w:leader="none"/>
        </w:tabs>
        <w:ind w:right="14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64" w:before="0" w:after="247"/>
        <w:ind w:left="740" w:right="140" w:firstLine="600"/>
        <w:jc w:val="center"/>
        <w:rPr/>
      </w:pPr>
      <w:r>
        <w:rPr>
          <w:rStyle w:val="Style15"/>
          <w:color w:val="000000"/>
          <w:sz w:val="24"/>
          <w:szCs w:val="24"/>
        </w:rPr>
        <w:t>Отчет об исполнении программы приватизации муниципального имущества города Глазова за 2017 год</w:t>
      </w:r>
    </w:p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>
          <w:rStyle w:val="2"/>
          <w:b/>
          <w:bCs w:val="false"/>
          <w:color w:val="000000"/>
          <w:sz w:val="24"/>
          <w:szCs w:val="24"/>
        </w:rPr>
        <w:t>1. Перечень имущества, приватизированного в 2017</w:t>
      </w:r>
      <w:r>
        <w:rPr/>
        <w:t xml:space="preserve"> году</w:t>
      </w:r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55"/>
        <w:gridCol w:w="3620"/>
        <w:gridCol w:w="3620"/>
      </w:tblGrid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расположенное по адресу: УР, г. Глазов, ул. К. Маркса, д. 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жилое помещение, назначение: нежилое, общая площадь 82,3 кв.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зовской городской Думы № 216 от 22.02.2017 г. проведена продажа на аукционе, открытом по форме подачи предложений о цене 06.04.2017 г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300 000,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лыжной базы и земельный участок по адресу: УР, г. Глазов, ул. Набережная, д. 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лыжной базы, назначение: нежилое, общая площадь 782,5 кв.м. и земельный участок, категория земель: земли населенных пунктов, вид разрешенного использования: для размещения лыжной базы, общей площадью 11 975 кв.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248 от 26.04.2017 г. проведена продажа посредством публичного предложения 02.06.2017 г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05 000,00 рублей. </w:t>
            </w:r>
          </w:p>
        </w:tc>
      </w:tr>
      <w:tr>
        <w:trPr>
          <w:trHeight w:val="16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единой диспетчерской службы и земельный участок по адресу: УР, г. Глазов, ул. Т. Барамзиной, д. 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единой диспетчерской службы, назначение: нежилое здание, общей площадью 510,3 кв.м. и земельный участок, категория земель: земли населенных пунктов, вид разрешенного использования: для обслуживания здания единой диспетчерской службы, общей площадью 0,2212 г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зовской городской Думы № 247 от 26.04.2017 г. проведена продажа на аукционе, открытом по форме подачи предложений о цене 07.06.2017 г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 000,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>
          <w:b w:val="false"/>
          <w:sz w:val="24"/>
          <w:szCs w:val="24"/>
        </w:rPr>
        <w:t>2. Перечень имущества, неприватизированного в 2017</w:t>
      </w:r>
      <w:r>
        <w:rPr/>
        <w:t xml:space="preserve"> году</w:t>
      </w:r>
    </w:p>
    <w:tbl>
      <w:tblPr>
        <w:tblW w:w="101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35"/>
        <w:gridCol w:w="56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помещение, расположенное по адресу: УР, г. Глазов, ул. Калинина, д. 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помещение, назначение: нежилое, общая площадь 14,6 кв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помещение технического подвала, расположенное по адресу: УР, г. Глазов, ул. Дзержинского, д.1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помещение технического подвала, назначение: нежилое, общая площадь 158,2 кв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е помещения в 12-ти этажном кирпичном жилом доме, расположенные по адресу: УР, г. Глазов, ул. Пехтина, д. 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е помещения в 12-ти этажном кирпичном жилом доме, назначение: нежилое помещение, общая площадь 39 кв.м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petrov</dc:creator>
  <dc:description/>
  <cp:keywords/>
  <dc:language>en-US</dc:language>
  <cp:lastModifiedBy>Дума - Начальник отдела 01</cp:lastModifiedBy>
  <cp:lastPrinted>2018-02-09T10:43:00Z</cp:lastPrinted>
  <dcterms:modified xsi:type="dcterms:W3CDTF">2018-05-30T11:43:00Z</dcterms:modified>
  <cp:revision>7</cp:revision>
  <dc:subject/>
  <dc:title/>
</cp:coreProperties>
</file>