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зовской городской Думы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.04. 2018 № 354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 Закона Удмуртской Республики от 18.10.2011 № 59-РЗ «О мерах по защите здоровья и развития детей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Государственным Советом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</w:t>
        <w:tab/>
        <w:tab/>
        <w:tab/>
        <w:t xml:space="preserve">                    «___»________2018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статью 1 Закона Удмуртской Республики от 18 октября 2011 года  № 59-РЗ «О мерах по защите здоровья и развития детей в Удмуртской Республике» (Известия Удмуртской Республики, 2011, 10 ноября;  2013, 03 декабря; 2015, 17 апреля; 2016, 31 мая; Официальный сайт Главы Удмуртской Республики и Правительства Удмуртской Республики (www.udmurt.ru), 2013, 29 ноября, № 02151020141618;  2015, 14 апреля № 02140420150724;  2016, 12 мая, № 02120520160949;  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2 статьи 1 слова «преимущественно для реализации алкогольной продукции» заменить словами «для реализации алкогольной продукции, объем продаж которой составляет более 50 процентов от товарооборот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 </w:t>
        <w:tab/>
        <w:tab/>
        <w:tab/>
        <w:tab/>
        <w:tab/>
        <w:tab/>
        <w:t xml:space="preserve">        А.В. Бреч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жевск</w:t>
      </w:r>
    </w:p>
    <w:p>
      <w:pPr>
        <w:pStyle w:val="Normal"/>
        <w:rPr/>
      </w:pPr>
      <w:r>
        <w:rPr>
          <w:sz w:val="28"/>
          <w:szCs w:val="28"/>
        </w:rPr>
        <w:t>«____»___________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овская городская Дума</w:t>
        <w:tab/>
        <w:tab/>
        <w:tab/>
        <w:tab/>
        <w:tab/>
        <w:tab/>
        <w:tab/>
        <w:t>И.А. Вол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33:00Z</dcterms:created>
  <dc:creator>pohodina</dc:creator>
  <dc:description/>
  <cp:keywords/>
  <dc:language>en-US</dc:language>
  <cp:lastModifiedBy>Дума - Начальник отдела 01</cp:lastModifiedBy>
  <cp:lastPrinted>2017-11-17T17:11:00Z</cp:lastPrinted>
  <dcterms:modified xsi:type="dcterms:W3CDTF">2018-04-19T08:49:00Z</dcterms:modified>
  <cp:revision>11</cp:revision>
  <dc:subject/>
  <dc:title/>
</cp:coreProperties>
</file>