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Приложение № 3 к постановлению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Администрации города Глаз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от 15.01.2015  № 10/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</w:tr>
    </w:tbl>
    <w:p>
      <w:pPr>
        <w:pStyle w:val="Heading7"/>
        <w:jc w:val="center"/>
        <w:rPr>
          <w:b/>
          <w:b/>
          <w:bCs/>
          <w:caps/>
        </w:rPr>
      </w:pPr>
      <w:r>
        <w:rPr>
          <w:b/>
          <w:bCs/>
          <w:caps/>
        </w:rPr>
        <w:t>перечень</w:t>
      </w:r>
    </w:p>
    <w:p>
      <w:pPr>
        <w:pStyle w:val="Normal"/>
        <w:jc w:val="center"/>
        <w:rPr/>
      </w:pPr>
      <w:r>
        <w:rPr>
          <w:b/>
        </w:rPr>
        <w:t>многоквартирных и жилых домов, в которых предоставляется</w:t>
      </w:r>
    </w:p>
    <w:p>
      <w:pPr>
        <w:pStyle w:val="Normal"/>
        <w:jc w:val="center"/>
        <w:rPr/>
      </w:pPr>
      <w:r>
        <w:rPr>
          <w:b/>
        </w:rPr>
        <w:t>полный перечень жилищно-коммуна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№ </w:t>
      </w:r>
      <w:r>
        <w:rPr>
          <w:sz w:val="20"/>
          <w:szCs w:val="20"/>
        </w:rPr>
        <w:t>п/п       Адрес дома                         № п/п     Адрес дома                       № п/п     Адрес дома</w:t>
      </w:r>
    </w:p>
    <w:p>
      <w:pPr>
        <w:sectPr>
          <w:type w:val="nextPage"/>
          <w:pgSz w:w="11906" w:h="16838"/>
          <w:pgMar w:left="1588" w:right="1304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588" w:right="1304" w:gutter="0" w:header="0" w:top="851" w:footer="0" w:bottom="851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2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4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Буденного, д.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Глинки, д. 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Интернациональная, д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7/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11/3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13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15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color w:val="000000"/>
          <w:sz w:val="20"/>
          <w:szCs w:val="20"/>
        </w:rPr>
        <w:t xml:space="preserve">ул. Карла </w:t>
      </w:r>
      <w:r>
        <w:rPr>
          <w:sz w:val="20"/>
          <w:szCs w:val="20"/>
        </w:rPr>
        <w:t>Маркса, д. 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алинина, д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алинина, д. 2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алинина, д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алинина, д.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алинина, д. 6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алинина, д. 6 «б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алинина, д.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алинина, д. 8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алинина, д. 8 «б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алинина, д. 10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алинина, д. 10 «б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ирова, д.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ирова, д. 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ирова, д. 5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ирова, д. 5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ирова, д. 5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ирова, д. 65 «б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ирова, д. 65 «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ирова, д. 1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ороленко, д. 25 «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Короленко, д. 29 «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Ленина, д. 5 «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Ленина, д. 9 «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Луначарского, д.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Мира, д. 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Молодой гвардии, д.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Молодой гвардии, д.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Молодой гвардии, д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ул. Первомайская, д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 xml:space="preserve">ул. Первомайская, д. 6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рвомайская, д.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рвомайская, д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хтина, д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хтина, д. 4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хтина, д.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хтина, д.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хтина, д.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хтина, д.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хтина, д.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хтина, д.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хтина, д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ехтина, д. 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ул. Пехтина, д. 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ряженникова, д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ряженникова, д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ряженникова, д.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ряженникова, д.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ряженникова, д.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ряженникова, д. 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ряженникова, д. 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Пряженникова, д. 4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Революции, д. 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Революции, д.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Республиканская, д. 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Республиканская, д. 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Республиканская, д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Республиканская, д. 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Республиканская, д.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Республиканская, д. 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Республиканская, д. 2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ибирская, д.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ибирская, д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ибирская, д. 21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ибирская, д.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ибирская, д. 23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ибирская, д. 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ибирская, д. 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ибирская, д. 3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оветская, д. 2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оветская, д. 3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оветская, д. 3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оветская, д. 3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улимова, д. 5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улимова, д. 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улимова, д. 7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улимова, д. 8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улимова, д. 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Сулимова, д. 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Тани Барамзиной, д.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Толстого, д. 3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Толстого, д. 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Толстого, д. 4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Толстого, д. 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Толстого, д. 4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Толстого, д. 4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Толстого, д. 4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Чепецкая, д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Чепецкая, д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Чепецкая, д. 3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Чепецкая, д.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Чепецкая, д. 5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Чепецкая, д.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Чепецкая, д. 7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Чепецкая, д.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Чепецкая, д. 9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Энгельса, д.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ул. Энгельса, д. 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ул. Энгельса, д. 30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проезд Монтажников, д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проезд Монтажников, д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проезд Монтажников, д.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проезд Монтажников, д.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проезд Монтажников, д.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883" w:leader="none"/>
        </w:tabs>
        <w:suppressAutoHyphens w:val="false"/>
        <w:ind w:left="0" w:hanging="0"/>
        <w:rPr/>
      </w:pPr>
      <w:r>
        <w:rPr>
          <w:sz w:val="20"/>
          <w:szCs w:val="20"/>
        </w:rPr>
        <w:t>проезд Монтажников, д. 11</w:t>
      </w:r>
    </w:p>
    <w:p>
      <w:pPr>
        <w:pStyle w:val="Normal"/>
        <w:tabs>
          <w:tab w:val="clear" w:pos="708"/>
          <w:tab w:val="left" w:pos="426" w:leader="none"/>
          <w:tab w:val="left" w:pos="388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  <w:tab w:val="left" w:pos="388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  <w:tab w:val="left" w:pos="3686" w:leader="none"/>
          <w:tab w:val="left" w:pos="4422" w:leader="none"/>
        </w:tabs>
        <w:suppressAutoHyphens w:val="false"/>
        <w:ind w:right="4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start="1" w:fmt="decimal"/>
          <w:cols w:num="3" w:space="14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20" w:leader="none"/>
        </w:tabs>
        <w:suppressAutoHyphens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</w:tabs>
        <w:suppressAutoHyphens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Начальник управления ЖКХ</w:t>
        <w:tab/>
        <w:tab/>
        <w:tab/>
        <w:tab/>
        <w:tab/>
        <w:tab/>
        <w:tab/>
        <w:t>Ю.С. Помелов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20" w:leader="none"/>
        </w:tabs>
        <w:suppressAutoHyphens w:val="false"/>
        <w:spacing w:lineRule="auto" w:line="360"/>
        <w:ind w:left="42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360"/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360"/>
      <w:jc w:val="right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outlineLvl w:val="5"/>
    </w:pPr>
    <w:rPr>
      <w:rFonts w:ascii="Courier New" w:hAnsi="Courier New" w:cs="Courier New"/>
      <w:sz w:val="26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lineRule="auto" w:line="360"/>
      <w:jc w:val="both"/>
      <w:outlineLvl w:val="7"/>
    </w:pPr>
    <w:rPr>
      <w:color w:val="FF0000"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8"/>
      <w:outlineLvl w:val="8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suppressAutoHyphens w:val="false"/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suppressAutoHyphens w:val="false"/>
      <w:ind w:left="1132" w:hanging="283"/>
    </w:pPr>
    <w:rPr>
      <w:sz w:val="20"/>
      <w:szCs w:val="20"/>
    </w:rPr>
  </w:style>
  <w:style w:type="paragraph" w:styleId="5">
    <w:name w:val="Список 5"/>
    <w:basedOn w:val="Normal"/>
    <w:qFormat/>
    <w:pPr>
      <w:suppressAutoHyphens w:val="false"/>
      <w:ind w:left="1415" w:hanging="283"/>
    </w:pPr>
    <w:rPr>
      <w:sz w:val="20"/>
      <w:szCs w:val="20"/>
    </w:rPr>
  </w:style>
  <w:style w:type="paragraph" w:styleId="Style11">
    <w:name w:val="Прощание"/>
    <w:basedOn w:val="Normal"/>
    <w:qFormat/>
    <w:pPr>
      <w:suppressAutoHyphens w:val="false"/>
      <w:ind w:left="4252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1134"/>
      <w:jc w:val="both"/>
    </w:pPr>
    <w:rPr>
      <w:szCs w:val="20"/>
    </w:rPr>
  </w:style>
  <w:style w:type="paragraph" w:styleId="23">
    <w:name w:val="Основной текст 2"/>
    <w:basedOn w:val="Normal"/>
    <w:qFormat/>
    <w:pPr>
      <w:suppressAutoHyphens w:val="false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360"/>
      <w:ind w:firstLine="720"/>
      <w:jc w:val="both"/>
    </w:pPr>
    <w:rPr>
      <w:rFonts w:ascii="Courier New" w:hAnsi="Courier New" w:cs="Courier New"/>
      <w:szCs w:val="20"/>
    </w:rPr>
  </w:style>
  <w:style w:type="paragraph" w:styleId="32">
    <w:name w:val="Основной текст 3"/>
    <w:basedOn w:val="Normal"/>
    <w:qFormat/>
    <w:pPr>
      <w:suppressAutoHyphens w:val="false"/>
      <w:jc w:val="both"/>
      <w:outlineLvl w:val="0"/>
    </w:pPr>
    <w:rPr>
      <w:rFonts w:ascii="Courier New" w:hAnsi="Courier New" w:cs="Courier New"/>
      <w:sz w:val="26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37:00Z</dcterms:created>
  <dc:creator>sa</dc:creator>
  <dc:description/>
  <dc:language>en-US</dc:language>
  <cp:lastModifiedBy>Марина Антуганова</cp:lastModifiedBy>
  <cp:lastPrinted>2014-12-29T16:13:00Z</cp:lastPrinted>
  <dcterms:modified xsi:type="dcterms:W3CDTF">2015-01-23T05:37:00Z</dcterms:modified>
  <cp:revision>2</cp:revision>
  <dc:subject/>
  <dc:title>,</dc:title>
</cp:coreProperties>
</file>