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2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/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заключения по результатам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 Глазовской городской Ду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Генеральный план города Глазо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соответствии с Градостроительным кодексом РФ, Законом Удмуртской Республики от 13.11.2007 № 61-РЗ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О регулировании градостроительной деятельности в Удмуртской Республике»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 Глазова от 02.06.2005 № 447, постановлением Главы города Глазова от 28.05.2010 № 2/12 «О назначении публичных слушаний по проекту решения Глазовской городской Думы «О внесении изменений в Генеральный план города Глазова», протоколом публичных слушаний от 29.07.2010, руководствуясь Уставом муниципального образования «Город Глазов» от 30.06.2005  № 461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заключение по результатам публичных слушаний по проекту  решения  Глазовской городской Думы «О внесении изменений в Генеральный план города Глазов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проект решения  Глазовской городской Думы «О внесении изменений в Генеральный план города Глазова» в Администрацию города Глазова на доработку для учета поступивших в период  публичных слушаний замечаний и предложений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Главе города Глазова доработанный проект решения  Глазовской городской Думы «О внесении изменений в Генеральный план города Глазова» в срок до 20 августа 2010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е о результатах публичных слушаний подлежит официальному опубликован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Главу Администрации города Глазова А.М. Богдано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Глазова</w:t>
        <w:tab/>
        <w:tab/>
        <w:tab/>
        <w:t xml:space="preserve">                        </w:t>
        <w:tab/>
        <w:tab/>
        <w:t xml:space="preserve">  А.В. Верши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hd w:fill="FFFFFF" w:val="clear"/>
        <w:spacing w:lineRule="exact" w:line="274"/>
        <w:ind w:left="5933" w:hanging="0"/>
        <w:rPr/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spacing w:lineRule="exact" w:line="274"/>
        <w:ind w:left="5933" w:hanging="0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№ </w:t>
      </w:r>
      <w:r>
        <w:rPr>
          <w:color w:val="000000"/>
          <w:spacing w:val="9"/>
          <w:sz w:val="26"/>
          <w:szCs w:val="26"/>
        </w:rPr>
        <w:t>2/14от 04.08.2010</w:t>
      </w:r>
    </w:p>
    <w:p>
      <w:pPr>
        <w:pStyle w:val="Normal"/>
        <w:shd w:fill="FFFFFF" w:val="clear"/>
        <w:spacing w:before="842" w:after="0"/>
        <w:ind w:left="65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exact" w:line="274" w:before="274" w:after="0"/>
        <w:ind w:left="55" w:firstLine="271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 результатах публичных слушаний по проекту решения Глазовской городской Думы «О внесении изменений в  Генеральный план города Глазова»</w:t>
      </w:r>
    </w:p>
    <w:p>
      <w:pPr>
        <w:pStyle w:val="Normal"/>
        <w:shd w:fill="FFFFFF" w:val="clear"/>
        <w:spacing w:lineRule="exact" w:line="274" w:before="274" w:after="0"/>
        <w:ind w:left="55" w:firstLine="271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  <w:r>
        <w:rPr>
          <w:color w:val="000000"/>
          <w:spacing w:val="5"/>
          <w:sz w:val="26"/>
          <w:szCs w:val="26"/>
        </w:rPr>
        <w:t xml:space="preserve">Публичные слушания по проекту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изменений в Генеральный план города Глазова»</w:t>
      </w:r>
      <w:r>
        <w:rPr>
          <w:color w:val="000000"/>
          <w:spacing w:val="-1"/>
          <w:sz w:val="26"/>
          <w:szCs w:val="26"/>
        </w:rPr>
        <w:t xml:space="preserve"> проведены по инициативе Главы города Глазова на основании статей  24, 28  Градостроительного кодекса РФ от 29.12.2004 № 190-ФЗ, статьи 28 Федерального Закона </w:t>
      </w:r>
      <w:r>
        <w:rPr>
          <w:color w:val="000000"/>
          <w:spacing w:val="6"/>
          <w:sz w:val="26"/>
          <w:szCs w:val="26"/>
        </w:rPr>
        <w:t>от 06.10.2003 № 131-ФЗ</w:t>
      </w:r>
      <w:r>
        <w:rPr>
          <w:color w:val="000000"/>
          <w:spacing w:val="-1"/>
          <w:sz w:val="26"/>
          <w:szCs w:val="26"/>
        </w:rPr>
        <w:t xml:space="preserve"> «Об общих принципах организации местного самоуправления в </w:t>
      </w:r>
      <w:r>
        <w:rPr>
          <w:color w:val="000000"/>
          <w:spacing w:val="6"/>
          <w:sz w:val="26"/>
          <w:szCs w:val="26"/>
        </w:rPr>
        <w:t xml:space="preserve">Российской Федерации», </w:t>
      </w:r>
      <w:r>
        <w:rPr>
          <w:sz w:val="26"/>
          <w:szCs w:val="26"/>
        </w:rPr>
        <w:t>Закона Удмуртской Республики от 13.11.2007 № 61-РЗ «О регулировании градостроительной деятельности в Удмуртской Республике»,</w:t>
      </w:r>
      <w:r>
        <w:rPr>
          <w:color w:val="000000"/>
          <w:spacing w:val="6"/>
          <w:sz w:val="26"/>
          <w:szCs w:val="26"/>
        </w:rPr>
        <w:t xml:space="preserve"> статьи 14 Устава </w:t>
      </w:r>
      <w:r>
        <w:rPr>
          <w:color w:val="000000"/>
          <w:spacing w:val="-2"/>
          <w:sz w:val="26"/>
          <w:szCs w:val="26"/>
        </w:rPr>
        <w:t xml:space="preserve">муниципального образования «Город Глазов», утвержденного решением Городской Думы </w:t>
      </w:r>
      <w:r>
        <w:rPr>
          <w:color w:val="000000"/>
          <w:spacing w:val="1"/>
          <w:sz w:val="26"/>
          <w:szCs w:val="26"/>
        </w:rPr>
        <w:t xml:space="preserve">города Глазова от 30.06.2005 № 461, и в соответствии с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, утвержденным решением Городской Думы города Глазова от 02.06. 2005  № 447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постановление Главы города Глазова от 28.05.2010 № 2/12 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 xml:space="preserve"> обсуждаемого правового муниципального акта опубликованы в газете «Калина Красная» от 29.05.2010  и размещены  на официальном Интернет - портале МО «Город Глазов»  </w:t>
      </w:r>
      <w:hyperlink r:id="rId3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 с 28.05.2010.</w:t>
      </w:r>
    </w:p>
    <w:p>
      <w:pPr>
        <w:pStyle w:val="Normal"/>
        <w:shd w:fill="FFFFFF" w:val="clear"/>
        <w:spacing w:lineRule="exact" w:line="276"/>
        <w:ind w:left="14" w:right="17" w:firstLine="71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рган Администрации города Глазова, ответственный за подготовку и проведение публичных слушаний – управление архитектуры и градостроительства Администрации города Глазова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роки проведения с 29 мая 2010г. по 29 июля 2010г.</w:t>
      </w:r>
    </w:p>
    <w:p>
      <w:pPr>
        <w:pStyle w:val="Normal"/>
        <w:shd w:fill="FFFFFF" w:val="clear"/>
        <w:ind w:left="17" w:right="14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лощадки с экспозиционными  материалами проекта “О внесении изменений в Генеральный план города Глазова» в объеме пояснительной записки и схем: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овного чертежа;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я объектов транспортной   инфраструктуры;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мещения основных объектов обслуживания населения и вновь проектируемых, предполагаемых к дальнейшему развитию;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мплексной оценки территории (проектные решения);</w:t>
      </w:r>
    </w:p>
    <w:p>
      <w:pPr>
        <w:pStyle w:val="Normal"/>
        <w:numPr>
          <w:ilvl w:val="0"/>
          <w:numId w:val="4"/>
        </w:numPr>
        <w:shd w:fill="FFFFFF" w:val="clear"/>
        <w:ind w:left="737" w:right="14" w:hanging="360"/>
        <w:jc w:val="both"/>
        <w:rPr>
          <w:sz w:val="26"/>
          <w:szCs w:val="26"/>
        </w:rPr>
      </w:pPr>
      <w:r>
        <w:rPr>
          <w:sz w:val="26"/>
          <w:szCs w:val="26"/>
        </w:rPr>
        <w:t>зоны охраны объектов культурного наследия</w:t>
      </w:r>
    </w:p>
    <w:p>
      <w:pPr>
        <w:pStyle w:val="Normal"/>
        <w:shd w:fill="FFFFFF" w:val="clear"/>
        <w:ind w:left="17" w:righ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ыли организованы в  вестибюле 1-го этажа Администрации города (ул. Динамо, д.6), в вестибюле 1-го этажа  ОКЦ «Россия» (ул. Советская, д.29). 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/>
      </w:pPr>
      <w:r>
        <w:rPr>
          <w:sz w:val="26"/>
          <w:szCs w:val="26"/>
        </w:rPr>
        <w:t xml:space="preserve">Количество посещений страницы «О внесении изменений в Генеральный план города Глазова» на официальном </w:t>
      </w:r>
      <w:r>
        <w:rPr>
          <w:color w:val="000000"/>
          <w:spacing w:val="-1"/>
          <w:sz w:val="26"/>
          <w:szCs w:val="26"/>
        </w:rPr>
        <w:t xml:space="preserve">Интернет - портале МО «Город Глазов»  </w:t>
      </w:r>
      <w:hyperlink r:id="rId4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sz w:val="26"/>
          <w:szCs w:val="26"/>
        </w:rPr>
        <w:t xml:space="preserve"> составило более 600.</w:t>
      </w:r>
    </w:p>
    <w:p>
      <w:pPr>
        <w:pStyle w:val="Normal"/>
        <w:shd w:fill="FFFFFF" w:val="clear"/>
        <w:spacing w:lineRule="exact" w:line="276"/>
        <w:ind w:left="17" w:right="14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тзывов, полученных по почте и зарегистрированных в управлении архитектуры и градостроительства Администрации города Глазова- 13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6"/>
          <w:szCs w:val="26"/>
        </w:rPr>
        <w:t xml:space="preserve">Время и место проведения публичных слушаний: 29 июля 2010 года в 18 часов в актовом </w:t>
      </w:r>
      <w:r>
        <w:rPr>
          <w:color w:val="000000"/>
          <w:spacing w:val="-1"/>
          <w:sz w:val="26"/>
          <w:szCs w:val="26"/>
        </w:rPr>
        <w:t>зале Администрации города Глазова по адресу: г. Глазов, ул. Динамо, д. 6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изменений в  Генеральный план города Глазова»</w:t>
      </w:r>
      <w:r>
        <w:rPr>
          <w:color w:val="000000"/>
          <w:spacing w:val="-1"/>
          <w:sz w:val="26"/>
          <w:szCs w:val="26"/>
        </w:rPr>
        <w:t xml:space="preserve"> 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6"/>
        <w:ind w:right="22" w:firstLine="708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ервый заместитель Главы Администрации города Глазова А.Н. Коземаслов: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>
          <w:color w:val="000000"/>
          <w:spacing w:val="-1"/>
          <w:sz w:val="26"/>
          <w:szCs w:val="26"/>
        </w:rPr>
        <w:t>Вынесенный на публичные слушани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проект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 изменений в Генеральный план города Глазова»</w:t>
      </w:r>
      <w:r>
        <w:rPr>
          <w:color w:val="000000"/>
          <w:spacing w:val="-1"/>
          <w:sz w:val="26"/>
          <w:szCs w:val="26"/>
        </w:rPr>
        <w:t xml:space="preserve"> выполнен в соответствии с требованиями Градостроительного кодекса РФ в связи </w:t>
      </w:r>
      <w:r>
        <w:rPr>
          <w:bCs/>
          <w:iCs/>
          <w:color w:val="000000"/>
          <w:spacing w:val="-1"/>
          <w:sz w:val="26"/>
          <w:szCs w:val="26"/>
        </w:rPr>
        <w:t>с утверждением нормативно-правовых актов и изменениями в законодательстве, произошедшими за период с июля 2008г после утверждения Генерального плана г. Глазова. Проект доработан с учетом замечаний, поступивших от депутатов Глазовской городской Думы, и в соответствии с решением Глазовской городской Думы от 06 мая 2010г № 884 в проекте пересмотрены проектные периоды  реализации Генерального плана г. Глазова.   Внесение изменений в Генеральный план города Глазова осуществлялось с учетом программных документов, определяющих перспективное развитие Удмуртской Республи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держиваю проект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изменений в Генеральный план города Глазова»,</w:t>
      </w:r>
      <w:r>
        <w:rPr>
          <w:sz w:val="26"/>
          <w:szCs w:val="26"/>
        </w:rPr>
        <w:t xml:space="preserve"> вынесенный на публичные слушания Главой города Глазова, </w:t>
      </w:r>
      <w:r>
        <w:rPr>
          <w:bCs/>
          <w:color w:val="000000"/>
          <w:spacing w:val="-1"/>
          <w:sz w:val="26"/>
          <w:szCs w:val="26"/>
        </w:rPr>
        <w:t>с возможным внесением в него предложений от заинтересованных лиц</w:t>
      </w:r>
      <w:r>
        <w:rPr>
          <w:sz w:val="26"/>
          <w:szCs w:val="26"/>
        </w:rPr>
        <w:t xml:space="preserve"> и организаций. 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архитектуры и градостроительства - главный  архитектор В.И.Зыряно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сегодняшний день в управление архитектуры и градостроительства поступили 13 письменных замечаний и предложений по проекту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ешения Глазовской городской Думы </w:t>
      </w:r>
      <w:r>
        <w:rPr>
          <w:bCs/>
          <w:color w:val="000000"/>
          <w:spacing w:val="-1"/>
          <w:sz w:val="26"/>
          <w:szCs w:val="26"/>
        </w:rPr>
        <w:t>«О внесении изменений в Генеральный план города Глазова».</w:t>
      </w:r>
    </w:p>
    <w:p>
      <w:pPr>
        <w:pStyle w:val="Normal"/>
        <w:ind w:firstLine="708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Из них без замечаний – 2. 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 замечаниями и предложениями: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)  от правового управления Аппарата Главы города Глазова, Глазовской городской Думы и Администрации города Глазова об устранении юридико-технических ошибок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) от управления архитектуры и градостроительства Администрации города Глазова о приведении в соответствие условных обозначений на схеме развития транспортной инфраструктуры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) от Михайлова С.И.: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– </w:t>
      </w:r>
      <w:r>
        <w:rPr>
          <w:rFonts w:cs="Times New Roman" w:ascii="Times New Roman" w:hAnsi="Times New Roman"/>
          <w:szCs w:val="26"/>
        </w:rPr>
        <w:t xml:space="preserve">о размещении аэродрома, как элемента инфраструктуры, 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б объездной автомобильной дороге  в районе УЗСМ,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о создании проезда под железно-дорожными путями в районе территории базы ОСПАО «ЧУС»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) от ООО «Удмуртская управляющая компания» о перспективе развития сетей и объектов электроснабжения в районе Сыга, Сыга-1, Сыга-2, Сыга-3; 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) от Шабашова Р.В.о дополнении зоны 1.1 - зоны застройки индивидуальными жилыми домами зоной 1.2 - блокированными (индивидуальными) жилыми домами в районе по адресу: г. Глазов, ул.Мопра, д.33 «а»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) от Шепелева В.Е. об изменении наименования «зоны размещения производственных объектов» в районе земельного участка по адресу: г. Глазов, ул.Куйбышева, д.72 на «зону застройки индивидуальными жилыми домами».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анные замечания и предложения направлены в адрес разработчика проекта «О внесении  изменений в Генеральный план г. Глазова» для рассмотрения и корректировк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редлагаю поддержать проект </w:t>
      </w:r>
      <w:r>
        <w:rPr>
          <w:bCs/>
          <w:color w:val="000000"/>
          <w:spacing w:val="-1"/>
          <w:sz w:val="26"/>
          <w:szCs w:val="26"/>
        </w:rPr>
        <w:t>решения Глазовской городской Думы «О внесении изменений в Генеральный план города Глазова». Р</w:t>
      </w:r>
      <w:r>
        <w:rPr>
          <w:sz w:val="26"/>
          <w:szCs w:val="26"/>
        </w:rPr>
        <w:t xml:space="preserve">екомендовать Главе города Глазова принять решение о направлении проекта решения Глазовской городской Думы «О внесении изменений в Генеральный план города Глазова» на доработку в срок до 20 августа 2010г  в Администрацию г. Глазова с учетом полученных предложений и замечаний </w:t>
      </w:r>
      <w:r>
        <w:rPr>
          <w:bCs/>
          <w:color w:val="000000"/>
          <w:spacing w:val="-1"/>
          <w:sz w:val="26"/>
          <w:szCs w:val="26"/>
        </w:rPr>
        <w:t>от заинтересованных лиц</w:t>
      </w:r>
      <w:r>
        <w:rPr>
          <w:sz w:val="26"/>
          <w:szCs w:val="26"/>
        </w:rPr>
        <w:t xml:space="preserve"> и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е на публичных слушаниях Кирилловым А.Н. замечания  от Министерства культуры, печати и информации УР по проекту «Зоны охраны объектов культурного наследия г. Глазова» будут направлены разработчикам для корректировки данного проекта. </w:t>
      </w:r>
    </w:p>
    <w:p>
      <w:pPr>
        <w:pStyle w:val="Normal"/>
        <w:shd w:fill="FFFFFF" w:val="clear"/>
        <w:spacing w:lineRule="exact" w:line="276" w:before="2" w:after="0"/>
        <w:ind w:left="2" w:right="24" w:firstLine="7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6" w:before="2" w:after="0"/>
        <w:ind w:left="2" w:right="24" w:firstLine="763"/>
        <w:jc w:val="both"/>
        <w:rPr>
          <w:color w:val="000000"/>
          <w:spacing w:val="3"/>
          <w:sz w:val="26"/>
          <w:szCs w:val="26"/>
        </w:rPr>
      </w:pPr>
      <w:r>
        <w:rPr>
          <w:sz w:val="26"/>
          <w:szCs w:val="26"/>
        </w:rPr>
        <w:t xml:space="preserve">По результатам обсуждения проекта муниципального правового акта, вынесенного на публичные слушания, участниками публичных слушаний рекомендовано Главе города Глазова принять решение о направлении проекта решения Глазовской городской Думы «О внесении изменений в генеральный план города Глазова» на доработку в срок до 20 августа 2010г  в Администрацию г. Глазова для учета поступивших на публичных слушаниях замечаний и предложений. </w:t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0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ключение подготовлено управлением архитектуры и градостроительства Администрации города Глазов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чальник управления – главный архитектор: Владимир Иванович Зырянов тел.2-98-59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Zero"/>
      <w:lvlText w:val="%1"/>
      <w:lvlJc w:val="left"/>
      <w:pPr>
        <w:tabs>
          <w:tab w:val="num" w:pos="7785"/>
        </w:tabs>
        <w:ind w:left="7785" w:hanging="7785"/>
      </w:pPr>
      <w:rPr/>
    </w:lvl>
    <w:lvl w:ilvl="1">
      <w:start w:val="8"/>
      <w:numFmt w:val="decimalZero"/>
      <w:lvlText w:val="%1.%2"/>
      <w:lvlJc w:val="left"/>
      <w:pPr>
        <w:tabs>
          <w:tab w:val="num" w:pos="7785"/>
        </w:tabs>
        <w:ind w:left="7785" w:hanging="7785"/>
      </w:pPr>
      <w:rPr/>
    </w:lvl>
    <w:lvl w:ilvl="2">
      <w:start w:val="2010"/>
      <w:numFmt w:val="decimal"/>
      <w:lvlText w:val="%1.%2.%3"/>
      <w:lvlJc w:val="left"/>
      <w:pPr>
        <w:tabs>
          <w:tab w:val="num" w:pos="7785"/>
        </w:tabs>
        <w:ind w:left="7785" w:hanging="7785"/>
      </w:pPr>
      <w:rPr/>
    </w:lvl>
    <w:lvl w:ilvl="3">
      <w:start w:val="1"/>
      <w:numFmt w:val="decimal"/>
      <w:lvlText w:val="%1.%2.%3.%4"/>
      <w:lvlJc w:val="left"/>
      <w:pPr>
        <w:tabs>
          <w:tab w:val="num" w:pos="7785"/>
        </w:tabs>
        <w:ind w:left="7785" w:hanging="7785"/>
      </w:pPr>
      <w:rPr/>
    </w:lvl>
    <w:lvl w:ilvl="4">
      <w:start w:val="1"/>
      <w:numFmt w:val="decimal"/>
      <w:lvlText w:val="%1.%2.%3.%4.%5"/>
      <w:lvlJc w:val="left"/>
      <w:pPr>
        <w:tabs>
          <w:tab w:val="num" w:pos="7785"/>
        </w:tabs>
        <w:ind w:left="7785" w:hanging="7785"/>
      </w:pPr>
      <w:rPr/>
    </w:lvl>
    <w:lvl w:ilvl="5">
      <w:start w:val="1"/>
      <w:numFmt w:val="decimal"/>
      <w:lvlText w:val="%1.%2.%3.%4.%5.%6"/>
      <w:lvlJc w:val="left"/>
      <w:pPr>
        <w:tabs>
          <w:tab w:val="num" w:pos="7785"/>
        </w:tabs>
        <w:ind w:left="7785" w:hanging="7785"/>
      </w:pPr>
      <w:rPr/>
    </w:lvl>
    <w:lvl w:ilvl="6">
      <w:start w:val="1"/>
      <w:numFmt w:val="decimal"/>
      <w:lvlText w:val="%1.%2.%3.%4.%5.%6.%7"/>
      <w:lvlJc w:val="left"/>
      <w:pPr>
        <w:tabs>
          <w:tab w:val="num" w:pos="7785"/>
        </w:tabs>
        <w:ind w:left="7785" w:hanging="778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85"/>
        </w:tabs>
        <w:ind w:left="7785" w:hanging="77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85"/>
        </w:tabs>
        <w:ind w:left="7785" w:hanging="77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b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Courier New" w:hAnsi="Courier New" w:cs="Courier New"/>
      <w:sz w:val="2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hyperlink" Target="http://www.glazov-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23:00Z</dcterms:created>
  <dc:creator>Ларина</dc:creator>
  <dc:description/>
  <dc:language>en-US</dc:language>
  <cp:lastModifiedBy>Салтыкова Л.В.</cp:lastModifiedBy>
  <cp:lastPrinted>2010-08-04T09:19:00Z</cp:lastPrinted>
  <dcterms:modified xsi:type="dcterms:W3CDTF">2016-09-26T09:23:00Z</dcterms:modified>
  <cp:revision>2</cp:revision>
  <dc:subject/>
  <dc:title>Об утверждении заключения по результатам публичных слушаний</dc:title>
</cp:coreProperties>
</file>