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июня 2025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7.12.2024 № 593 «</w:t>
      </w:r>
      <w:r>
        <w:rPr>
          <w:szCs w:val="24"/>
        </w:rPr>
        <w:t>О бюджете города Глазова на 2025 год и на плановый период 2026 и 2027 годов (в редакции от 26.03.2025 № 625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5 год и на плановый период 2026 и 2027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4 № 593 «О бюджете города Глазова на 2025 год и на плановый период 2026 и 2027 годов» (в редакции от 26.03.2025 № 625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5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5 год согласно классификации доходов бюджетов Российской Федерации в сумме 4 089 105 482,50 рублей, в том числе объем межбюджетных трансфертов, получаемых из бюджетов бюджетной системы Российской Федерации, в сумме 3 080 908 322,66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4 194 019 441,94 рубле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в сумме 104 913 959,44 рублей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05 558 387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2. Утвердить основные характеристики бюджета города Глазова на 2026 год и на 2027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6 год согласно классификации доходов бюджетов Российской Федерации в сумме 3 145 556 988,38 рублей, в том числе объем межбюджетных трансфертов, получаемых из бюджетов бюджетной системы Российской Федерации, в сумме 2 332 287 443,11 рублей, и на 2027 год в сумме 3 634 134 498,52 рублей, в том числе  объем межбюджетных трансфертов, получаемых из бюджетов бюджетной системы Российской Федерации, в сумме 2 755 211 161,55 рублей согласно приложению 1 к настоящему решению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>2) общий объем расходов бюджета города Глазова на 2026 год в сумме</w:t>
        <w:br/>
        <w:t>3 205 556 988,38 рублей, в том числе условно утвержденные расходы в сумме</w:t>
        <w:br/>
        <w:t xml:space="preserve">28 539 990,00 рублей, и на 2027 год в сумме 3 694 134 498,52 рублей, в том числе условно утвержденные расходы в сумме 59 858 990,00 рублей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на 2026 год в сумме 60 000 000,00 рублей и на 2027 год в сумме 60 000 000,0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7 года в сумме 565 558 387,00 рублей и на 1 января 2028 года в сумме 625 558 387,00 рублей»;</w:t>
      </w:r>
    </w:p>
    <w:p>
      <w:pPr>
        <w:pStyle w:val="Normal"/>
        <w:ind w:firstLine="709"/>
        <w:rPr/>
      </w:pPr>
      <w:r>
        <w:rPr>
          <w:szCs w:val="24"/>
        </w:rPr>
        <w:t>3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5 год в сумме 152 731 870,49 рублей, на 2026 год в сумме 136 811 250,44 рублей и на 2027 год в сумме 131 565 285,50 рублей согласно приложению 8.»;</w:t>
      </w:r>
    </w:p>
    <w:p>
      <w:pPr>
        <w:pStyle w:val="Normal"/>
        <w:ind w:firstLine="709"/>
        <w:rPr/>
      </w:pPr>
      <w:r>
        <w:rPr>
          <w:szCs w:val="24"/>
        </w:rPr>
        <w:t xml:space="preserve">4. пункт 3 статьи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/>
      </w:pPr>
      <w:r>
        <w:rPr>
          <w:szCs w:val="24"/>
        </w:rPr>
        <w:t>«Установить, что в 2025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города Глазова, в объеме 11 820 000,00 рублей: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1) Автономной некоммерческой организации «Центр развития бизнеса и городской среды» - 10 300 000,00 рублей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spacing w:lineRule="auto" w:line="244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2) ООО "Редакция газеты "Красное знамя" города Глазова" – 1 520 000,00 рублей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;».</w:t>
      </w:r>
    </w:p>
    <w:p>
      <w:pPr>
        <w:pStyle w:val="Normal"/>
        <w:ind w:firstLine="709"/>
        <w:rPr>
          <w:szCs w:val="24"/>
        </w:rPr>
      </w:pPr>
      <w:bookmarkStart w:id="0" w:name="_GoBack"/>
      <w:bookmarkEnd w:id="0"/>
      <w:r>
        <w:rPr>
          <w:szCs w:val="24"/>
        </w:rPr>
        <w:t>5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5 год в объеме 2 476 792,02 рублей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</w:t>
      </w:r>
    </w:p>
    <w:p>
      <w:pPr>
        <w:pStyle w:val="Normal"/>
        <w:ind w:firstLine="709"/>
        <w:rPr/>
      </w:pPr>
      <w:r>
        <w:rPr>
          <w:szCs w:val="24"/>
        </w:rPr>
        <w:t>215 361,70 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2 261 430,32 рублей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6. приложение 1 «Прогнозируемый общий объем доходов бюджета города Глазова на 2025 год и на плановый период 2026 и 2027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7. приложение 2 «Источники финансирования дефицита бюджета города Глазова на 2025 год и плановый период 2026 и 2027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8. приложение 4 «Ведомственная структура расходо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9. приложение 5 «Распределение бюджетных ассигнований города Глазова по целевым статьям (муниципальным программам и непрограммным направлениям деятельности) и группам видов расходов классификации бюджетов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6 «Распределение бюджетных ассигнований бюджета города Глазова по разделам, подразделам, целевым статьям, группам (группам и подгруппам) видов расходов классификации расходов бюджета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5 к настоящему решению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июня 2025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22:00Z</dcterms:created>
  <dc:creator>duma04</dc:creator>
  <dc:description/>
  <cp:keywords/>
  <dc:language>en-US</dc:language>
  <cp:lastModifiedBy>Татьяна Шудегова</cp:lastModifiedBy>
  <cp:lastPrinted>2023-12-08T13:30:00Z</cp:lastPrinted>
  <dcterms:modified xsi:type="dcterms:W3CDTF">2025-06-02T09:54:00Z</dcterms:modified>
  <cp:revision>1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