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98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достигнутых значениях целевых показателей (индикаторов)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 декабр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498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2552"/>
        <w:gridCol w:w="1000"/>
        <w:gridCol w:w="1268"/>
        <w:gridCol w:w="1240"/>
        <w:gridCol w:w="1240"/>
        <w:gridCol w:w="1240"/>
        <w:gridCol w:w="1255"/>
        <w:gridCol w:w="1117"/>
        <w:gridCol w:w="2980"/>
      </w:tblGrid>
      <w:tr>
        <w:trPr>
          <w:tblHeader w:val="true"/>
          <w:trHeight w:val="23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7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1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92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8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2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левой показатель снизился в связи с уменьшением численности занимающихся физической культурой, спортом среди дошкольных образовательных учреждений, общеобразовательных организаций, образовательных организаций высшего образования.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занимающихся физической культурой и спортом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,10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инвалидов увеличилось в связи с тем, что прошла апробация выполнения норм ГТО среди инвалидов, больше детей стали принимать участие в городских спортивных мероприятиях, впервые в 2017 году в рамках договора с ТВЭЛ прошли соревнования п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kO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МАУ СКК «Прогресс» выделено помещение для занятий настольными игр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ились традиции проведения городской Спартакиады среди лиц с ограниченными возможностями.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физкультурных и спортивных мероприятий в городе Глазов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67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67</w:t>
            </w:r>
          </w:p>
        </w:tc>
        <w:tc>
          <w:tcPr>
            <w:tcW w:w="2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е соревнования по лыжным гонкам «Закрытие зимнего сезона» за мостом р. Чепца не были проведены в связи с погодными условиями. Имеется кредиторская заложенность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месячная номинальная  начисленная заработная плата работник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34,4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07,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 823,8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,0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,20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,40</w:t>
            </w:r>
          </w:p>
        </w:tc>
        <w:tc>
          <w:tcPr>
            <w:tcW w:w="2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2017 года  незначительно выше планового показателя за 2016 год,  в связи с увеличением  МРО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О.А. Проц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азакова А.Э. 66-02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Ардашева М.В. 66-10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98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</w:p>
    <w:p>
      <w:pPr>
        <w:pStyle w:val="Normal"/>
        <w:ind w:firstLine="57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ыполнении основных мероприятий муниципальной программы</w:t>
      </w:r>
    </w:p>
    <w:p>
      <w:pPr>
        <w:pStyle w:val="Normal"/>
        <w:ind w:firstLine="5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 декабря 2017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0065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75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2"/>
        <w:gridCol w:w="42"/>
        <w:gridCol w:w="432"/>
        <w:gridCol w:w="539"/>
        <w:gridCol w:w="28"/>
        <w:gridCol w:w="2414"/>
        <w:gridCol w:w="1841"/>
        <w:gridCol w:w="1701"/>
        <w:gridCol w:w="1418"/>
        <w:gridCol w:w="2062"/>
        <w:gridCol w:w="2326"/>
        <w:gridCol w:w="1848"/>
        <w:gridCol w:w="1805"/>
      </w:tblGrid>
      <w:tr>
        <w:trPr>
          <w:trHeight w:val="23" w:hRule="atLeast"/>
        </w:trPr>
        <w:tc>
          <w:tcPr>
            <w:tcW w:w="209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сновного мероприятия </w:t>
            </w:r>
          </w:p>
        </w:tc>
        <w:tc>
          <w:tcPr>
            <w:tcW w:w="184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рок выполнения плановый 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ок выполнения фактический</w:t>
            </w:r>
          </w:p>
        </w:tc>
        <w:tc>
          <w:tcPr>
            <w:tcW w:w="20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жидаемый непосредственный результат</w:t>
            </w:r>
          </w:p>
        </w:tc>
        <w:tc>
          <w:tcPr>
            <w:tcW w:w="23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8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блемы, возникшие в ходе реализации мероприятия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left="45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638" w:type="dxa"/>
            <w:gridSpan w:val="8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условий для развития на территории городского округа физической культуры и массового спорта:</w:t>
            </w:r>
          </w:p>
          <w:p>
            <w:pPr>
              <w:pStyle w:val="Normal"/>
              <w:ind w:left="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материальной и спортивно-технической базы для развития физической культуры и спорта, содержание физкультурно-оздоровительных, спортивных объектов и их инфраструктуры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услуг  плавательного бассейна,  стадиона, Дома спорта, АБК, спортивных залов, мини-футбольного поля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7 год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занятий спортом и физической культурой для всех категорий граждан. Увеличение уровня оплаты труда работников за счет средств от приносящей доход деятельности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графиком занятий были оказаны услуги в объеме 7 890 часов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спортивных объектах  регулярно проходили тренировочные занятия по видам спорта: 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мини-футбол;   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вание;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легкая атлетика;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родошный спорт;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андбол; 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олейбол; 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баскетбол; 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яжелая атлетика; 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реко-римская борьба;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шашки;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шахматы;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админтон;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лапта;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кандинавская ходьба;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рельба;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портивная гимнастика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одятся обучение детей и взрослых по плаванию, аквааэробике, шашкам, шахматам, мини-футболу. 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летний период функционирует открытая спортивная площадка для мини-футбола с искусственным газоном, площадка для лапты, футбольное поле и легкоатлетическая дорожка. Круглый год асфальтовая дорожка для занятий оздоровительным бегом и скандинавской ходьбой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ыли организованы фитнес занятия для жителей города «Зумба». 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недельное количество регулярно занимающихся на спортивных площадках СКК «Прогресс» составило около 10 000 человек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тителей ежедневно, регулярно занимающихся в группах ОФП и секциях составило 1300 человек.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апитального и текущего  ремонтов: административно – бытового корпуса, Ледового Дворца спорта «Прогресс», плавательного бассейна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7 год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ого учреждения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Выполнена часть работ по текущему ремонту в АБК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сметический ремонт раздевал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Выполнена часть работ по текущему ремонту в легкоатлетическом манеже: косметический ремонт раздевалок и под трибунных помеще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Выполнена часть работ по текущему ремонту в плавательном бассейне: косметический ремонт душев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Выполнена часть работ по текущему ремонту стадион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ходная группа стадио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монт бегового эластомерного  покрыт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Выполнена часть работ по текущему ремонту в ЛДС «Глазов Арена»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сметический ремонт раздевало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Выполнена часть работ по капитальному ремонту в стрелковом тир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мена освещения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тановка электронного мишенного оборудов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 Выполнена часть работ по капитальному ремонту в Доме спорта:</w:t>
            </w:r>
          </w:p>
          <w:p>
            <w:pPr>
              <w:pStyle w:val="Normal"/>
              <w:spacing w:before="4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вершен ремонт вентиляционной системы.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 для проведения текущих ремонтных работ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услуг спортивного инвентаря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7 год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занятий спортом и физической культурой для всех категорий граждан. Увеличение уровня оплаты труда работников за счет средств от приносящей доход деятельности.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проведения спортивных занятий и мероприятий был предоставлен следующий инвентарь: рации, флаги расцветки, номера участников, табло универсальное, шахматно-шашечные фигуры и часы, пьедестал, легкоатлетический и волейбольный  инвентарь.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ое финансирование для приобретения современного  спортивного инвентаря </w:t>
            </w:r>
          </w:p>
        </w:tc>
        <w:tc>
          <w:tcPr>
            <w:tcW w:w="180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ипировки для сборных команд различных групп населения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7 год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ого учреждения. Популяризация занятий спортом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алась спортивная форма для членов сборных команд в 3-й летней Спартакиаде пенсионеров и 8 Спартакиаде инвалидного спорта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отсутствием финансирования экипировка для сборных команд приобреталась только для ветеранов и инвалидов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по уплате налога на имущество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7 год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выполнено, налог на имущество оплачен в полном объеме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по уплате налога на землю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7 год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выполнено, налог на землю оплачен в полном объеме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униципальных официальных физкультурно-оздоровительных и спортивных мероприятий городского округа, учебно-тренировочных и спортивных соревнований граждан и юридических лиц с использованием физкультурно-оздоровительных, спортивных объектов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рганизации и проведении физкультурно-оздоровительных и спортивных мероприятий на территории города Глазова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тор по ФКСиМП УКСиМП Администрации города 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7 год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75 спортивно-массовых мероприятий, соревнования,  включенные в  Единый календарный план официальных физкультурно-оздоровительных и спортивных мероприятий  на территории муниципального образования «Город Глазов»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о 74 спортивных соревнования и мероприятия спортивных сборных команд города Глазова по подготовке к ним, включенных в Единый календарный план официальных физкультурно-оздоровительных и спортивных мероприятий на территории муниципального образования «Город Глазов»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кредиторская задолженность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рганизации и проведении технических видов спорта на территории города Глазова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тор по ФКСиМП УКСиМП Администрации города 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7 год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их видов спорта и участие в официальных спортивных мероприятиях (авиамодельный спорт, автомобильный спорт и др.)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городе Глазове прошли: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Традиционное открытое первенство Удмуртской Республики по мотокроссу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Открытый кубок АО ЧМЗ по автомодельному спорту в классе моделей аэросаней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смены города Глазова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вовали в: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м чемпионате по авто многоборью (г. Туапсе);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спубликанские соревнования по фигурному вождению «Я и мой скутер» (г. Ижевск);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Всероссийские соревнования по мотокроссу и др.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андирование команд без привлечения бюджетных средств, были привлечены спонсорские средства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Единого календарного плана официальных физкультурно-оздоровительных и спортивных мероприятий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тор по ФКСиМП УКСиМП Администрации города 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7 год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Единый календарный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х физкультурно-оздоровительных и спортивных мероприятий  на территории муниципального образования «Город Глазов» включает в себя соревнования по 24 видам спорта с привлечением различных слоев населения.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формирован Единый календарный план, в соответствии с ним в течение года организованны и проведены физкультурно-оздоровительные и спортивные мероприятия.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др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го  физкультурно-спортивного комплекса "Готов к труду и обороне"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ктор по ФКСиМП УКСиМП Администрации города Глазов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 тестирования города Глазова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7 год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выполнения гражданами государственных требований к уровню физической подготовленности населения при выполнении нормативов</w:t>
            </w:r>
            <w:bookmarkStart w:id="0" w:name="page11"/>
            <w:bookmarkEnd w:id="0"/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го физкультурно-спортивного комплекса «Готов к труду и обороне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ТО)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Проведены физкультурные и спортивные мероприятия, включающих оценку выполнения нормативов комплекса ГТО, в т. ч. региональных, муниципальных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х физкультурных и спортивных мероприят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естировано 454 жителя города Глазова, из них 126 женщин. Золотой знак ГТО получили 71 человек, серебряный 15 человек и бронзовый 8 человек. Прошла апробация выполнения норм ГТО среди инвалидов.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. В связи с этим проблемы с привлечением судей для принятия тестов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спортивных клубов</w:t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ктор по ФКСиМП УКСиМП Администрации города Глазов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7 года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массового любительского  спорта и популяризация физической культуры среди населения</w:t>
            </w:r>
          </w:p>
        </w:tc>
        <w:tc>
          <w:tcPr>
            <w:tcW w:w="2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Получатели поддержки Министерства по физической культуре, спорту и молодежной политике Удмуртской Республики (Постановление Правительства УР от 30.12.2016 №565)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44" w:firstLine="316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Автономная некоммерческая организация "Спортивный клуб "Прогресс" (30 млн. руб.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ind w:left="44" w:firstLine="316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Автономная некоммерческая организация "Спортивный клуб "Прогресс" города Глазова" (15 млн. руб.)</w:t>
            </w:r>
          </w:p>
        </w:tc>
        <w:tc>
          <w:tcPr>
            <w:tcW w:w="1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О.А. Проц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рдашева М.В. 66-10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98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Отчет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финансовой оценке применения мер муниципального регулир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 декабря 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780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11"/>
        <w:gridCol w:w="2814"/>
        <w:gridCol w:w="2694"/>
        <w:gridCol w:w="1701"/>
        <w:gridCol w:w="1701"/>
        <w:gridCol w:w="1774"/>
        <w:gridCol w:w="2706"/>
      </w:tblGrid>
      <w:tr>
        <w:trPr>
          <w:trHeight w:val="23" w:hRule="atLeast"/>
        </w:trPr>
        <w:tc>
          <w:tcPr>
            <w:tcW w:w="234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7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О.А. Проц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рдашева М.В. 66-10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98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 декабря 2017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206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276"/>
        <w:gridCol w:w="1701"/>
        <w:gridCol w:w="3402"/>
        <w:gridCol w:w="992"/>
        <w:gridCol w:w="1134"/>
        <w:gridCol w:w="1272"/>
        <w:gridCol w:w="1102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226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7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период, нарастающим итогом</w:t>
            </w:r>
          </w:p>
        </w:tc>
        <w:tc>
          <w:tcPr>
            <w:tcW w:w="11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дополнительных предпрофессиональных программ в области физической культуры и спор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, характеризующего объем муниципальной услуги (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. –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8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 (организация показа) концертов и концертных пр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55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47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30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,4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, характеризующего объем муниципальной услуги (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5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7,93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униципальных официальных физкультурно-оздоровительных и спортив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55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47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30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,67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 947,6</w:t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 485,6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 540,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9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0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О.А. Проц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рдашева М.В. 66-10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981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 использовании бюджетных ассигнований бюджета муниципального района (городского округа)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реализацию муниципальной программы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 декабря  2017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497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949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567"/>
        <w:gridCol w:w="425"/>
        <w:gridCol w:w="2835"/>
        <w:gridCol w:w="1560"/>
        <w:gridCol w:w="567"/>
        <w:gridCol w:w="425"/>
        <w:gridCol w:w="425"/>
        <w:gridCol w:w="1418"/>
        <w:gridCol w:w="708"/>
        <w:gridCol w:w="993"/>
        <w:gridCol w:w="1275"/>
        <w:gridCol w:w="1276"/>
        <w:gridCol w:w="992"/>
        <w:gridCol w:w="993"/>
      </w:tblGrid>
      <w:tr>
        <w:trPr>
          <w:tblHeader w:val="true"/>
          <w:trHeight w:val="499" w:hRule="atLeast"/>
        </w:trPr>
        <w:tc>
          <w:tcPr>
            <w:tcW w:w="1985" w:type="dxa"/>
            <w:gridSpan w:val="4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43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3544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бюджета города Глазова, тыс. рублей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ссовые расходы к уточненному плану на 31 декабря отчетного года, %</w:t>
            </w:r>
          </w:p>
        </w:tc>
      </w:tr>
      <w:tr>
        <w:trPr>
          <w:tblHeader w:val="true"/>
          <w:trHeight w:val="457" w:hRule="atLeast"/>
        </w:trPr>
        <w:tc>
          <w:tcPr>
            <w:tcW w:w="1985" w:type="dxa"/>
            <w:gridSpan w:val="4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С</w:t>
            </w:r>
          </w:p>
        </w:tc>
        <w:tc>
          <w:tcPr>
            <w:tcW w:w="7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9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1 января отчетного года</w:t>
            </w:r>
          </w:p>
        </w:tc>
        <w:tc>
          <w:tcPr>
            <w:tcW w:w="12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точненный план на 31 декабря отчетного года 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ассовое исполнение на 31 декабря отчетного года 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65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8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 952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 904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 882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,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7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на территории городского округа физической культуры и массового спорта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282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 350,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 674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6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2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услуг плавательного бассейна, стадиона, Дома спорта, АБК, спортивных залов, мини-футбольного поля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166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0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4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 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4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 ремонтов: административно – бытового корпуса, Ледового Дворца спорта «Прогресс», плавательного бассейна</w:t>
            </w:r>
          </w:p>
        </w:tc>
        <w:tc>
          <w:tcPr>
            <w:tcW w:w="1560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70150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978,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 978,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0083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.4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595959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услуг спортивного инвентаря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ипировки для сборных команд различных групп населения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568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по уплате налога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60620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04,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00,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по уплате налога на зем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У СКК «Прогресс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60640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29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29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229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униципальных официальных физкультурно-оздоровительных и спортивных мероприятий спортивных объектов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54,1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07,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организации и проведении физкультурно-оздоровительных и спортивных мероприятий на территории города Глазова</w:t>
            </w:r>
          </w:p>
        </w:tc>
        <w:tc>
          <w:tcPr>
            <w:tcW w:w="15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 ФКСиМП УКСиМП Администрации города 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261500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17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1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0</w:t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26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7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26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организации и проведении технических видов спорта на территории города Глазова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 ФКСиМП УКСиМП Администрации города 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Единого календарного плана официальных физкультурно-оздоровительных и спортивных мероприятий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 ФКСиМП УКСиМП Администрации города 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60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дрение Всероссийского  физкультурно-спортивного комплекса "Готов к труду и обороне"</w:t>
            </w:r>
          </w:p>
        </w:tc>
        <w:tc>
          <w:tcPr>
            <w:tcW w:w="1560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ктор по ФКСиМП УКСиМП Администрации города 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261540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спортивных клубов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автономной некоммерческой организации «Спортивный клуб «Прогресс» города Глазова» (хоккей)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 ФКСиМП УКСиМП Администрации города 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автономной некоммерческой организации «Спортивный клуб «Прогресс» (Мини-футбол) 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тор по ФКСиМП УКСиМП Администрации города 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О.А. Проц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Яковлева А.В. 66-04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1123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eastAsia="ru-RU"/>
          </w:rPr>
          <w:t>Отчет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расходах на реализацию муниципальной программы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 декабря  2017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5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ические расходы на конец отчетного периода, нарастающим итогом, тыс. руб. 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904,9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 882,2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а Глазов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904,9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882,2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бственные средства бюджета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926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903,4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978,9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 978,9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О.А. Проц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Яковлева А.В. 66-04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1264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оциальной политик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несенных за отчетный период изменениях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 декабря  2017 года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7.03.2017 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/15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в новой редакции.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О.А. Проц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рдашева М.В. 66-10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6"/>
      </w:tblGrid>
      <w:tr>
        <w:trPr>
          <w:trHeight w:val="839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Глаз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 О.В. Станке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8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ы оценки эффективности муниципальной программы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 2017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8"/>
        <w:gridCol w:w="2098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Эффективность использования средств бюджета города 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20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города Глазова по социальной политике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ектор по ФКСиМП УКСиМП Администрации города Глазова 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3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ab/>
        <w:t>О.А. Проц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рдашева М.В. 66-108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Calibri" w:cs="Times New Roman"/>
      <w:b w:val="false"/>
      <w:sz w:val="22"/>
    </w:rPr>
  </w:style>
  <w:style w:type="character" w:styleId="WW8Num25z0">
    <w:name w:val="WW8Num25z0"/>
    <w:qFormat/>
    <w:rPr>
      <w:rFonts w:cs="Times New Roman"/>
      <w:b w:val="false"/>
      <w:i w:val="false"/>
      <w:sz w:val="2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12">
    <w:name w:val="Верхний колонтитул Знак1"/>
    <w:qFormat/>
    <w:rPr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13">
    <w:name w:val="Нижний колонтитул Знак1"/>
    <w:qFormat/>
    <w:rPr>
      <w:sz w:val="22"/>
      <w:szCs w:val="22"/>
    </w:rPr>
  </w:style>
  <w:style w:type="character" w:styleId="Style19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22:00Z</dcterms:created>
  <dc:creator>Татьяна Леонидовна Кукушкина</dc:creator>
  <dc:description/>
  <dc:language>en-US</dc:language>
  <cp:lastModifiedBy>Чупина</cp:lastModifiedBy>
  <cp:lastPrinted>2018-04-02T09:04:00Z</cp:lastPrinted>
  <dcterms:modified xsi:type="dcterms:W3CDTF">2018-04-02T11:22:00Z</dcterms:modified>
  <cp:revision>2</cp:revision>
  <dc:subject/>
  <dc:title/>
</cp:coreProperties>
</file>