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Глазов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о состоянию за 12 месяцев 2017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образования и воспитание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6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475"/>
        <w:gridCol w:w="459"/>
        <w:gridCol w:w="1994"/>
        <w:gridCol w:w="1023"/>
        <w:gridCol w:w="1592"/>
        <w:gridCol w:w="1983"/>
        <w:gridCol w:w="1418"/>
        <w:gridCol w:w="1417"/>
        <w:gridCol w:w="1293"/>
        <w:gridCol w:w="1093"/>
        <w:gridCol w:w="1882"/>
      </w:tblGrid>
      <w:tr>
        <w:trPr>
          <w:tblHeader w:val="true"/>
          <w:trHeight w:val="23" w:hRule="atLeast"/>
        </w:trPr>
        <w:tc>
          <w:tcPr>
            <w:tcW w:w="217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9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99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плана на отчетный год</w:t>
            </w:r>
          </w:p>
        </w:tc>
        <w:tc>
          <w:tcPr>
            <w:tcW w:w="10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8"/>
                <w:szCs w:val="18"/>
                <w:lang w:eastAsia="ru-RU"/>
              </w:rPr>
              <w:footnoteReference w:id="2"/>
            </w:r>
          </w:p>
        </w:tc>
        <w:tc>
          <w:tcPr>
            <w:tcW w:w="188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9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9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дошкольного образования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1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4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чение показателя превышает плановое, в связи с тем, что в отчетный период не вводились в эксплуатацию детские сады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0,9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3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2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рождаемости в городе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74,63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574,63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4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1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увеличен за счёт увеличения заработной платы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95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именование под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«Создание условий для реализации муниципальной подпрограммы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зависимая оценка качества муниципальной системы дошкольного образования города Глазов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ы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Msrtefontsize3"/>
                <w:rFonts w:cs="Times New Roman" w:ascii="Times New Roman" w:hAnsi="Times New Roman"/>
                <w:sz w:val="18"/>
                <w:szCs w:val="18"/>
              </w:rPr>
              <w:t>В 2016 году дошкольные образовательные организации города Глазова не были включены в перечень организаций, подлежащих независимой оценке качества образования (НОКО)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5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54,54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,1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ий показатель превышает плановый: по результатам НОК ОД по суммарным баллам 32 детских сада оценены на «отлично», 2 на «хорошо». Общий средний балл 139,54 (из 160)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дошко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6,1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,9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3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превышен в связи с: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досрочным прохождением процедуры аттестации педагогическими работниками на первую квалификационную категорию;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наступил срок сдачи на СЗД работников, проработавших 2 года.</w:t>
            </w:r>
          </w:p>
        </w:tc>
      </w:tr>
      <w:tr>
        <w:trPr>
          <w:trHeight w:val="136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едагогических работников муниципальных дошкольных образовательных организаций с высшим образованием, в общей численности педагогических работников муниципальных дошкольных образовательных организаций 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акансий в муниципальных дошкольных образовательных организациях на начало учебного год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,0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увеличен в связи с увольнением сотрудников по причине смены места жительств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дошкольных образовательных организаций города Глазова, с руководителями которых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педагогических работников муниципальных дошкольных 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136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ачисленная заработная плата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 930,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799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924,4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125,48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3,1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увеличен с целью  выполнения «дорожной карты»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дошкольного образования, реализуемых на территории города, получивших финансовую поддержку в виде грантов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дпрограммы  «Развитие общего образования»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5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5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7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,7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2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4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доли детей, не получивших аттестат связано с  особенностями набора обучающихся МБВ(С)ОУ «Центр образования»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9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6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7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связано с увеличением числа детей, сдавших ЕГЭ лучше в сравнении с прошлым годом, с более высоким средним баллом, что связано с усилением методической работы, подбору квалифицированных кадров, работающих на старшей ступени школы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8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,6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ФГОС обучаются обучающиеся 1 – 7 классов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тупени начального общего образования от общего количества учащихся начальной школ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тупени основного общего образования от общего количества детей основного общего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6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тупени среднего общего образования от общего количества детей среднего общего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56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5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56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7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37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3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3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7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89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обучающихся муниципальных общеобразовательных организаций горячим питанием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7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 охвата  обучающихся горячим питанием объясняется увеличением охвата обучающихся всеми видами пита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работников муниципальных обще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  230,04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 230,0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 896,9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6, 86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877,98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877,9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 311,6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33,68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омплектованность муниципальных общеобразовательных учреждений персоналом в соответствии со штатным расписанием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,4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 в соответствии с графиком прохождения аттеста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 муниципальных обще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ы дополнительные соглаше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 муниципальных общеобразовательных организаций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истекший период со всеми учителями заключены трудовые договоры в новой редак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 (в расчете учитывается среднегодовая численность обучающихся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4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2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9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57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,6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исимая оценка качества общего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истекший период НОКО не проводилась, в соответствии с республиканским планом НОКО будет проведена в 2018 году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ность потребителей (родителей и детей) качеством оказания услуг по предоставлению общего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влетворенность потребителей качеством оказания услуг проведен в рамках НОК ОД в 2015-2016 году на уровне субъекта. Результаты хорошие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дагогические работники пользуются муниципальной услугой при подаче заявлений на повышении квалификации на высшую категорию. Все педагогические работники зарегистрированы на сайте госуслуг, благодаря участию в конкурсе «ИТ-марафон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4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5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оказателя связано с увеличением общего количества детей и соблюдением санитарных норм при расчете площадей для занятий в организациях доп. образова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оказателя связано  с внедрением ФГОС для детей с ОВЗ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конкурсов, смотров, соревнований, турниров  и т.п. мероприятий, всего,  в том числе: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29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75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4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оказателя объясняется активностью образовательных организаций и ростом количества детей в школах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международн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оссийск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4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7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ивность участников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еспубликанск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3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7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ивность участников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4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городск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88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1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23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1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8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ивность участников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бедителей и призёров конкурсов, смотров, соревнований, турниров  и т.п. мероприятий, всего, в том числе: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2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6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ивность участников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международн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оссийск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4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еспубликанск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8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9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ивность участников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4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городск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8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5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дополнительного образования детей, реализуемых на территории города Глазова, получивших финансовую поддержку в виде грантов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проектного управления в образовательных организациях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3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ебуется капитальнвй ремонт  загородногму лагерю «Ласточка»                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5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,9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оказателя связано с усилением профориентационной работы в образовательных организациях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 в соответствии с графиком аттеста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педагогическими руководителями образовательных организаций заключены дополнительные соглаше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педагогическими работниками заключены трудовые договоры в новой редак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исимая оценка качества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НОКО не проводилась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ность потребителей (родителей и детей) качеством оказания услуг по предоставлению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оценка не проводилась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влетворенность потребителей качеством оказания услуг по дополнительному образованию изучена в ходе НОК ОД на уровне субъекта. В 2016г. Результаты хорошие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качества муниципальной системы образования города Глазов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разработан механизм оценки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 в соответствии с графиком аттеста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2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6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акансий в муниципальных образовательных организациях на начало учебного год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разовательных организаций города Глазова, с руководителями которых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руководителями образовательных организаций заключены дополнительные соглаше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педагогических работников муниципальных 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педагогическими работниками заключены трудовые договоры в новой редак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ачисленная заработная плата педагогических работников муниципальных образовательных организаций, подведомственных управлению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72,9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137,3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 971,51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877,98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877,9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 311,64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433,66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образования, реализуемых на территории города, получивших финансовую поддержку в виде грантов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проектного управления в образовательных организациях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ность потребителей качеством оказания муниципальных услуг в сфере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9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истекший период процедура не проводилась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влетворенность потребителей качеством оказания муниципальных услуг изучена в рамках процедуры независимой оценки качества образовательной деятельности на уровне субъекта. НОК ОД прошли все образовательные организации города. Результаты хороши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eastAsia="ru-RU"/>
        </w:rPr>
        <w:t>Начальник управления образования</w:t>
        <w:tab/>
        <w:tab/>
        <w:tab/>
        <w:tab/>
        <w:tab/>
        <w:tab/>
        <w:tab/>
        <w:tab/>
        <w:tab/>
        <w:t>О.М. Тимощук</w:t>
      </w:r>
    </w:p>
    <w:p>
      <w:pPr>
        <w:pStyle w:val="Normal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eastAsia="ru-RU"/>
        </w:rPr>
        <w:t>Главный бухгалтер</w:t>
        <w:tab/>
        <w:tab/>
        <w:tab/>
        <w:tab/>
        <w:tab/>
        <w:tab/>
        <w:tab/>
        <w:tab/>
        <w:tab/>
        <w:tab/>
        <w:tab/>
        <w:t>Е.Н. Дед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30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bidi="ar-SA"/>
    </w:rPr>
  </w:style>
  <w:style w:type="character" w:styleId="Style16">
    <w:name w:val="Нижний колонтитул Знак"/>
    <w:qFormat/>
    <w:rPr>
      <w:sz w:val="22"/>
      <w:szCs w:val="22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Абзац списка Знак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srtefontsize3">
    <w:name w:val="ms-rtefontsize-3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2:00Z</dcterms:created>
  <dc:creator>dosh08</dc:creator>
  <dc:description/>
  <cp:keywords/>
  <dc:language>en-US</dc:language>
  <cp:lastModifiedBy>Коваленко Т.К</cp:lastModifiedBy>
  <cp:lastPrinted>2018-02-13T10:45:00Z</cp:lastPrinted>
  <dcterms:modified xsi:type="dcterms:W3CDTF">2018-02-28T05:35:00Z</dcterms:modified>
  <cp:revision>961</cp:revision>
  <dc:subject/>
  <dc:title/>
</cp:coreProperties>
</file>