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.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31 декабря  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9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542"/>
        <w:gridCol w:w="1000"/>
        <w:gridCol w:w="1439"/>
        <w:gridCol w:w="1240"/>
        <w:gridCol w:w="1240"/>
        <w:gridCol w:w="1240"/>
        <w:gridCol w:w="1255"/>
        <w:gridCol w:w="1117"/>
        <w:gridCol w:w="2410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1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4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евой показатель снизился в связи 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квидацией предприятий и организаций города Глазова,  сокращением численности работников. Руководители предприятий и организаций создавали условия для занятий физической культурой и спортом. В настоящее время   для уволенных работников  таких условий нет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занимающихся физической культурой и спортом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,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оказателя в 2016 году по сравнению с 2015 годом произошло незначительное: сохранились традиции проведения городской Спартакиады  среди лиц с ограниченными возможностями. Плановый показатель достичь не удалось в связи с  отсутствием специалистов по реабилитации средствами физической культуры и спорта; отсутствием спортивных сооружений, приспособленных к занятиям инвалидов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веденных физкультурных и спортивных мероприятий в городе Глазов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выполнен, имеется кредиторская заложен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ая номинальная  начисленная заработная плата работник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8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,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34,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6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2016 года  незначительно выше планового показателя,  ниже показателя 2015 года в связи с увеличением  среднесписочной численности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равнению с  2015 годом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обеспеченности населения спортсооружениями, исходя из единовременной пропускной способн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.9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1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чь не удалось в связи   с ремонтом Ледового Дворца спорта «Прогресс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Форма 2.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о выполнении основных мероприятий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31 декабря   2016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00"/>
        <w:gridCol w:w="2218"/>
        <w:gridCol w:w="2127"/>
        <w:gridCol w:w="1417"/>
        <w:gridCol w:w="1316"/>
        <w:gridCol w:w="1896"/>
        <w:gridCol w:w="2122"/>
        <w:gridCol w:w="2162"/>
        <w:gridCol w:w="1786"/>
      </w:tblGrid>
      <w:tr>
        <w:trPr>
          <w:trHeight w:val="23" w:hRule="atLeast"/>
        </w:trPr>
        <w:tc>
          <w:tcPr>
            <w:tcW w:w="19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го мероприятия 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1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1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 плавательного бассейна,  стадиона, Дома спорта, АБК, спортивных залов, мини-футбольного по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.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расписанием занятий были оказаны услуги по предоставлению спортивных залов АБК, Дом спорта, л/а манеж (8606 часов), стадиона (2128 часа) и бассейна (1590 часов)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работа  по кап. ремонту ЛДС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портивных сооруж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одключения системы оповещения и передачи информации о пожаре по временной схеме на пульт ЕДДС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установке и наладке оборудования передачи данных о пожаре ЕДДС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истемы холодоснабжения и системы кондиционирования для воздуха  ледовой арен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мывка выпусков канализаци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аботы по разработке дизайн проектов интерьеров буфетов, пресс-центра, универсального павильона объект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змножение проектной документации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ыполнение проектных работ по объекту кассовый павильон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становка технологического оборудовани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Работы по телеинспекции и гидродинамической промывки участков трубопроводов ф160мм бытовой и производственной канализаци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Обследование стропильных ферм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свидетельствование основных несущих строительных конструкци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Работы по удалению пней и валке кленов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иобретение информационной продукци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Монтаж светового оборудования и наружной вывески (изготовление букв)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одготовка ледовой поверхности, с окраской ледовой площадки и нанесением разметки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Обустройство внутр. помещений. Офис. техника, буфет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Приобретение сетки защитно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Монтаж перегородки ГКЛ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Изготовление технического плана по наружному освещени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 Приобретение станка для заточки коньков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 Приобретение закаленного стекла и защиты и защиты стекол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Установка зеркал и стеллажа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риобретение поломоечной машины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АБК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емонт кровли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плавательном бассейне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обретение стройматериалов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становка светильников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становка велостоянки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кровли.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Внутренние отделочные работы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меется кредиторская задолженность по оплате  за кап.ремонт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спортивного инвента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занятий и спортивных мероприятий был предоставлен следующий спортивный инвентарь: гимнастические маты, счетчики кругов, стартовые колодки, ядро соревновательное, указатель расстояния для прыжков, стартовый пистолет, пьедестал, барьеры соревновательные, сетка волейбольная, номера участников, табло универсальное, шахматные фигуры и шахматные часы.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 для приобретения современного  спортивного инвентаря </w:t>
            </w:r>
          </w:p>
        </w:tc>
        <w:tc>
          <w:tcPr>
            <w:tcW w:w="17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. Популяризация занятий спортом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ались  спортивная форма для членов сборных команд республиканской Спартакиады  трудовых коллективов городов УР, сборной команде   республиканского Фестиваля  инвалидов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вязи с отсутствием финансирования экипировка для сборных коман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чных групп на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обреталась на привлеченные средства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выполнено, налог на имущество оплачен в полном объеме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землю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выполнено, налог на землю оплачен в полном объеме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спорта управления культуры, спорта и молодежной политики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ие 75 спортивно-массовых мероприятий, соревнования,  включенные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о 75 спортивно-массовых мероприятий, соревнования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редиторская задолженность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спорта управления культуры, спорта и молодежной политики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сборной команды города Глазова 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республиканских соревнованиях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борная команда города Глазова участвовал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республиканских соревнованиях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ирование команды без привлечения бюджетных средств, были привлечены спонсорские средства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Единого календарного плана официальных физкультурных и спортивных мероприят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спорта управления культуры, спорта и молодежной политики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 включает в себя соревнования по 24 видам спорта с привлечением различных слоев населения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ация в полном объеме запланированных спортивных соревнований и мероприятий, включенных в 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нтр тестирования города Глазова, Отдел спорта управления культуры, спорта и молодежной политики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ыполнения гражданами государственных требований к уровню физической подготовленности населения при выполнении нормативов</w:t>
            </w:r>
            <w:bookmarkStart w:id="0" w:name="page11"/>
            <w:bookmarkEnd w:id="0"/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физкультурно-спортивного комплекса «Готов к труду и обороне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ТО)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Проведено 42 физкультурных и спортивных мероприятий, включающих оценку выполнения нормативов комплекса ГТО, в т.ч. региональных, муниципальн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х физкультурных и спортивны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стировано 473 жителя города Глазова. Выполнили нормативы и требования комплекса ГТО 79 человек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, многие специалисты  по принятию тестов  по ГТО от населения город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ют удостоверение судьи по видам спорта или не продлили действие удостоверений судьи по видам спорт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спорта управления культуры, спорта и молодежной политики Администрации города Глазова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6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массового любительского  спорта и популяризация физической культуры среди населения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Выделена субсидия АНО «Спортивный клуб «Прогресс» города Глазова» в размере 8 млн. рублей</w:t>
            </w:r>
          </w:p>
        </w:tc>
        <w:tc>
          <w:tcPr>
            <w:tcW w:w="21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выделена не в полном объеме</w:t>
            </w:r>
          </w:p>
        </w:tc>
        <w:tc>
          <w:tcPr>
            <w:tcW w:w="1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</w:p>
    <w:p>
      <w:pPr>
        <w:pStyle w:val="Normal"/>
        <w:jc w:val="center"/>
        <w:rPr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2281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 2016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 499,0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 499,0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660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ас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 913,0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 913,0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 913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0,0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0,0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0,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использовании бюджетных ассигнований бюджета муниципального района (городского округа)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6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31"/>
        <w:gridCol w:w="473"/>
        <w:gridCol w:w="381"/>
        <w:gridCol w:w="3121"/>
        <w:gridCol w:w="1417"/>
        <w:gridCol w:w="567"/>
        <w:gridCol w:w="425"/>
        <w:gridCol w:w="426"/>
        <w:gridCol w:w="1134"/>
        <w:gridCol w:w="567"/>
        <w:gridCol w:w="992"/>
        <w:gridCol w:w="986"/>
        <w:gridCol w:w="1282"/>
        <w:gridCol w:w="992"/>
        <w:gridCol w:w="1100"/>
      </w:tblGrid>
      <w:tr>
        <w:trPr>
          <w:tblHeader w:val="true"/>
          <w:trHeight w:val="499" w:hRule="atLeast"/>
        </w:trPr>
        <w:tc>
          <w:tcPr>
            <w:tcW w:w="1856" w:type="dxa"/>
            <w:gridSpan w:val="4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2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09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1856" w:type="dxa"/>
            <w:gridSpan w:val="4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9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28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3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 375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837,3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017,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</w:tr>
      <w:tr>
        <w:trPr>
          <w:trHeight w:val="9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городского округа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 315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 819,4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 302,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</w:tr>
      <w:tr>
        <w:trPr>
          <w:trHeight w:val="6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а к объектам спорт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0016677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 188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305,7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 789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</w:tr>
      <w:tr>
        <w:trPr>
          <w:trHeight w:val="1693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ходы на мероприятия по проведению кап. ремонта объектов муниципальной собственности, включенных в "Перечень объектов кап. ремонта, финансируемых из бюджета УР", утвержденный Правительством У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10083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660,7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660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837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ведению кап. ремонта объектов муниципальной собственности, включенных в "Перечень объектов капитальных вложений на 2016 год", финансируемых из бюджета МО "Город Глазов"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16015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ведению кап. ремонта объектов муниципальной собственности, включенных в "Перечень объектов капитальных вложений на 2016 год", финансируемых из бюджета МО "Город Глазов" (Мероприятия в рамках соглашения УР с ГК "Росатом" на 2016 год)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У СКК «Прогресс»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17015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 211,4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 211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</w:t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16062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2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16064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7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671,4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671,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униципальных официальных физкультурно-оздоровительных и спортивных мероприятий спортивных объект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 06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 018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4,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522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2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мероприятия по организации и проведению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 спорта УКСИМП 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150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0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3,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</w:tr>
      <w:tr>
        <w:trPr>
          <w:trHeight w:val="675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21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 спорта УКСИМП 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677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1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1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21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677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 спорта УКСИМП 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154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 спорта УКСИМП 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154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сходы за счет безвозмездных поступ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 спорта УКСИМП 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26330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портивных клуб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 00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522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автономной некоммерческой организации «Спортивный клуб «Прогресс» г.Глазова» (хоккей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36153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00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00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автономной некоммерческой организации «Спортивный клуб «Прогресс» (Мини-футбол) (Мероприятия в рамках соглашения УР с ГК «Росатом» на 2016 год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37152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00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я автономной некоммерческой организации «Спортивный клуб «Прогресс» г.Глазова» (хоккей). Мероприятия в рамках соглашения УР с ГК «Росатом» на 2016 год)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ции г.Глазова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37153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000,0</w:t>
            </w:r>
          </w:p>
        </w:tc>
        <w:tc>
          <w:tcPr>
            <w:tcW w:w="1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расходах на реализацию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6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837,3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017,3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 837,3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 017,3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 176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 356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660,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660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 декабря  2016 год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й акт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11.2016 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4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дение в соответствие  объемов средств бюджета города Глазо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8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 2016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8"/>
        <w:gridCol w:w="2098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Эффективность использования средств бюджета города 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орода Глазова по социальной политике</w:t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спорта управления культуры, спорта и молодежной полити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города Глазо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1</w:t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отдела спорт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я культуры, спорта и молодежной политики</w:t>
        <w:tab/>
        <w:tab/>
        <w:tab/>
        <w:tab/>
        <w:tab/>
        <w:tab/>
        <w:tab/>
        <w:tab/>
        <w:tab/>
        <w:t>С.А.Смирн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Calibri" w:cs="Times New Roman"/>
      <w:b w:val="false"/>
      <w:sz w:val="22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6:00Z</dcterms:created>
  <dc:creator>Татьяна Леонидовна Кукушкина</dc:creator>
  <dc:description/>
  <cp:keywords/>
  <dc:language>en-US</dc:language>
  <cp:lastModifiedBy>Татьяна Леонидовна Кукушкина</cp:lastModifiedBy>
  <cp:lastPrinted>2017-03-02T11:36:00Z</cp:lastPrinted>
  <dcterms:modified xsi:type="dcterms:W3CDTF">2017-03-02T07:45:00Z</dcterms:modified>
  <cp:revision>99</cp:revision>
  <dc:subject/>
  <dc:title/>
</cp:coreProperties>
</file>