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1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ind w:left="414" w:firstLine="567"/>
              <w:rPr/>
            </w:pPr>
            <w:r>
              <w:rPr>
                <w:sz w:val="26"/>
                <w:szCs w:val="26"/>
              </w:rPr>
              <w:t>Начальнику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ономик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ти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зова</w:t>
            </w:r>
          </w:p>
          <w:p>
            <w:pPr>
              <w:pStyle w:val="Normal"/>
              <w:ind w:left="556" w:firstLine="567"/>
              <w:rPr/>
            </w:pPr>
            <w:r>
              <w:rPr>
                <w:sz w:val="26"/>
                <w:szCs w:val="26"/>
              </w:rPr>
              <w:t>Т</w:t>
            </w:r>
            <w:r>
              <w:rPr>
                <w:rFonts w:eastAsia="Times New Roman" w:cs="Times New Roman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Г</w:t>
            </w:r>
            <w:r>
              <w:rPr>
                <w:rFonts w:eastAsia="Times New Roman" w:cs="Times New Roman"/>
                <w:sz w:val="26"/>
                <w:szCs w:val="26"/>
              </w:rPr>
              <w:t>.</w:t>
            </w:r>
            <w:r>
              <w:rPr>
                <w:rFonts w:eastAsia="Times New Roman"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афиатуллину</w:t>
            </w:r>
          </w:p>
        </w:tc>
      </w:tr>
    </w:tbl>
    <w:p>
      <w:pPr>
        <w:pStyle w:val="Normal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ind w:firstLine="567"/>
        <w:jc w:val="right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>Служебная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записка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/>
          <w:u w:val="single"/>
        </w:rPr>
        <w:t>16.0 3.2017г.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firstLine="567"/>
        <w:jc w:val="both"/>
        <w:rPr>
          <w:rFonts w:eastAsia="Times New Roman" w:cs="Times New Roman"/>
        </w:rPr>
      </w:pPr>
      <w:r>
        <w:rPr>
          <w:rFonts w:cs="Times New Roman"/>
        </w:rPr>
        <w:t>В соответствии с «Порядком разработки, реализации и оценки эффективности муниципальных программ муниципального образования «Город Глазов»</w:t>
      </w:r>
      <w:r>
        <w:rPr>
          <w:rFonts w:cs="Times New Roman"/>
          <w:bCs/>
        </w:rPr>
        <w:t>, утвержденным ПА № 9/4 от 08.05.2014 года</w:t>
      </w:r>
      <w:r>
        <w:rPr>
          <w:rFonts w:cs="Times New Roman"/>
        </w:rPr>
        <w:t>, представляю доклад о ходе реализации муниципальной программы</w:t>
      </w:r>
      <w:r>
        <w:rPr>
          <w:rFonts w:eastAsia="Times New Roman" w:cs="Times New Roman"/>
        </w:rPr>
        <w:t xml:space="preserve"> «Профилактика правонарушений» в 201</w:t>
      </w:r>
      <w:r>
        <w:rPr>
          <w:rFonts w:eastAsia="Times New Roman" w:cs="Times New Roman"/>
          <w:lang w:val="ru-RU"/>
        </w:rPr>
        <w:t>6</w:t>
      </w:r>
      <w:r>
        <w:rPr>
          <w:rFonts w:eastAsia="Times New Roman" w:cs="Times New Roman"/>
        </w:rPr>
        <w:t xml:space="preserve"> году.</w:t>
      </w:r>
    </w:p>
    <w:p>
      <w:pPr>
        <w:pStyle w:val="TextBody"/>
        <w:spacing w:before="0" w:after="0"/>
        <w:ind w:firstLine="567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Доклад</w:t>
      </w:r>
    </w:p>
    <w:p>
      <w:pPr>
        <w:pStyle w:val="TextBody"/>
        <w:spacing w:before="0" w:after="0"/>
        <w:ind w:firstLine="567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  <w:b/>
          <w:bCs/>
          <w:i/>
          <w:iCs/>
        </w:rPr>
        <w:t>о ходе реализации муниципальной программы «Профилактика правонарушений»</w:t>
      </w:r>
    </w:p>
    <w:p>
      <w:pPr>
        <w:pStyle w:val="TextBody"/>
        <w:spacing w:before="0" w:after="0"/>
        <w:ind w:firstLine="567"/>
        <w:jc w:val="center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  <w:b/>
          <w:bCs/>
          <w:i/>
          <w:iCs/>
        </w:rPr>
        <w:t>в 201</w:t>
      </w:r>
      <w:r>
        <w:rPr>
          <w:rFonts w:eastAsia="Times New Roman" w:cs="Times New Roman"/>
          <w:b/>
          <w:bCs/>
          <w:i/>
          <w:iCs/>
          <w:lang w:val="ru-RU"/>
        </w:rPr>
        <w:t>6</w:t>
      </w:r>
      <w:r>
        <w:rPr>
          <w:rFonts w:eastAsia="Times New Roman" w:cs="Times New Roman"/>
          <w:b/>
          <w:bCs/>
          <w:i/>
          <w:iCs/>
        </w:rPr>
        <w:t xml:space="preserve"> году</w:t>
      </w:r>
    </w:p>
    <w:p>
      <w:pPr>
        <w:pStyle w:val="TextBody"/>
        <w:spacing w:before="0" w:after="0"/>
        <w:ind w:firstLine="567"/>
        <w:jc w:val="center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  <w:b/>
          <w:i/>
          <w:iCs/>
        </w:rPr>
      </w:r>
    </w:p>
    <w:p>
      <w:pPr>
        <w:pStyle w:val="TextBody"/>
        <w:spacing w:before="0" w:after="0"/>
        <w:ind w:left="567" w:hanging="0"/>
        <w:jc w:val="center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а) основные результаты реализации муниципальной программы, достигнутые в отчетном году</w:t>
      </w:r>
    </w:p>
    <w:p>
      <w:pPr>
        <w:pStyle w:val="TextBody"/>
        <w:spacing w:before="0" w:after="0"/>
        <w:ind w:firstLine="567"/>
        <w:jc w:val="center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  <w:b/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В течение отчетного периода  на территории  г.Глазова удалось удержать оперативную обстановку под контролем и не допустить всплеска криминальной активности. </w:t>
      </w:r>
    </w:p>
    <w:p>
      <w:pPr>
        <w:pStyle w:val="Normal"/>
        <w:ind w:firstLine="567"/>
        <w:jc w:val="both"/>
        <w:rPr/>
      </w:pPr>
      <w:r>
        <w:rPr/>
        <w:t>За 2016 год произошло снижение числа зарегистрированных заявлений, сообщений и иной информации на 25,8%. В ММО МВД России «Глазовский» зарегистрировано по г.Глазову 1209 заявлений и сообщений (в 2015 году-1629)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В 2016 г. в  общем числе зарегистрированных преступлений снижено количество краж имущества граждан с 546 до 341 факта (на37,5%),в т.ч. кражи из складов , баз магазинов с 24 до 5 (на 79,2%), из квартир с 21 до 8 (на61,9 %), из садовых домиков , с 28 до 5(на 82,1), из гаражей с 17 до 12 фактов (на 29,4%),  из автомобилей с55 до 29 (на47,3%)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нижено количество зарегистрированных тяжких и особо тяжких преступлений, с 272 до 164 фактов (на39.7 %). Сократилось количество разбоев с 10 до1, грабежей с 59 до 44. Снизилось количество умышленных причинений тяжкого вреда здоровью с 20 до18 фактов, убийств с 5 до 4 фактов, зарегистрирован 1 факт изнасилования (АППГ-1, т.е. без изменений.).</w:t>
      </w:r>
    </w:p>
    <w:p>
      <w:pPr>
        <w:pStyle w:val="TextBodyIndent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актическими мерами по итогам 2016 г. снижено количество мошенничеств с 304 до232 (на 23,7%), из них 40 составили мошенничества, совершенные путем установки вредоносных программ на мобильные устройства и посредством сети Интернет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крываемость преступлений составила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4,3</w:t>
      </w:r>
      <w:r>
        <w:rPr>
          <w:rFonts w:eastAsia="Times New Roman" w:cs="Times New Roman" w:ascii="Times New Roman" w:hAnsi="Times New Roman"/>
          <w:sz w:val="24"/>
          <w:szCs w:val="24"/>
        </w:rPr>
        <w:t>% (20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7,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%), в том числе тяжких – 63,4 % (2014 год – 61,1%). По Республике средняя раскрываемость 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1,2%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итогам 2016 г. снижено количество преступлений совершенных лицами, ранее совершавшими преступления с 561 факта до 465 (на 17,1%).</w:t>
      </w:r>
    </w:p>
    <w:p>
      <w:pPr>
        <w:pStyle w:val="TextBodyInden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 лиц, состоящих под административным надзором 25 привлечены к уголовной ответственности за совершение 34 преступлений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итогам 2016 г. наблюдается рост преступлений совершенных на бытовой почве со 161 факта до 186 (на15,5 %), в т.ч.  8 причинений тяжкого вреда здоровью (АППГ-5), 1 убийство (АППГ-2)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ожно согласиться с выводами ММО МВД «Глазовский», что в основе бытовых преступлений (как, впрочем, и любых) как правило, лежат социальные причины (безработица и пьянство). По нашему мнению, сама безработица является не причиной а  следствием уменьшения экономических показателей в городе (ликвидация ряда предприятий города и снижение деловой активности предпринимателей). А пьянство является следствием пробелов воспитания  и отсутствия желания, у лиц зависимых, самостоятельно решать собственные проблемы. Здесь, скорее всего, наблюдается эффект «социального паразитирования». Привычка людей оправдывать, собственные недостатки невниманием со стороны властей, коллективов и членов семьи. В большинстве случаев «социальное паразитирование» наблюдается у достаточно зрелых людей, но настораживает тот факт, что это явление начинает «молодеть»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итогам 2016 г. в ММО МВД «Глазовский» снижено количество преступлений, совершенных в общественных местах с 551 до 397 случаев, и на улице с 323 до246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сего за 2016 г. сотрудниками ММО МВД «Глазовский» выявлено 3672 административных правонарушения (В 2015 г.-4153)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ичество задержанных за появление в общественных местах в состоянии опьянения (ст. 20.21 КоАП РФ) увеличилось на 5,1 % и составило 2043 чел. (в 2015 г.-1944)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распитие алкоголя в общественных местах (ст. 20.20 КоАП   РФ) задержано1595 (в 2015 г.- 2142).</w:t>
      </w:r>
    </w:p>
    <w:p>
      <w:pPr>
        <w:pStyle w:val="TextBodyInden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2016 г. количество преступлений совершенных несовершеннолетними увеличилось на 33,3 %  и составило 48 случаев (в 2015 г. – 36), в т.ч. 8 тяжких и особо тяжких преступлений (в 2015 г. - 6). 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руктура преступлений несовершеннолетних: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- краж -29 (в 2015 г.-22), 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мыщленное причинение тяжкого вреда здоровью -2 (в 20125 г. -0),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бийство – 1(в 2015 г. -1),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грабежей -7 ( в 2015 г. -6),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вымогательство -1( в 2015г. – 1),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мошенничество -1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нанесение побоев -8 (2015 г.- 6),</w:t>
      </w:r>
    </w:p>
    <w:p>
      <w:pPr>
        <w:pStyle w:val="TextBodyInden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2016 г. в производстве находилось 69 уголовных дел по преступлениям, совершенным в отношении несовершеннолетних (2015 г.-117). По сообщениям органов образования и здравоохранения  ОДН из семей изъято 9 несовершеннолетних (2015 г.- 18).</w:t>
      </w:r>
    </w:p>
    <w:p>
      <w:pPr>
        <w:pStyle w:val="TextBodyInden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трудниками ОДН составлено 660 протоколов  (2015 г.-712), на профилактический учет поставлено 144 несовершеннолетних (2015 -145)  и 46 неблагополучных семей (2015-37).</w:t>
      </w:r>
    </w:p>
    <w:p>
      <w:pPr>
        <w:pStyle w:val="TextBodyIndent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>Количество членов общественных объединений правоохранительной направленности, принимавших участие в профилактике правонарушений, уменьшилось на 32%. (общая численность 13+11)</w:t>
      </w:r>
    </w:p>
    <w:p>
      <w:pPr>
        <w:pStyle w:val="Normal"/>
        <w:ind w:firstLine="567"/>
        <w:jc w:val="both"/>
        <w:rPr/>
      </w:pPr>
      <w:r>
        <w:rPr/>
        <w:t>Террористических актов, актов экстремистской направленности, также как и попыток их совершения, на территории города в 2016 году не зарегистриров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б) анализ факторов, повлиявших на ход реализации муниципальной программы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  <w:t>В числе наиболее проблемных остаются вопросы, связанные с алкоголизацией населения. Снижение уровня доходов населения привело к росту реализации суррогатного алкоголя. Каких либо значительных успехов в очистке торговых точек от «лосьонов» и «лечебных настоек» не достигнуто, кроме того продолжается незаконная реализация спирта из гаражей. Учитывая, что факты реализации спирта являются незаконным предпринимательством и сопряжены с незаконным оборотом и хищением лома черных и цветных металлов, считаем, что всем субъектам профилактики правонарушений необходимо выстроить систему получения информации о таком «бизнесе», обмена информацией и реализации этой информации через жесткое привлечение участников к ответственности, прекращение деятельности таких «торговых точек», изъятие и уничтожение спиртосодержащей продукции. Полагаем, что основной причиной этого явления в городе, является неполная укомплектованность участковыми инспекторами  штата ММО МВД «Глазовский».</w:t>
      </w:r>
    </w:p>
    <w:p>
      <w:pPr>
        <w:pStyle w:val="Normal"/>
        <w:ind w:firstLine="567"/>
        <w:jc w:val="both"/>
        <w:rPr/>
      </w:pPr>
      <w:r>
        <w:rPr/>
        <w:t>Другой проблемой города является проблема немедицинского потребления наркотических средств. Проводимые мероприятия по профилактике наркомании не приносят желаемого эффекта. Интеграция органов по контролю НОН  в систему МВД дала по результатам года провал в организации взаимодействия субъектов профилактики по этому направл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 w:cs="Times New Roman"/>
        </w:rPr>
      </w:pPr>
      <w:r>
        <w:rPr/>
        <w:t>Самого пристального внимания всех субъектов профилактики требуют несовершеннолетние</w:t>
      </w:r>
      <w:r>
        <w:rPr>
          <w:b/>
        </w:rPr>
        <w:t xml:space="preserve"> </w:t>
      </w:r>
      <w:r>
        <w:rPr/>
        <w:t xml:space="preserve">правонарушители. Принимаемыми мерами, в том числе совместно  с органами системы профилактики, </w:t>
      </w:r>
      <w:r>
        <w:rPr>
          <w:rFonts w:cs="Times New Roman"/>
        </w:rPr>
        <w:t>Среди самых распространенных преступлений, совершенных несовершеннолетними и в отношении несовершеннолетних - кражи, нанесение побоев, грабежи, мошенничества, преступления, связанные с незаконным оборотом наркотиков, преступления сексуальной направленности.</w:t>
      </w:r>
    </w:p>
    <w:p>
      <w:pPr>
        <w:pStyle w:val="Normal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 течение 2016 года помощь в охране общественного порядка оказывали члены общественного объединения правоохранительной направленности ДНД «Городской оперативный отряд содействия органам правопорядка города Глазова» в количестве 24 человек, которые </w:t>
      </w:r>
      <w:r>
        <w:rPr>
          <w:rFonts w:cs="Times New Roman"/>
        </w:rPr>
        <w:t>совместно с сотрудни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ПС осуществляли патрулирование </w:t>
      </w:r>
      <w:r>
        <w:rPr>
          <w:rFonts w:eastAsia="Times New Roman" w:cs="Times New Roman"/>
          <w:bCs/>
        </w:rPr>
        <w:t>и участвовали в обеспечении общественной безопасности 95 общегородских мероприятий</w:t>
      </w:r>
      <w:r>
        <w:rPr>
          <w:rFonts w:eastAsia="Times New Roman" w:cs="Times New Roman"/>
        </w:rPr>
        <w:t xml:space="preserve">. </w:t>
      </w:r>
    </w:p>
    <w:p>
      <w:pPr>
        <w:pStyle w:val="Normal"/>
        <w:ind w:firstLine="708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Так в 2016 году на поддержку общественных организаций правоохранительной направленности из бюджета города выделено 150,0 тыс. руб. и 140,0 тыс. руб. из бюджета республики.  Кроме того 100 тыс. руб. выделены в качестве мат. помощи предприятиями города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-В 2016 г. ГОО ДНД «Оперативный отряд содействия органам правопорядка г. Глазова» было предоставлено благоустроенное помещение, в безвозмездное пользование, и дружина была освобождена от коммунальных платежей. В 2017 г. коммунальные платежи будут выплачиваться за счет городской субсидии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На 2017 г. дружиной заключен договор со страховой компанией о страховании жизни и здоровья сотрудников ДНД в период выполнения ими обязанностей по охране общественного порядка. 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-в конце 2016 г. принято Решение Глазовской городской Думы о налоговой льготе по налогу на недвижимое имущество для сотрудников ДНД 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- Материальная помощь ГОО ДНД «Оперативный отряд содействия органам правопорядка г. Глазова» выделена в 2016 г. ПАО «Глазовская мебельная фабрика» и АО «Глазовский завод Металлист» по 50 тыс. руб.  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)</w:t>
        <w:tab/>
        <w:t>обоснование причин, влиявших на ход реализации муниципальной программы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</w:rPr>
        <w:t>Рост уровня преступности обусловлен общим ухудшением социально-экономической ситуации в стране, когда снижение уровня благосостояния населения приводит к увеличению численности «группы риска» из числа асоциальных членов общества. В этих условиях эффективность программных мероприятий по профилактике правонарушений существенно снижается.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  <w:t>Не выполнены показатели программы которые носят исключительно «полицейский» характер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/>
          <w:iCs/>
          <w:lang w:val="ru-RU"/>
        </w:rPr>
        <w:t>-по количеству зарегистрированных преступлений -1209 (плановый показатель-859, отклонение до 140, 7%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/>
          <w:iCs/>
          <w:lang w:val="ru-RU"/>
        </w:rPr>
        <w:t>-по удельному весу преступлений, совершенных в общественных местах-32.% (плановый показатель-23,2%, отклонение до 141, 4%)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  <w:t>-по удельному весу преступлений совершенных на улице 20,3 %(плановый показатель-14,7 %, отклонение до 138, 1%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Times New Roman" w:cs="Times New Roman"/>
          <w:iCs/>
          <w:lang w:val="ru-RU"/>
        </w:rPr>
        <w:t>- по удельный весу преступлений , совершенных лицами, ранее их совершавшими (от числа расследованных преступлений) – 59,5% (плановый показатель- 57,2%, отклонение до 104, 0%)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  <w:t>- по удельному весу преступлений, совершенных несовершеннолетними  - 6,1% (плановый показатель-5,9%, отклонение до 103, 4%)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</w:r>
    </w:p>
    <w:p>
      <w:pPr>
        <w:pStyle w:val="TextBody"/>
        <w:spacing w:before="0" w:after="0"/>
        <w:ind w:firstLine="567"/>
        <w:jc w:val="center"/>
        <w:rPr>
          <w:rFonts w:eastAsia="Times New Roman" w:cs="Times New Roman"/>
          <w:i/>
          <w:i/>
          <w:iCs/>
        </w:rPr>
      </w:pPr>
      <w:r>
        <w:rPr>
          <w:i/>
        </w:rPr>
        <w:t>г) предложения по дальнейшей реализации муниципальной программы и их обоснование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Исходя из изложенного, основными задачами на 201</w:t>
      </w:r>
      <w:r>
        <w:rPr>
          <w:rFonts w:eastAsia="Times New Roman" w:cs="Times New Roman"/>
          <w:iCs/>
          <w:lang w:val="ru-RU"/>
        </w:rPr>
        <w:t>7</w:t>
      </w:r>
      <w:r>
        <w:rPr>
          <w:rFonts w:eastAsia="Times New Roman" w:cs="Times New Roman"/>
          <w:iCs/>
        </w:rPr>
        <w:t xml:space="preserve"> год по обеспечению общественного порядка и общественной безопасности на территории г.Глазова остаются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iCs/>
        </w:rPr>
        <w:t>-</w:t>
        <w:tab/>
        <w:t xml:space="preserve">совершенствование координации </w:t>
      </w:r>
      <w:r>
        <w:rPr>
          <w:rFonts w:eastAsia="Times New Roman" w:cs="Times New Roman"/>
          <w:iCs/>
          <w:lang w:val="ru-RU"/>
        </w:rPr>
        <w:t xml:space="preserve">через Координационный Совет </w:t>
      </w:r>
      <w:r>
        <w:rPr>
          <w:rFonts w:eastAsia="Times New Roman" w:cs="Times New Roman"/>
          <w:iCs/>
        </w:rPr>
        <w:t xml:space="preserve">деятельности правоохранительных органов совместно с органами местного самоуправления и </w:t>
      </w:r>
      <w:r>
        <w:rPr>
          <w:rFonts w:eastAsia="Times New Roman" w:cs="Times New Roman"/>
          <w:iCs/>
          <w:lang w:val="ru-RU"/>
        </w:rPr>
        <w:t xml:space="preserve">представителями общественности </w:t>
      </w:r>
      <w:r>
        <w:rPr>
          <w:rFonts w:eastAsia="Times New Roman" w:cs="Times New Roman"/>
          <w:iCs/>
        </w:rPr>
        <w:t>на стабилизацию криминогенной обстановки;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-</w:t>
        <w:tab/>
        <w:t>профилактика правонарушений в общественных местах и на улицах;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</w:rPr>
        <w:t>-</w:t>
        <w:tab/>
        <w:t>профилактика  правонарушений среди несовершеннолетних;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  <w:tab/>
        <w:t>* смещение направления работы, при работе с несовершеннолетними, всех субъектов профилактики правонарушений, от «массовых мероприятий» к индивидуальным формам воспитания конкретных лиц.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  <w:tab/>
        <w:t>* отчетность работы субъектов профилактики правонарушений не количеством «лекций», а количеством лиц, изменивших асоциальное поведение.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-</w:t>
        <w:tab/>
        <w:t>профилактика рецидивной преступности;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</w:rPr>
        <w:t>-</w:t>
        <w:tab/>
        <w:t>совершенствование системы по предотвращению терроризма и экстремизма на территории города</w:t>
      </w:r>
      <w:r>
        <w:rPr>
          <w:rFonts w:eastAsia="Times New Roman" w:cs="Times New Roman"/>
          <w:iCs/>
          <w:lang w:val="ru-RU"/>
        </w:rPr>
        <w:t>.</w:t>
      </w:r>
    </w:p>
    <w:p>
      <w:pPr>
        <w:pStyle w:val="TextBody"/>
        <w:spacing w:before="0" w:after="0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  <w:t>-</w:t>
      </w:r>
    </w:p>
    <w:p>
      <w:pPr>
        <w:pStyle w:val="TextBody"/>
        <w:spacing w:before="0" w:after="0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</w:rPr>
        <w:t>Для эффективного решения этих задач целесообразно обеспечить полное финансирование плановых мероприятий программы, а также внести корректировки в программу с целью исключения пунктов, дублирующих мероприятия других муниципальных программ</w:t>
      </w:r>
      <w:r>
        <w:rPr>
          <w:rFonts w:eastAsia="Times New Roman" w:cs="Times New Roman"/>
          <w:iCs/>
          <w:lang w:val="ru-RU"/>
        </w:rPr>
        <w:t xml:space="preserve"> и исключительных обязанностей органов, отвечающих за состояние правопорядка.</w:t>
      </w:r>
    </w:p>
    <w:p>
      <w:pPr>
        <w:pStyle w:val="Normal"/>
        <w:ind w:firstLine="567"/>
        <w:jc w:val="both"/>
        <w:rPr>
          <w:rFonts w:eastAsia="Times New Roman" w:cs="Times New Roman"/>
          <w:iCs/>
          <w:lang w:val="ru-RU"/>
        </w:rPr>
      </w:pPr>
      <w:r>
        <w:rPr>
          <w:rFonts w:eastAsia="Times New Roman" w:cs="Times New Roman"/>
          <w:iCs/>
          <w:lang w:val="ru-RU"/>
        </w:rPr>
      </w:r>
    </w:p>
    <w:p>
      <w:pPr>
        <w:pStyle w:val="Normal"/>
        <w:ind w:firstLine="567"/>
        <w:jc w:val="both"/>
        <w:rPr/>
      </w:pPr>
      <w:r>
        <w:rPr/>
        <w:t>Заместитель начальника правового управления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>А.А. Кокар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ОГЛАСОВАНО </w:t>
      </w:r>
    </w:p>
    <w:p>
      <w:pPr>
        <w:pStyle w:val="Normal"/>
        <w:ind w:firstLine="567"/>
        <w:jc w:val="both"/>
        <w:rPr/>
      </w:pPr>
      <w:r>
        <w:rPr/>
        <w:t xml:space="preserve">Заместитель Главы Администрации </w:t>
        <w:tab/>
        <w:tab/>
        <w:tab/>
        <w:t>С.В.Лап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>Горбушин П.Л. 2-25-44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26.02.2016г.</w:t>
      </w:r>
    </w:p>
    <w:p>
      <w:pPr>
        <w:pStyle w:val="Normal"/>
        <w:ind w:left="567" w:firstLine="567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1906" w:h="16838"/>
      <w:pgMar w:left="156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0:00Z</dcterms:created>
  <dc:creator>Касимов СН</dc:creator>
  <dc:description/>
  <cp:keywords/>
  <dc:language>en-US</dc:language>
  <cp:lastModifiedBy>pravo05</cp:lastModifiedBy>
  <cp:lastPrinted>2017-04-03T14:12:00Z</cp:lastPrinted>
  <dcterms:modified xsi:type="dcterms:W3CDTF">2017-04-03T10:15:00Z</dcterms:modified>
  <cp:revision>14</cp:revision>
  <dc:subject/>
  <dc:title/>
</cp:coreProperties>
</file>