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о состоянию за </w:t>
      </w:r>
      <w:r>
        <w:rPr>
          <w:rFonts w:cs="Times New Roman" w:ascii="Times New Roman" w:hAnsi="Times New Roman"/>
          <w:b/>
          <w:sz w:val="18"/>
          <w:szCs w:val="18"/>
          <w:lang w:val="en-US" w:eastAsia="ru-RU"/>
        </w:rPr>
        <w:t>12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месяцев 2016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6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75"/>
        <w:gridCol w:w="459"/>
        <w:gridCol w:w="2000"/>
        <w:gridCol w:w="1023"/>
        <w:gridCol w:w="1704"/>
        <w:gridCol w:w="1704"/>
        <w:gridCol w:w="1522"/>
        <w:gridCol w:w="1240"/>
        <w:gridCol w:w="1185"/>
        <w:gridCol w:w="1310"/>
        <w:gridCol w:w="1975"/>
      </w:tblGrid>
      <w:tr>
        <w:trPr>
          <w:tblHeader w:val="true"/>
          <w:trHeight w:val="23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9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3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9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7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5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6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9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9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1,24 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3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не вводились в эксплуатацию дошкольные образовательные организации, поэтому плановый показатель 19,9% увеличился до 21,24% 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86,1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52,1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52,1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полагалось повышение заработной платы работников в отчётном году, которого не произошло, в связи с этим плановый показатель не достигнут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в связи с разработкой и реализацией основной образовательной программы, соответствующей ФГОС ДО во всех детских садах гор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3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6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под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«Создание условий для реализации подпрограмм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ётный перио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ля подготовки к проведению НОКО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ыли изданы приказы о проведении НОКО, об утверждении состава и Положения об Общественном совете, разработан раздел «НОКО» на официальном сайте управления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ценки качества образования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Style w:val="Msrtefontsize3"/>
                <w:rFonts w:cs="Times New Roman" w:ascii="Times New Roman" w:hAnsi="Times New Roman"/>
                <w:sz w:val="18"/>
                <w:szCs w:val="18"/>
              </w:rPr>
              <w:t>В 2016 году дошкольные образовательные организации города Глазова не были включены в перечень организаций, подлежащих независимой оценке качества образования (НОКО)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4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увеличен в связи с внедрением персонифицированной системы повышения квалификации, в рамках которой проходит обучение за счет средств бюджета УР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снижен в связи с трудоустройством молодых специалистов, выходом сотрудников из отпуска по уходу за ребёнком. Аттестация данной категории работников возможна не ранее, чем через два года.</w:t>
            </w:r>
          </w:p>
        </w:tc>
      </w:tr>
      <w:tr>
        <w:trPr>
          <w:trHeight w:val="229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 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,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+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в связи с приёмом на работу педагогических работников с высшим образованием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4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вакансий увеличено в связи с увольнением сотрудников пенсионного возрас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дошко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417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869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93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в связи с прохождением педагогическими работниками процедуры аттестации на квалификационную категорию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количества благотворительных программ связано с рассмотрением инициатив от управления дошкольного образов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663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Развитие дошкольного образования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-кольную образо-вательную услугу и (или) услугу по их содержанию в муниципальных образовательных учреждениях, в общей численности детей в возрасте 1 - 6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7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2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5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1%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,1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не вводились в эксплуатацию дошкольные образовательные организации, поэтому  плановый показатель 96,2 % снизился до 92,54%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6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%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9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не вводились в эксплуатацию дошкольные образовательные организации, поэтому плановый показатель 20,7% увеличился до 21,02% 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 848,4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813,5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86,1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,3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6%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оказатель не достигнут в связи с дефицитом бюджетных средст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того чтобы пользоваться государственными услугами через интернет, необходимо иметь подтвержденную учетную запись. В первой половине 2015 года в городе подтверждали свою личность через Почту России, что занимало около 2 недель. Чтобы избежать времени  ожидания, граждане подавали заявление на постановку в очередь в управление дошкольного образования. В связи с открытием пунктов подтверждения личности (н-р, МФЦ), население стало активнее использовать электронные услуг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под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Создание условий для развития подпрограммы "Развитие дошкольного образования"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ценки качества образования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ценки качества образования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отчетный период для подготовки к проведению НОКО были изданы приказы о проведении НОКО, об утверждении состава и Положения об Общественном совете, разработан раздел «НОКО» на официальном сайте управления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5 году дошкольные образовательные организации города Глазова не были включены в перечень организаций, подлежащих независимой оценке качества образования (НОКО)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,4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показатель превышен в связи с реализацией целевого плана- графика повышения квалификации педагогических и руководящих работников в рамках внедрения ФГОС ДО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,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,6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плановый показатель превышен:  увеличилось количество аттестующихся на соответствие занимаемой должности (СЗД) в связи с разработкой Порядка проведения аттестации на СЗ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6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показатель увеличен до 82,5% в связи с тем, что в дошкольные образовательные организации города приняты работники с высшим образованием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кадровой службой Управления подана заявка в центр занятости населения. В связи с этим показатель с 26 ед. снижен до 7 е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дошко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 Разработана модель эффективного контракта с педагогическими  работниками с использованием показателей эффективности деятельности руководителей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 С 01.01.2016 г. вводятся эффективные контракты. Педагогические работники согласно ст.74 ТК РФ, уведомлены о переходе на эффективный контракт 01.03.2016 г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121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813,5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417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03,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,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1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показатель увеличен  до 19 417,0 руб. на основании Постановления Правительства УР от 21.04.2014г №141 «О внесении изменений в Постановление Правительства УР от 15.07.2013г. №315 «Об утверждении Положения об оплате труда работников бюджетных, казённых образовательных и  иных учреждений, подведомственных Министерству образования и науки УР», а так же на основании Постановления Правительства УР от 5.11.2014г. №429 «О  внесении изменений в Постановление Правительства УР от 15.07.2013г. №315 «Об утверждении Положения об оплате труда работников бюджетных, казённых образовательных  и иных учреждений подведомственных Министерству образования и науки УР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разработана новая благотворительная программа с МУ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Жилищно- коммунальное управление МО «Город Глазов»- грант 50 тыс.руб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качеством оказания муниципальных услуг в сфере дошкольно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пределения удовлетворённости потребителей качеством оказания услуг в сфере дошкольного образования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пределения удовлетворённости потребителей качеством оказания услуг в сфере дошкольного образования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 отчётный пери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тодика удовлетворенности потребителей качеством оказания муниципальных услуг в сфере дошкольного образования отсутствует на уровне республики. В рамках анкетирования  работы ОМСУ осуществлена оценка деятельности системы дошкольного образования города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программы  «Развитие общего образования»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7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7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29" w:right="-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2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доли детей, не получивших аттестат связано с усилением методической работы, подбору квалифицированных кадров, работающих на старшей ступени школы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 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связано с увеличением числа детей, сдавших ЕГЭ лучше в сравнении с прошлым годом, с более высоким средним баллом, что связано с усилением методической работы, подбору квалифицированных кадров, работающих на старшей ступени школы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7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ФГОС обучаются обучающиеся 1 – 6 класс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начального общего образования от общего количества учащихся начальной школ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основного общего образования от общего количества детей основного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ФГОС обучаются  все учащиеся 5 и 6 класс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среднего общего образования от общего количества детей среднего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5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9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,9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2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3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2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количества обучающихся во вторую смену обусловлено увеличением количества  обучающихся 1-х класс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ват обучающихся муниципальных общеобразовательных организаций горячим питани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1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6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 охвата  обучающихся горячим питанием объясняется увеличением охвата обучающихся всеми видами пит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 172,9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 172,9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  230,0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1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247,5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247,5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877,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4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соглашением 02/04-06-32ш  между МОиН УР и МО «Город Глазов» о направлении субвенций из бюджета УР в бюджет МО в 2016 г. от 11.01.2016г. средняя заработная плата педагогических работников общеобразовательных организаций должна составлять 22  547 рублей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руководителей муниципальных обще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истекший период со всеми учителя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(в расчете учитывается среднегодовая численность обучающихся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,28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88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 значения  показателя связано с отсутствием  финансовых средств, выделенных на выполнение муниципальных заданий образовательных организаций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6.6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е работники пользуются муниципальной услугой при подаче заявлений на повышении квалификации на высшую категорию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оказателя связано с увеличением общего количества детей и соблюдением санитарных норм при расчете площадей для занятий в организациях доп. образов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оказателя связано  с внедрением ФГОС для детей с ОВЗ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4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7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2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ия в соревнованиях, конкурсах, смотрах, портфолио обучающихс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международн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4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оссий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ия во всероссийских соревнованиях, конкурсах, смотра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еспубликан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7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ия в республиканских соревнованиях, конкурсах, смотра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город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5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8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ия в городских соревнованиях, конкурсах, смотра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участия в соревнованиях, конкурсах, смотрах, портфолио обучающихс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международн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9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оссий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еспубликан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и результативность участия в республиканских соревнованиях, конкурсах, смотра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город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показателя связано с уменьшением квоты победителей  и призеров городского этапа олимпиад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грамм (проектов) в сфере дополнительного образования детей, реализуемых на территории города Глазов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педагогов дополнительного образования для участия в грантовых конкурса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3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9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1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здание условий для реализации муниципальной программ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качества муниципальной системы образования города Глазов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,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,9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9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3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,4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 педагогических работников муниципа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ачисленная заработная плата педагогических работников муниципальных образовательных организаций, подведомственных управлению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172,9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 172,9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137,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4.4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247,5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247,6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 877,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3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оответствии с дополнительным соглашением 02/04-10-367 к соглашению от 15.01.2015 г. № 02/04-10-29 между МОиН УР и МО «Город Глазов» о направлении субвенций из бюджета УР в бюджет МО в 2015 г.от 30.10.2015г. средняя заработная плата педагогических работников общеобразовательных организаций должна составлять 22 914 рублей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грамм (проектов) в сфере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ивность педагогов, принимавших участие в грантовых проекта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Заместитель   начальника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образования</w:t>
        <w:tab/>
        <w:tab/>
        <w:tab/>
        <w:tab/>
        <w:tab/>
        <w:tab/>
        <w:tab/>
        <w:tab/>
        <w:tab/>
        <w:t xml:space="preserve">                             О.О.Обухов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лавный бухгалтер</w:t>
        <w:tab/>
        <w:tab/>
        <w:tab/>
        <w:tab/>
        <w:tab/>
        <w:tab/>
        <w:tab/>
        <w:tab/>
        <w:tab/>
        <w:t xml:space="preserve">              Е.Н.Дедова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15:00Z</dcterms:created>
  <dc:creator>dosh08</dc:creator>
  <dc:description/>
  <cp:keywords/>
  <dc:language>en-US</dc:language>
  <cp:lastModifiedBy>User</cp:lastModifiedBy>
  <cp:lastPrinted>2017-01-12T10:13:00Z</cp:lastPrinted>
  <dcterms:modified xsi:type="dcterms:W3CDTF">2017-02-26T15:07:00Z</dcterms:modified>
  <cp:revision>8</cp:revision>
  <dc:subject/>
  <dc:title/>
</cp:coreProperties>
</file>