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за 6 месяцев 2018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7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6"/>
        <w:gridCol w:w="507"/>
        <w:gridCol w:w="430"/>
        <w:gridCol w:w="6"/>
        <w:gridCol w:w="2666"/>
        <w:gridCol w:w="1559"/>
        <w:gridCol w:w="1150"/>
        <w:gridCol w:w="1268"/>
        <w:gridCol w:w="2268"/>
        <w:gridCol w:w="2409"/>
        <w:gridCol w:w="2094"/>
      </w:tblGrid>
      <w:tr>
        <w:trPr>
          <w:trHeight w:val="23" w:hRule="atLeast"/>
        </w:trPr>
        <w:tc>
          <w:tcPr>
            <w:tcW w:w="20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0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шко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а дошкольного образования в муниципальном образовании "Город Глазов"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30.06.2018г. муниципальная услуга оказана 6535 чел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сть детей с 1,5 до 3-х лет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ы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ируется выполнение мероприятия во втором полугодии 2018г.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 а также постановка на соответствующий учет  в муниципальном образовании "Город Глазов"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етей, претендующих на получение дошко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данная услуга оказывается на личном приёме, в МФЦ, а также на региональном портале государственных и муниципальных услуг Удмуртской Республики и портале Госуслуг. За отчётный период поставлено в очередь 432 ребёнк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едоставление информации о реализации в образовательных учреждениях программ дошкольного образования"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муниципальных дошко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города на информационных стендах, официальных сайтах размещена информация о реализуемых образовательных программах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 пожарной безопасности и создание условий для безопасност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пожарной безопасности в муниципальных дошко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роверка пожарных кранов внутреннего водоснабжения в 21 детском саду, внешнего водоснабжения в 1 детском саду, замена огнетушителей в 12 детских садах, а так же на детской даче «Искра» проведена замена огнетушителей, знаков, планов эвакуации, монтаж АПС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 проведена в  детских садах №1,12,20,33,49,53. Приведены в соответствие с требованиями 44 рабочих мест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е правовые акты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анализ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органов Госпожнадзор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тских садов № 9, 38,45,46,54, детской дачи «Искра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ются меры по устранению замечани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хранения и укрепления здоровья де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индекса здоровь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 Функцион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ой опорной площадки по профилактике детского дорожно-транспортного травматизма в МБДОУ «Детский сад общеразвивающего вида №27»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охранение индекса здоровья воспитанников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оведения прогулок воспитанников в летний и зимний период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 детских сад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веде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нитарно-гигиеническая обработка зданий и территорий, проведены мероприятия по подготовке к летнему - оздоровительному периоду, созданы условия  на участках для проведения прогулок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работы республикански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ункционирования Республиканской экспериментальной площадки в МБДОУ «Центр развития ребёнка - детский сад №35» разработана программа «Знакомим детей старшего дошкольного возраста с родным краем (Удмуртской Республикой)»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атериально- технического обеспечения образовательной деятельности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 технической базы дошкольных образовательных организаций в соответствии с ФГОС Д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основании рекомендаций примерных образовательных программ в соответствии с ФГОС ДО детские сады приобретают методическое обеспечение для их реализации, дополняют развивающую предметно-пространственную среду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разработаны образовательные программы в соответствии с Федеральным государственным образовательным стандартом дошкольного образования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ы 2 материала для сюжетов компании «Гарант-Глазов» и представлены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едаче «Темы дня»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о подготовке  детской дачи «Искра» к началу работы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о подготовке территорий детских садов к летнему оздоровительному периоду; для компании ТРК «Моя Удмуртия» о победительнице конкурса «Педагог года Удмуртии» в номинации «Воспитатель»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ы статьи в газету «Красное знамя»:  о победительнице конкурса «Педагог года Удмуртии» в номинации «Воспитатель», о конкурсе среди детских садов в рамках 100-летия комсомол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,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б организации дошкольного образования в городе Глазове на официальном сайте Администрации города Глазова в сети Интернет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ы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ДО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 xml:space="preserve"> от 15.01.2018г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№05 "Об утверждении ведомственного перечня работ и услуг на 2018 год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от  28.03.2018г. №35 "Об утверждении плана мероприятий «Обеспечение доступности дошкольного образования", Уставы МКУ «Методический кабинет УДО и подведомственных ему учреждений» и МБУ «Централизованная бухгалтерия УДО и подведомственных ему учреждений». Опубликованы 24 новости о мероприятиях, проводимых в детских садах и управлении дошкольного образования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города Глазов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проведён мониторинг представления нормативно закреплённого перечня информации на официальных сайтах детских садов. Мониторинг заполнен в АИС «Мониторинг образования» в апреле, представлен в АУ УР «РЦИ и ОКО». За отчётный период заполнение официальных сайтов составило 100%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на сумму 5 984,13 тыс. руб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досмотр пройден сотрудниками из 7 детских садов  (347 чел.)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 (МБДОУ №6,16,19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БДОУ №6,16,19)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лось содержание зданий детских садов №6,16,19. На данные мероприятия потрачено 1 053,26 тыс. руб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ётный период мероприятия не проводились ввиду отсутствия финансирования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ое профессиональное образование педагогических работников муниципальных дошкольных образовательных учреждений города Глазова по профилю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мках персонифицированной системы повышения квалификации получено 157,700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  прошли 83 человек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етских садов к отопительному сезону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ля подготовки детских садов к отопительному период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-2019 г.г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ыделено 700  тысяч руб. Данные средства будут направлен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монтных работ в детских садах №32,38,46,49,50 (ремонт кровли,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 отопления, электроснабжения) и выполнены во втором полугодии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а материальная поддержка семей с детьми дошкольного возраст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города Глазова, реализация переданных государственных полномочий Удмуртской Республик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осуществлена выплата компенсации части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  в сумме 11 017,73 тыс. руб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ы меры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уход за детьми в муниципальных образовательных организациях на сумму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7  тыс.рубле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исмотру и уходу за детьми-инвалидами, детьми-сиротами и детьми, оставшимися без попечения родителей, а так 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едоставлены на сумму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8,0 тыс.рублей  и софинансирование 5,782 тыс.рубле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ение сети дошкольных организаций, увеличение количества дополнительных мест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1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замена мягкой кровли на скатную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2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й сад включён в Перечень приоритетов в строительстве и реконструкции объектов социальной и коммунальной инфраструктуры на период 2018-2022 годы по МО «Город Глазов». Перечень направлен в Министерство строительства, архитектуры и жилищной политики УР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49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й сад включён в Перечень приоритетов в строительстве и реконструкции объектов социальной и коммунальной инфраструктуры на период 2018-2022 годы по МО «Город Глазов». Перечень направлен в Министерство строительства, архитектуры и жилищной политики УР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онсервного цеха ОАО «Птицефабрика» в посёлке Птицефабрик, под детский сад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240 мест, увеличение охвата детей, получающих образовательные услуги по дошкольному воспитанию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№6»  (ул. Наговицына, д.11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9» (ул. Молодёжная, д.5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6» (ул.Республиканская, д.25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№12» (ул. Дзержинского, д.31а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ое здание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ое здание детского сада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ы водоотведения и отмостки вокруг здания МБДОУ №46 «Колос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 и отмостки вокруг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а система водоотведения и отмостки вокруг здания детского сада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орожного покрытия на участке дороги от пищеблока до крыльца группы №13 МБДОУ «Детский сад общеразвивающего вида «Золотая рыбка» (54 кв.м.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ое дорожное покрытие на участке дороги от пищеблока до крыльца группы №13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о дорожное покрытие на участке дороги от пищеблока до крыльца группы №13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54 «Голубо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  <w:r>
              <w:rPr/>
              <w:t xml:space="preserve">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11 «Тополек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1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17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7 годы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нструкций снегозадержателей на здании МБДОУ д/с № 1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3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4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5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4 и МБДОУ д/с № 3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о асфальтовое покрытие пешеходных дорожек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3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о асфальтовое покрытие пешеходных дорожек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ЦРР  д/с № 3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а кровля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а кровля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негозадержателей на крышу здания МБДОУ д/с № 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ы снегозадержатели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е и аварийные работы кровли здания  МБДОУ д/с № 1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ыши здания МБДОУ  д/с  № 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-2020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 информации об индивидуальных, частных предпринимателях и организациях (кроме подведомственных и муниципальных, находящихся на территории города Глазова),оказывающих услуги для детей дошкольного возраста, в СМИ и сети интернет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ктуализация спис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х, частных предпринимателях и организациях (кроме подведомственных и муниципальных, находящихся на территории города Глазова), оказывающих услуги для детей дошкольного возраст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ён мониторинг данных об индивидуальных, частных предпринимателях и организациях, оказывающих услуги для детей дошкольного возрас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направление информации об индивидуальных, частных предпринимателях и организациях (на территории города Глазова), оказывающих услуги для детей дошкольного возрас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б индивидуальных, частных предпринимателях и организациях (на территории города Глазова), оказывающих услуги для детей дошкольного возраста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планируется к выполнению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-2020 годах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7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одпрограммы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дошкольных  образовательных учреждениях, подведомственных Управлению дошко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Централизованная бухгалтерия Управления дошкольного образования и подведомственных ему учреждений»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ествляет бухгалтерский учет в 34 муниципальных дошкольных  образовательных учреждениях, подведомственных Управлению дошкольного образования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ая работа в сфер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КУ «Методический кабинет управления дошкольного образования и подведомственных ему учреждений» осуществляет методическое и информационное сопровождение детских садов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етодической помощи дошкольным образовательным организациям в осуществлении государственной политики в области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им кабинетом Управления дошкольного образования за отчётный период проведено 5 совещаний для старших воспитателей детских садов. Еженедельно осуществляются выходы в детские сады с целью оказания методической помощи педагогическим работникам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ы городские открытые мероприятия для руководителей и старших воспитателей в д/с №27,32,53; фестиваль «Радуга талантов»,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фестиваль проектов «Страна педагогического творчества»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проверка по итогам санитарно-гигиенической обработки зданий и территорий дошкольных образовательных организаций и по подготовке к летнему - оздоровительному периоду.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2 городских конкурса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детского творчества «Пусть всегда будет солнце!», «Современное занятие» и др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проведено 9 соревнований и спортивных праздников: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Зимние олимпийские игры»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Служу России», «Весёлая карусель» и др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дошкольных образовательных учреждений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организации курсов повышения квалификации осуществлялось взаимодействие: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с ФГБОУ ВПО «ГГПИ имени В.Г.Короленко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роцедура аттестации 7 руководителей детских садов, из них 4 чел.- на первую квалификационную категорию, 3 чел.- на высшую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бедитель городского конкурса «Педагог года» Главатских Т.Б.- воспитатель МБДОУ «ЦРР - детский сад №29», приняла участие в Республиканском конкурсе «Педагог года Удмуртии 2018» и признана победителем в номинации «Воспитатель»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дошкольных образовательных учреждений. Повышение эффективности и результативности деятельности системы дошкольного образования, привлечение в сферу квалифицированных и инициативных специалистов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эффективные контракты со всеми руководителями 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ми работниками дошкольных образовательных организаций (100%)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дошкольного образования. Разработка и реализации по результатам оценки мер, направленных на повышение качества дошко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srtefontsize3"/>
                <w:rFonts w:cs="Times New Roman" w:ascii="Times New Roman" w:hAnsi="Times New Roman"/>
                <w:sz w:val="18"/>
                <w:szCs w:val="18"/>
              </w:rPr>
              <w:t xml:space="preserve">В 2018 году  дошкольные образовательные организации города Глазова не включены в перечень организаций, подлежащих независимой оценке качества образования.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 образования детей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дошко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а открытость данных в сфере дошкольного образования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629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правлении дошкольного образования (по понедельникам) начальником проводится приём по личным вопросам. За отчётный период принято 33 человека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к же специалистами управления осуществляется консультирование родителей по курирующим вопросам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земельный налог в сумме 101,516 тыс. рубле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ую переподготовку по программе «Менеджмент в образовании» в  ЧОУ ВО «Восточно-европейский институт» прошли 2 старших воспитателя детских садов №29,54 и 1 воспитатель детского сада №37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яцев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е планируется к выполнению во втором полугодии 2018г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6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4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0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6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ых услуг по предоставлению общедоступного и бесплатного  начального общего, основного общего, среднего общего образования по основным общеобразовательным программам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оказаны в полном объеме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тоговой аттестации выпускников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е гарантии реализации прав граждан на получение общедоступного и бесплатного  начального общего, основного общего, среднего  общего образования, а также дополнительного образования в общеобразовательных учреждениях финансово обеспечены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овано предоставление начального общего, основного общего, среднего общего образования в муниципальных общеобразовательных организациях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а и проведена итоговая аттестация выпускников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едоставления общедоступного и бесплатного дошкольного,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доступного и бесплатного дошкольного, начального общего, основного общего, среднего общего образования по  адаптированным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редоставление общедоступного и бесплатного 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произведена в 2017 году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за  2018год  составляет   7 077 028,06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работы не проводили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а ученическая мебель в отчетный период на сумму 276,9 тысяч рублей , приобретены учебники на сумму 156, 07тыс. рублей.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-коммуникационные технологии используются в общеобразовательных организациях,  ведется преподавание дистанционных курсов по ряду  предметов, все школы ведут электронные журналы и дневники. Приобретается оргтехника  на  сумму 501,5 тыс. руб. Все учащиеся начальной школы, 1 - 7 классов обучаются по ФГОС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ищеблоков муниципальных общеобразовательных учрежден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и ремонт вышедшего из строя оборудования муниципаль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ится  текущий ремонт холодильного оборудования  и оборудования пищеблоков в  образовательных организациях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 условий труда и приведение их в соответствие с установленными требования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: дни охраны детей с обязательной эвакуацией, семинары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спецоценка рабочих мест в 19 общеобразовательных организациях. Прошли СОУТ 843рабочих места.  Полностью завершена работа по СОУТ в 14 образовательных организациях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енные прилегающие территори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истемы мониторинга уровня подготовки и социализации школьник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ы итоговой аттестации выпускников 9 и 11 классов выше, чем по УР и по РФ.  Результаты комплексных Всероссийских проверочных работ в 4-5, 6, 10 и 11 классах Результаты хорошие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ы заявки на целевой набор общеобразовательными организациями в ФГБОУ ВПО «ГГПИ». Повышение квалификации педагогических работников проводится в  соответствии с  требованиями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. Курсы повышения квалификации прошли 60% педагогических работников образовательных организаци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системы независимой оценки качества обще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независимой оценки качества общего образования. Принятие мер реагир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процедура независимой оценки качества образовательной деятельности не проводилась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корректировка не проводилась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фициальном портале МО «Город Глазов» и на образовательном портале Удмуртской Республики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ос потребителей услуг проводится  в рамках независимой оценки качества образовательной деятельности на уровне субъекта. За отчетный период НОК ОД не проводилась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щеобразовательных организаций к новому учебному год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общеобразовательных организаций к новому учебному году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щеобразовательных организаций к новому учебному году выделено 586 104,91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осмотров сотрудниками 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о 279 248,0 рублей в рамках мероприятия муниципальной программы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обеспечение и дополнительные гарантии по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нные государственные полномочия Удмуртской Республики выполнены. Израсходовано 13552 тыс.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лачено 13552 тыс.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 работников муниципальных образовательных учреждений города  Глазова по профилю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 работников муниципальных образовательных учреждений города  Глазова по профилю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учение педагогических работников запланировано 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лугодие 2018 го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произведена в 2017 году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308,6 тыс.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: дни охраны детей с обязательной эвакуацией, семинары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еется действующая аттестация всех 43 рабочих мест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израсходовано 239,0 тыс.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итание учащихся общеобразовательных организаций. Охват учащихся питанием составляет 95,6%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молоком, молочными и другими напитками, обогащенными микронутриентами, кулинарным (кондитерским) изделием ежемесячно было обеспечено в среднем 5256 учащихся 1-5-х классов.  Питание осуществляется за счет бюджета Удмуртской Республики (2,96 руб.)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многодетным семьям и учёт (регистрация) многодетных семей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обеспечены питанием.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(1102 ребенка) обеспечены питанием Питание осуществляется за счет бюджета Удмуртской Республики (35,01 рублей) и бюджета города Глазова (15,00 рублей)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алообеспеченных семей, имеющих справку установленного образца обеспечены питанием Питание осуществляется за счет бюджета Удмуртской Республики (35 ,01рублей) и бюджета города Глазова (15 рублей)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ые категории учащихся 1-11 классов общеобразовательных учреждений обеспечены питанием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лата не производилась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 зданий, сооружен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частичный ремонт зданий в соответствии с выделенным финансированием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общеобразовательная школа № 17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бщеобразовательная школа № 5 города Глазова Удмуртской Республики»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 частичный ремонт кровли и лицевой части фасада  здания 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Гимназия № 8»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наружные и внутренние кирпичные стены, межэтажные перекрытия, полы и инженерное оборудование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частичный ремонт кровли в 2017 году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общеобразовательная школа № 9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женерные конструкции отремонтированы в 2017 году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«Средняя общеобразовательная школа № 4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«Средняя общеобразовательная школа № 16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кровли завершен в 2015 году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с мастерскими в МБОУ «Физико-математический лиц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 с мастерскими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расходовано 11 518 тыс. рубле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МБОУ «Средняя общеобразовательная школа №1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строительство спортивного зала «Средняя общеобразовательная школа №2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«Средняя общеобразовательная школа №7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«Гимназия № 6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ых залов, спортивных сооружений на территориях 16 – ти школ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спортивные площадки на территориях 16 – ти 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ждение шко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ограждения школ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системы психолого-педагогического сопровождения детей с ОВЗ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управления образования, образовательных организаций с медицинскими учреждениями, реабилитационным центром, центром «Семья» по оказанию методической помощи родителям. Продолжает работу программа для детей-инвалидов «ИПРА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полнительного образования и воспитани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 в полном объеме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  различной направленности (музыка, театр, хореография, изобразительное и декоративно-прикладное искусство, программы общеэстетического развития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дополнительного образования организациями, подведомственными управлению культуры, спорта и молодежной политики (музыкальная, художественная направленность)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. В течение отчетного периода не менялись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по программам дополните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 образование предоставлено детям организациями дополнительного образования, подведомственными управлению образования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за 2018 год  составляет по управлению образования 17 744,0  рублей, по управлению культуры, спорта и молодежной политики -  0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за 2018 год  составляет по управлению образования 6 032 395,82 рублей, по управлению культуры, спорта и молодежной политики -  128,7  тыс.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бучающиеся в учреждениях дополнительного образования, подведомственных управлению образования, управлению культуры, спорта и молодежной политики Администрации  города Глазова участвовали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работы не проводили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программ и технологий дополнительного образования, распространение успешного опыт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бразовательные программы и технологии в сфере дополнительного образования, распространение успешного опыт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7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января 2018 года город Глазов принимает участие в реализации Федерального приоритетного проекта «Доступное дополнительное образование для детей» на основании 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ar-SA"/>
              </w:rPr>
              <w:t>Распоряжения Правительства Удмуртской Республики от 12.03.2018 г. № 241-р «О внедрении системы персонифицированного финансирования дополнительного образования детей в Удмуртской Республике». Целью проекта является повышение качества  предоставления дополнительного образования детей. На данном этапе ведется разработка нормативной документации. Так, уже принято Постановление Администрации города Глазова от  22.06.2018 г. № 26/4 «Об утверждении Положения о персонифицированном дополнительном образовании детей в муниципальном образовании «Город Глазов»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, инвентар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а мебель на сумму 9,9 тыс. рублей, оргтехника на сумму 1146,4 тыс. рублей, спортивное оборудование на сумму 9,8 тыс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условий труда и приведение их в соответствие с установленными требования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, направленные на повышение пожарной безопасности. Проведена спецоценка рабочих мест в 7 образовательных организациях. Прошли СОУТ 176 рабочих мест.  Полностью завершена работа по СОУТ в 5 образовательных организациях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прилегающих территор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разовательных организаций дополнительного образования заключены трудовые договоры в новой редакции. Показатели эффективности деятельности руководителей  организаций дополнительного образования разработаны и утверждены приказом управления образования № 174-ОД от 01.06.2016 г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работки муниципальных правовых актов, позволяющих размещать заказ на оказание муниципальных услуг по предоставлению образования, дополнительного образования в негосударственных организациях; размещение муниципального заказа на оказание соответствующих услуг на конкурсной основе, в том числе - в негосударственном секторе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системы независимой оценки качества 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. Разработка и реализация по результатам оценки мер, направленных на повышение качества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ОК ОД не проводила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 дополнительного образования в соответствии с действующим законодательством. Курсы повышения квалификации прошли 49% педагогических работников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дополнительного  образования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бразовательном портале Удмуртской Республики и на официальном Портале МО «Город Глазов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опросов потребителей муниципальных услуг об их качестве и доступности, анализ полученных результатов, принятие мер реагир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росы потребителей муниципальных услуг не проводили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разовательных организаций к новому учебному году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 образовательных организаций  к новому учебному году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разовательных организаций выделено 287,3 тысяч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, управления культуры и молодежной политики  и Администрации города Глазов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о 14 960,59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амках мероприятия муниципальной программы «Организация обучения по программам дополнительного образования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отопительному сезону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 образовательных организаций  к отопительному сезону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107 638,96 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работы не проводили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портивно -оздоровительного лагеря"Ласточка" МБОУ ДО "Детско-юношеская спортивная школа № 1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и помеще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ДО "Станция юных техников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"Детская школа искусств № 3» «Глазовчанк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«Детская художественная школ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 и отдых дет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 отдых и оздоровление детей в летний период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мену в лагерях с дневным пребыванием детей  отдохнуло 2125 человек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4 849,1 тыс. рублей, освоено 2 097,7 тыс. рублей. Отдохнуло 2125 человек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из бюджета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мену в загородных лагерях отдохнуло 45 человек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 из 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1 997,7 тыс. рублей., освоено 255,0 тыс. рублей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охнуло 45  детей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в сфере дополнительного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овышение качества услуг по дополнительному образованию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психолого-педагогического  сопровождения детей с ограниченными возможностями здоровья (ОВЗ)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системы психолого-педагогического сопровождения детей с ОВЗ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управления образования, образовательных организаций с медицинскими учреждениями, реабилитационным центром, центром «Семья» по оказанию методической помощи родителям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ополнительного образования детей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услуг по дополнительному образованию детей, расширение сетевого взаимодейств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евое взаимодействие организовано между МБОУ ДО «ДЮСШ № 1» и  тремя школами города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етского отдыха и оздоровления.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хвата детского отдыха и оздоровления детей через различные формы летней занятости.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а работа  лагерей с дневным пребыванием детей, ЛТО «Сомрат»,  ЗДОЛ «Звездочка», а также заключаются договоры предприятий и организаций с загородными лагерями, расположенными на территории УР «Дзержинец», «Заря», «Волна», «Дружба», «Оранжевое настроение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 условия для оказания муниципальных услуг, выполнения работ образовательными организациями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слуг по планированию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существлен бухгалтерский учет в муниципальных образовательных учреждениях, подведомственных управлению образования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произведена в 2017 году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ая работа велась по направлениям: организация повышения квалификации, аттестация педагогических работников образовательных организаций, методическое сопровождение итоговой аттестации, организация работы городских методических объединений, организация Всероссийской олимпиады школьников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поддержка организаций общего и дополнительного образования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 по распространению успешного педагогического опыт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отчетный период проведено 18 городских методических семинаров, 3 республиканских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совещаний с заместителями директоров по учебно-воспитательной и научно-методической рабо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4 заседания Методического Совета МБУ «ИМЦ»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годие 2018 года МБУ «ИМЦ» проведено 3 республиканских научно-практических конференции: «За страницами учебника», «Правовая азбука», «Мой профессиональный выбор; а так же 20 городских научно-практических конференций и интеллектуальных конкурсов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произведена в 2017 году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87 676,11 рублей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процессов документирования и архивирования текущей корреспонденци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ументов управления образования г.Глазова и подведомственных ему организаций  к сдаче в городской архив; учет  и обеспечение сохранности  и использования документов, хранящихся в архиве управле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аны дела по описи № 1 управлнческих документов постоянного хранения за 2013 год (27дел). Разработаны и утверждены Положение об архиве Управления образования Администрации города Глазова и Положение о постоянно действующей Экспертной  комиссии управления образования Администрации города Глазова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образовательных организаций города Глазов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рсы повышения квалификации  за истекший период прошли 66 % педагогических работников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аттестации руководителей муниципальных образовательных организаций, подведомственных управлению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аттестации руководителей образовательных организаций не проводило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конкурса профессионального  мастерства  "Педагог года"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ических кадров муниципальных образовательных организаций к достижению результатов профессиональной служебной деятельности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 республиканском конкурсе «Педагог года Удмуртии» приняло участие 6 педагогов, 4 человека вышли в финал.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. Создание конкурентной среды, способствующей повышению эффективности деятельности муниципа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 дополнительного образования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, заключению эффективных контрактов с руководителями  и педагогическими  работниками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организац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педагогическими и руководящими работниками образовательных организаций заключены трудовые договоры в новой редакции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езависимой оценки качества образования не проводила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информированию населения об организации представления общего, дополнительного образования в городе Глазове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сайте ИМЦ, каждый месяц выпускается газета «Информационно-методический вестник»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росы потребителей муниципальных услуг в сфере образования не проводились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месяцев 2018 года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образования                                                                                                                  О.М. Тимощ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                                                                                                                                              Е.Н. Де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11">
    <w:name w:val="Верхний колонтитул Знак1"/>
    <w:qFormat/>
    <w:rPr>
      <w:rFonts w:ascii="Calibri" w:hAnsi="Calibri" w:eastAsia="Calibri" w:cs="Times New Roman"/>
    </w:rPr>
  </w:style>
  <w:style w:type="character" w:styleId="12">
    <w:name w:val="Нижний колонтитул Знак1"/>
    <w:qFormat/>
    <w:rPr>
      <w:rFonts w:ascii="Calibri" w:hAnsi="Calibri" w:eastAsia="Calibri" w:cs="Times New Roman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22">
    <w:name w:val="Приветствие Знак"/>
    <w:basedOn w:val="Style12"/>
    <w:qFormat/>
    <w:rPr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Приветстви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://glazov-gov.ru/files/1325870707/&#1055;&#1088;&#1080;&#1082;&#1072;&#1079; &#1059;&#1044;&#1054; &#8470;12 &#1086;&#1090; 31.01.2017&#1075;..pdf?150045806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4:00Z</dcterms:created>
  <dc:creator>dosh08</dc:creator>
  <dc:description/>
  <cp:keywords/>
  <dc:language>en-US</dc:language>
  <cp:lastModifiedBy>obr02</cp:lastModifiedBy>
  <cp:lastPrinted>2018-02-14T16:36:00Z</cp:lastPrinted>
  <dcterms:modified xsi:type="dcterms:W3CDTF">2018-07-25T12:12:00Z</dcterms:modified>
  <cp:revision>9</cp:revision>
  <dc:subject/>
  <dc:title/>
</cp:coreProperties>
</file>