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основных мероприятий муниципальной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.07.2021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ддержка насел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038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40"/>
        <w:gridCol w:w="2360"/>
        <w:gridCol w:w="2298"/>
        <w:gridCol w:w="77"/>
        <w:gridCol w:w="1559"/>
        <w:gridCol w:w="1701"/>
        <w:gridCol w:w="2127"/>
        <w:gridCol w:w="2268"/>
        <w:gridCol w:w="283"/>
        <w:gridCol w:w="1559"/>
      </w:tblGrid>
      <w:tr>
        <w:trPr>
          <w:trHeight w:val="23" w:hRule="atLeast"/>
        </w:trPr>
        <w:tc>
          <w:tcPr>
            <w:tcW w:w="1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2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87" w:firstLine="2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23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32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Социальная поддержка семьи и дете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уществление деятельности по опеке и попечительству в соответствии с Законом Удмуртской Республики от 17.03.2008 г. № 6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8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работы по реализации переданных отдельных государственных полномочий по опеке и попечительству в отношении несовершеннолетних в городе Глазове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исполнения отдельных переданных государственных полномочий по опеке (попечительству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/летних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полномочия осуществляются в полной мере в соответствии с законодательством РФ и У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 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с родителями, уклоняющимися от воспитания, содержания  детей, с целью профилактики социального сирот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ля ребенка кров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бота проводится после поступления сообщения о семейном неблагополучи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обходимости семья ставится на контроль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после проведенной работы в семьи возвращено 5 детей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ыло произведено 176 выходов  в неблагополучные семь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ограничению родителей в родительских правах, лишению родительски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 злостного уклонения от воспитания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явлении таки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бенка от жестокого обращени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, если родители злостно уклоняются от воспитания детей, не хотят менять образ жизни после проведенной с ними работы готовятся иски в суд.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 2 родителей  лишены родительских прав, ограничено в родит. правах  2 родите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восстановлении в родительских прав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граждан  или запросу су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ребенка в кровную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родителей восстановились  в родительских права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детей, оставшихся без попечения родителей и  нуждающихся в помощи государ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ступления сообщений от специалистов, граждан и родственни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назначении ребенку законного представ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 личных и имущественных прав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выявлено 12 детей, оставшихся без попечения родит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ребенка под предварительную опе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 после выявления ребен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ление детей в семье родственников - будущих опекунов, попечителей  -  защита психологического и физического здоровья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предварительную опеку в течение полугодия было передано  3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ребенка, оставшегося без попечения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усыновлен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д опеку, попечительство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иемную, патронатную семью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прав ребенка  жить и воспитыватьс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ыновлено 2 детей, 1 из них  усыновлен  отчимом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 передано под опеку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96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ключение договора о приемной семье с приемными родителями (приемным родителем)</w:t>
            </w:r>
          </w:p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заявления от опекуна (попечител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всестороннего развития, воспитания и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полугодии не было создано ни одной    приемной семьи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осуществляется только на действующие приемные семьи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надзора за деятельностью опекунов, попечителей, приемных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ы обследования жилищно-бытовых услов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ем ежегодного отчета о расходовании денежных средств, выплачиваемых на подопечного, сохранении  его имущества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а деятельностью опекунов, попечителей, приемных родителей по  расходованию денежных средств и защите имущественных прав подопеч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лено  355  актов обследования  условий воспитания детей-сиро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принято 301 отчет о расходовании денежных средств от опекунов за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21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снятие денежных средств с лицевых счетов подопечных и прием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заявл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содержания подопечного, приемного ребе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но 80  разрешений на снятие денежных средств со счетов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ловий жизни  детей, проживающих в государственных учрежде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я проводятся по графи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х личных и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рки условий жизни детей, проживающих в учреждениях проводятся не менее  2 раз в год от срока поступления в учреждение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ставлено 95 акт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имущества и закрепленных жилых помещений подопечных, законным представителем которых является орган опеки и попечитель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роверке жилых помещений, закрепленных за детьми – сиротам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лась сохранность по  154 помещениям, закрепленным  за детьми-сиротами и детьми, оставшимися без попечения родит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опекуна, попечителя ребенку по заявлению его родителей (родителя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ступления заяв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родителям получить  работу по профессии  с сохранением условий для воспитания детей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По заявлению родителей назначено 11   опекунов (попечителей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тройство ребенка, оставшегося без попечения родителей, в  лечебные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, учреждения социальной защиты населения  и организации для детей-сирот и детей, оставших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, когда устроить в семью ребенка не удалось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олее  комфортных условий для проживания, развития и обучения для детей в сравнении с неблагоприятными условиями, созданными родителями, порой угрожающие жизни и здоровью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В  госучреждения устроено 7 человек, 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6 детей  устроено  в приют,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-  в лечебные учреждения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детей,  находящихся  в лечебных учреждениях, учреждениях социальной защиты населения и организациях для детей-сирот и детей, оставшихся без попечения родителей, в семьи граждан, постоянно проживающих на территории РФ в любую форму семейного устрой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ава ребенка жить и воспитываться в семье  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 одного ребенка из числа сирот  и оставшихся без попечения родителей  не было  передано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опеку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учете в отделе нет граждан, состоящих на учете в качестве кандидатов в опекуны, желающих принять в свою семью более одного ребенка , т.к. в гос. учреждениях находятся сестры, братья, которых делить нельзя 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е установленные семейным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м  форм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ь гражданам по определению готовности принять ребенка в свою семью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я теоретических и практических умений и навыков при воспитании детей-сирот и детей, оставшихся без попечения родител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ращении в орган опеки граждане направляются в школу приемных родител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дано 5 свидетельств о прохождении подготовки в «Школе приемных родителей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отдела участвуют в проведении занятий с кандида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кола приемного родителя  состоялась 1 раз  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анкеты ребенка и направление её в региональный банк данных о детях, для учета в региональном банке данных о детях, с целью дальнейшего устройства в семьи граждан, постоянно проживающих на территории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 срок со дня выяв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облюдением сро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дальнейшем устройстве детей в семьи граждан, проживающих на территории РФ, региональными и федеральными оператор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Составлено   9 анкет на детей, все  направлены  региональному оператору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щита личных и имущественных прав несовершеннолетних в судебных заседа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защитить право детей жить и воспитываться в семье, иметь дом, получение полноценного развития и содержания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иняли участие в 131 судебном заседании   по вопросам защиты прав и интересов несовершеннолетних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контроля  за жизнью усыновленных детей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ыновления в течение 3 л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условий жизни и воспитания усыновленного ребенка, его адаптации к новым условиям жизни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Сделано 7 выходов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и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детям-сиротам и детям, оставшимся без попечения родителей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соответствии с Законом Удмуртской Республики от 06.03.2007 г. № 2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денежного пособия на содержание подопечного в семье опекуна, попечителя и  приемной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установления 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опекуну, попечителю, приемному родител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ое пособие выплачивается ежемесячно всем имеющим на него право, получают его 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136 человек.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первом полугодии  вновь назначено пособие  7  детям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содействия детям-сиротам и детям, оставшимся без попечения родителей, в обучении на подготовительных отделениях в учреждениях высшего образования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 оконч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бучение не производилась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т желающих обучаться на курсах)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и выплата денежных средств на содержание усыновленных (удочеренных детей)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ступления в силу решения суда об усыновлении (удочерени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усыновителям после усыновления дет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денежных средств не проводилась, так как пособие не назначалось, в виду отсутствия таких детей 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держ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-сиро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вших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ч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ьи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ям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а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год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ност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времен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ускник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ям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аграждения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игоиздательску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укци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месячная компенсация на оплату текущих расходов.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детей-сирот и детей, оставшихся без попечения родителей, переданных в приемные семьи и приемных родител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роводилась в срок и  30 детям из приемных сем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единовременного денеж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тановления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я договора о приемной семье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ая поддержка опекунам, усыновителям при передаче детей на воспитание в семь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Выплата произведена 7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и выдача единого проездного билета  подопечному, приемному ребен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и назначении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платный проезд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бусах на территории РФ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Выдано 7 единых проездных билетов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циальная  поддержка  семей с детьми и граждан города Глазо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культуры, спорта и молодежной полити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их праздник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защиты дет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мьи, любви и вер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матери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, спорта и молодежной политик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сознания, направленного на повышение статуса семьи, организация досуга семей с деть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  проводились в день защиты детей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первоклассника для детей из многодетных малообеспеченных семей с вручением портфелей в подар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трат на фотографирование детей-сирот, детей оставшихся без попечения родителей для  оформления анкет ребенка для ведения государственного банка данных о детях, оставшихся без попечения родителей, открытие лицевых счетов  и получение справок в учреждениях детям-сиротам и детям, оставшим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законо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отографирование не проводилось  в связи с  отсутствием необходимости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талонов на проезд в городском транспорте неработающим пенсионерам в рамках реализации решения Глазовской городской Дум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178 от 26.10.2016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гражданам, указанной категории проездных тало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алонов осуществляется 1 раз в конце год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е пособие Почетным гражданам, вдовам (вдовцам) умерших Почетных граждан 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ддержки Почетным гражданам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34 человека получали ежемесячное пособие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 почетных граждан,  9 вдов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езд по талонам в городском транспорте (кроме такси) в размере 9 рублей за одну поездку в количестве 10 поездок в месяц следующим категориям неработающих пенсионеров, не имеющим льгот на проезд в городском транспорте в соответствии с федеральным  и региональным  законодательством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вышедшим на пенсию до 01.01.2017 года: женщинам- с 55 лет, мужчинам – с 60 лет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для выходящих на пенсию с 01.01.2017 года: женщинам- с 60 лет, мужчинам – с 65 лет.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материальной поддержки  указанной категории граждан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985 чел. получили талоны на поездки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ая компенсация перевозчикам   за 6 месяцев составила 761 859,00    рубл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беспечению врачебными кадрами учреждений здравоохранения в городе Глазове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-2024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 лечебными кадрами учреждений  здравоохран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1-полугодии 2021 года 14 врачей получали компенсацию платы за найм жиль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врач получил ед.выплату в размере 360000 руб, но не реализовал ее в связи с поиском вариантов подходящего жиль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проект «Финансовая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семей при рождении детей»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-2024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37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регистрация многодетных семей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удостоверений многодетного родителя (опекуна, попечителя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регистрация  многодетных сем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проездных билетов учащимся образовательных школ и ССУЗОВ, обучающихся по программе подготовки квалифицированных рабочих (служащих)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сдачи документов многодетным родителем на первичную регистрацию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ю срока регистр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ращения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мер социальной поддер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 01.07. 2021 г. зарегистрировано  и прошло перерегистрацию  943  семей,  из них  635 –малообеспечен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многодетным семьям (проезд)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регистрации 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дачи проездного биле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обращени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финансового поло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ая компенсация организациям, осуществлявшим бесплатный  провоз детей, фактически составил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186 480,00 руб.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ым проездом воспользовалось  774  ребенк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МИ по информированию  семей о  мероприятиях, проводимых с целью реализации мер социальной поддержки многодетных сем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многодетных семей и граждан города об изменениях в законодательств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размещена вся информация поступавшая из    Министерства социальной политики и труда УР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2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   </w:t>
            </w:r>
            <w:r>
              <w:rPr>
                <w:rFonts w:cs="Times New Roman" w:ascii="Times New Roman" w:hAnsi="Times New Roman"/>
                <w:b/>
              </w:rPr>
              <w:t>«Обеспечение жильем малоимущих граждан и других отдельных категорий граждан, нуждающихся в жилых помещениях»</w:t>
            </w:r>
          </w:p>
        </w:tc>
      </w:tr>
      <w:tr>
        <w:trPr>
          <w:trHeight w:val="43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ддержки по обеспечению жильем различных категорий гражд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«Управление капитального строительства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различных категорий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Оказание содействия при п</w:t>
            </w:r>
            <w:r>
              <w:rPr>
                <w:rFonts w:cs="Times New Roman" w:ascii="Times New Roman" w:hAnsi="Times New Roman"/>
                <w:color w:val="000000"/>
              </w:rPr>
              <w:t>редоставлении ветеранам Великой Отечественной войны единовременных денежных выплат на строительство или приобретение жилых помещений в соответствии с Федеральным законом от 12.01.1995 № 5-ФЗ «О ветеранах»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ветеранов В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2021 году лица из числа ветеранов ВОВ на учете в Администрации города Глазова не состоя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действия при предоставлении ветеранам боевых действий единовременных денежных выплат на строительство или приобретение жилых помещений в соответствии с Федеральным законом от 12.01.1995 № 5-ФЗ «О ветеранах», инвалидам и семьям, имеющим детей-инвалидов, в соответствии с Федеральным законом от 24.11.1995 №181-ФЗ «О социальной защите инвалидов в Российской Федерации»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елове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человек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1 году 16 лицам из числа ВБД и инвалидов выделены единовременные выплаты. В 1-полугодии свидетельства реализовали 6 человек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жилых  помещений  по договорам  социального найма малоимущим  семьям, состоящим на учете  нуждающихся в жилых помещениях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челове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челове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е помещение по договору социального найма предоставлено 3 человекам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 вне очереди  жилых помещений по договорам социального найма </w:t>
            </w:r>
            <w:r>
              <w:rPr>
                <w:rFonts w:cs="Times New Roman" w:ascii="Times New Roman" w:hAnsi="Times New Roman"/>
              </w:rPr>
              <w:t xml:space="preserve">гражданам, страдающим  тяжелыми формами хронических  заболеваний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еречне</w:t>
              </w:r>
            </w:hyperlink>
            <w:r>
              <w:rPr>
                <w:rFonts w:cs="Times New Roman" w:ascii="Times New Roman" w:hAnsi="Times New Roman"/>
              </w:rPr>
              <w:t>, утвержденном приказом Министерства здравоохранения Российской Федерации от 29.11.2012 года № 987н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челове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-полугодии 2021 года жилые помещения гражданам, страдающим тяжелыми формами хронических заболеваний, не предоставля-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ись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оциальных выплат молодым семьям – участникам основного мероприятия  «Обеспечение жильем молодых семей» государственной программы РФ «Обеспечение доступным и комфортным жильем и коммунальными услугами граждан РФ»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емей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21 году выданы свидетельства 3 молодым семьям на приобретение жилых помещений (на погашение жилищных займов). В 1-м полугодии реализовала свидетельство 1 молодая семья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 в соответствии с федеральным законом от 21.07.2007 года № 185-ФЗ «О фонде содействия реформированию ЖКХ» и Региональной адресной программой  по переселению граждан из аварийного жилищного фонда в Удмуртской Республике на 2019-2025 годы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ьи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 предоставлялись жилые помещения из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 учета многоквартирных домов, признанных аварийными и подлежащими сносу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МКД позволяет запланировать денежные средства на переселение и сроки отселения 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учет многоквартирных домов, признанных после 01.01.2017 года аварийными и подлежащими сносу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ение домов, признанных аварийными в период с 01.01.2012 года до 01.01.2017 года, в Региональную адресную программу по переселению граждан из аварийного жилищного фонда в Удмуртской Республике на 2019-2025 годы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чередности позволяет запланировать денежные средства на переселение и сроки отселения 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гиональную программу включаются дома, признанные в период с 01.01.2012 по 31.12.2017 года аварийными и подлежащими сносу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приобретение, проведение реконструкции, перевод нежилых помещений в жилые за счет бюджетных средств для переселения в них граждан из аварийного жилищного фонда, а также предоставление гражданам выкупа за изъятые жилые помещения, расположенные в домах, признанных аварийными и подлежащими сносу.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еление граждан в жилые помещения после реконструкции по ул.Циолковского, д.2 и ул.Сибирская, д.22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стоящее время ведутся проектно-сметные работы по реконструкции жилых помещения по ул.Циолковского, д.2 и ул.Сибирская, д.22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 поддержки  детям-сиротам и детям, оставшимся без попечения родителей, а также лицам  из числа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опеки, попечительства и семьи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венции на обеспечение осуществления отдельных государственных  полномочий, переданных в соответствии с Законом  № 8-РЗ от 14 марта 2013 года  «Об обеспечении 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в том числе н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аключение договоров найма специализированных 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плата расходов на содержание и ремонт общего имущества специализированных жилых помещений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плата за капитальный ремонт специализированного  жилого 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оплата расходов на содержание жилого помещения до момента его предоставления  детям-сиротам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адаптации  их в самостоятельной жизни, оказание матер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-м полугодии   заключены 9 договоров специализированного найм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лата производилась ежемесячно в среднем за 64 закрепленных жилых помещения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закрепленных жилых помещений детей-сирот и детей, оставшихся без попечения родителе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закрепление жилых помещений за детьми-сиротами и контроль за их сохранностью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расходов на содержание закрепленных жилых помещений (содержание и ремонт общего имущества в многоквартирном  доме, оплата коммунальных услуг и налогов доли жилой площади, приходящейся  на ребенка, находящегося в учрежде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дготовка закрепленного жилого помещения  для возвращения в него ребенка-сироты после окончания учебного заведения, возвращения из армии, исправительного учреждения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делам опеки, попечительства и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нахождения их в государственных учреждениях, сохранность жилого помещения, закрепленного за ребенком-сир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МО отдельных государственных полномочий по обеспечению жилыми помещениями детей-сирот в соответствии с законом УР от 14.03.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</w:rPr>
              <w:t xml:space="preserve">8-Р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ся работа по закреплению жилых помещений.  Контроль за их сохранностью осуществляется 2 раза в год в соответствии с графико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 закреплено (на 01.07.2021)  154 помещений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течение полугодия  закреплено 6 помещений, в которых проживает 9 детей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ена сохранность   всех закрепленных жилых помещ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расходов на содержание закрепленных жилых помещений производится ежемесячно в соответствии со списком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мещение в первом полугодии 2021 года в среднем осуществлялась по 64 помещения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ных жилых помещений, требующих ремонта, для вселения выпускников нет.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Законом УР от 14.03.2013 года № 8-РЗ.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детей-сиро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 детьми- сиротами заключены договоры спец.найма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еральный проект «Финансовая поддержка семей при рождении детей»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малообеспеченных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ногодетная семья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ила свидетельство о предоставлении безвозмездной субсидии. Финансовые средства не реализованы в связи с тем, что семья ищет подходящий вариант жилья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 подготов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рограмма 1 – Коробейникова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рограмма 2 – Селиванова Л.П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1C313D8E84A1C0C35F07D0FD8637B1C0609AB2622A33A935009DCD69E52E1F1AEF5522FF24B38211j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00:00Z</dcterms:created>
  <dc:creator>admin</dc:creator>
  <dc:description/>
  <cp:keywords/>
  <dc:language>en-US</dc:language>
  <cp:lastModifiedBy>Селиванова Л.П. гл.спец.</cp:lastModifiedBy>
  <cp:lastPrinted>2020-07-08T09:07:00Z</cp:lastPrinted>
  <dcterms:modified xsi:type="dcterms:W3CDTF">2021-08-04T06:34:00Z</dcterms:modified>
  <cp:revision>125</cp:revision>
  <dc:subject/>
  <dc:title/>
</cp:coreProperties>
</file>