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 01.07.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108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иблиотечно-информационное обслуживание населения города Глазова»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актической обеспеченности общедоступными библиотеками муниципального образования «Город Глазов»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библиотечного фонда общедоступных библиотек 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9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а библиографических записей, введенных в сводный электронный каталог библиотек Удмуртской Республик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5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публичных библиотек, подключенных к сети Интернет, в общем количестве библиотек муниципального образования «Город Глазов»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</w:tr>
      <w:tr>
        <w:trPr>
          <w:trHeight w:val="1916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ровень фактической удовлетворенности клубами и учреждениями клубного типа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актической обеспеченности парками культуры и отдыха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 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 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зала на стационаре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передвижных выставо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выставочных проектов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скурсий, лекций,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идов декоративно-прикладного искусст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объектов материального культурного наследия, введенных в электронную базу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участников мероприятий по национально-культурной тематике 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5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</w:tr>
      <w:tr>
        <w:trPr>
          <w:trHeight w:val="42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и специалистов муниципальных учреждений культуры города Глазова в возрасте до 35 лет в общем числе руководителей и специалист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х 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учреждений культуры МО «Город Глазов» в общем количестве учреждений культуры, с руководителями которых заключены эффективные контракты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ённости населением качеством и доступностью муниципальных услуг в сфере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 и объектов, обладающих признаками памятников, расположенных на территории МО «Город Глазов», находящихся в удовлетворительном состояни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ошина Л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54 60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5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1"/>
        <w:gridCol w:w="474"/>
        <w:gridCol w:w="419"/>
        <w:gridCol w:w="2218"/>
        <w:gridCol w:w="2127"/>
        <w:gridCol w:w="1417"/>
        <w:gridCol w:w="1578"/>
        <w:gridCol w:w="1929"/>
        <w:gridCol w:w="2053"/>
        <w:gridCol w:w="1974"/>
      </w:tblGrid>
      <w:tr>
        <w:trPr>
          <w:trHeight w:val="23" w:hRule="atLeast"/>
        </w:trPr>
        <w:tc>
          <w:tcPr>
            <w:tcW w:w="189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5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казание муниципальной услуги «Осуществление библиотечного, библиографического и информационного обслуживания пользователе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уктурные подразделения 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 000 пользователей, в том числе пользователей до 14 лет – 15 600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256 пользователей, в том числе пользователей до 14 лет – 11 546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регионального знач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ие региональной молодежной научно-практической конференции «Город Глазов и Глазовский райо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вв.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ябрь 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научного и культурного потенциала жителей города Глазова и Глазовского района в возрасте 15-17 лет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егиональной научно-практической конференции «Поскрёбышевские чтения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тябрь 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ение и пропаганда литературного наследия О.А. Поскребышев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городского знач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городского конкурса «Юный правовед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ябрь 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и развитие правовой культуры жителей города Глазова в возрасте 12-14 лет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городского конкурса «Юный библиограф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и развитие информационной культуры жителей города Глазова в возрасте 12-14 лет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научно-вспомогательных, рекомендательных пособий краеведческого характер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нтябрь 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населения научной и рекомендательной информацией краеведческого характер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5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емонтных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ания Центральной детской библиотеки (ул. М. Гвардии, 7); реконструкция кровли Набережного филиала (ул. Советская, 2) и Публичной научной библиотеки им. В.Г. Короленко (ул. Калинина, 4а); оборудование пандусами Публичной научной библиотеки им. В.Г. Короленко (ул. Калинина, 4а) и Детского филиала (ул. Пряженникова,33)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ы 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бюджетного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орудование зданий и помещений автоматическими установками пожаротушения, пожарной автоматикой с передачей сигнала о пожаре, системами вытяжной противодымной вентиляции, эвакуационным освещением, системами оповещения людей о пожаре и др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 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бюджетного финансирования</w:t>
            </w:r>
          </w:p>
        </w:tc>
      </w:tr>
      <w:tr>
        <w:trPr>
          <w:trHeight w:val="467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хране тру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условий труда – 132 рабочих мес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проведение периодического медосмотра сотрудник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- 132 сотрудника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и проверка знаний по охране труда и пожарной безопасности руководителей и специалистов -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курс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приобретение спецодежды и средств индивидуальной защиты для технического персонала – 28 человек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 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бюджетного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казание муниципальной услуги «Предоставление культурно-массовых мероприяти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Культурный центр «Россия», МБУК «Культурно-спортивный центр «Победа»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жегодно муниципальными учреждениями культуры будут организованы и проведены около 4,0 тысяч мероприятий, том числе около 2,0 тысяч на платной основе. Количество посетителей  составит от 93,1 тыс.чел. в 2013 году до 117,5 тыс.чел. в 2020 году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овано и проведено 1321 мероприятие, в том числе 697  на платной основе. Количество посетителей  составило 43,4 тыс.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казание муниципальной услуги «Показ спектакле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муниципальным драматическим театром «Парафраз» будет подготовлено и выпущено не менее 3-х спектаклей, количество посетителей составит более 13,0 тыс.чел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составило 11,2 тыс.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казание муниципальной услуги «Предоставление доступа к музейным ценностям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музея составит от 81600 чел. в 2013 году до 84480 чел. в 2020 году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музея составило 33820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ы «Сохранение нематериального и материального культурного наследия народов Российской Федерации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ентр ремесел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количество информации по декоративно-прикладному искусству, введенное в электронную базу, составит 120 мб; ежегодно будет создано около 800 изделий декоративно-прикладного искусств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информации по декоративно-прикладному искусству, введенное в электронную базу, составило 60  мб; создано 425 изделий декоративно-прикладного искусств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здание условий для реализации муниципальной подпрограммы (р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др.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Культурный центр «Россия», МБУК «Культурно-спортивный центр «Победа»,  МБУК «Центр ремесел», МБУК «Глазовский краеведческий музей»,  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МК «Родник», капитальные ремонты зданий КЦ «Россия» и кинотеатра «Родина», ремонт кровли КСЦ «Победа»; приобретение нового и замена устаревшего оборудования, аппаратуры, мебели; устранение замечаний надзорных органов,  проведение специальной оценки условий труда и периодических медосмотров сотрудников; обучение и проверка знаний по охране труда и т.д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 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бюджетного финансирования</w:t>
            </w:r>
          </w:p>
        </w:tc>
      </w:tr>
      <w:tr>
        <w:trPr>
          <w:trHeight w:val="70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 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еализация национальной политики  и гармонизация межэтнических отношени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Дом дружбы народов»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реждения культуры и дополнительного образования детей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дакция газеты «Иднакар»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ое мероприятие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редоставление культурно-массовых мероприяти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 составит от 8,0 тыс. чел. в 2014 году до 10,2  тыс. чел. в 2020 году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 составил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80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популяризации национальных культур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районный фестиваль «Зори раннего лета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06.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уляризация удмуртской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фестиваля был проведен Всеудмуртский сход воршуд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Фестиваль  современного этнического костюма «Этномода</w:t>
            </w: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накомление жителей города с национальными костюмами народов, проживающих в Глазове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одской  конкурс «Обряды моего народа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КО город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 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накомление жителей города с народными обрядами народов, проживающих в Глазове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ородской праздник кулинарного мастерства «Чак-чак»;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ой праздник «Масленица»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ой  конкурс  презентация Чучел Маслениц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 чтецов «С чего начинается Родина» 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п – посвящен Дню защитника Отечеств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этап – посвящен любви и семейным ценностям;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п – посвящен Дню Побед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питание патриотизма среди людей разных возрастов, ознакомление жителей Глазова с поэзией разных народов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научно-практической  конференции «Многонациональный Глазов»   в рамках мероприятий, посвященных Международному дню толерантности  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Глазовский краеведческий музей;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ЦБ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-май 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 духовной общности народов, проживающих в Глазове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ллектуальная национальная игра «Что? Где? Когда?»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 открытая международная НПК «Этнокультурное развитие народов Приволжья и исторические традиции межнационального согласия Волго-Вятского региона» в г.Кирове. Опубликована статья в сборнике по итогам НПК о деятельности казачьего клуба «СПАС» Майорова Людмила Васильевна,  руководитель клуба «СПАС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работка и  проведение в  общеобразовательных учреждениях  г. Глазова  конкурсно - игровых мероприятий направленных на популяризацию идей толерантности среди детей и подрост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04.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питание толерантности, уважительного отношения к представителям разных народов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«Ованес Тумонян – великий сказочник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.«Тата Симонян- «Все цветы вам». 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3.Интеллектуальная игра «Интеллектуальное пя-тиборье». 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«Встреча весны. Жаворонки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«Разноцветный хоровод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Мастер – класс по изучению татарского орна-мента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Мастер класс «Татарская тюбитейк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Армянские игры, танцы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. Русские игры, танцы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0.Проведение  конкурса творческих работ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оя семья в летописи Великой Отечественной войны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Организация и проведение школьной НПК «Познание путь, а не цель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2.Конкурсно-игровая программа «Игры разных народов», направленная на популяризацию идей толерантности среди детей.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.Всероссийский фестиваль на развитие лидерских способностей и толерантности «Мир твоих возможностей»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гра «Поле чудес «Моя Удмуртия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.Просмотр видеофильмов о городах Удмурти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.Акция «Поделись своим теплом» 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6.НПК «Интересы. Творческий потенциал. Личность»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ПК «Я – исследователь»  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.Просмотр видео-роликов «Культуры народов, населяющих Удмуртию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8.Проведение классных часов (МБОУ ДОД «ДЮЦ») в школах   № 1, 3, 4, 7, 8, 11, 13, 14, ФМЛ, ЦО, Школа-интернат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.Общешкольный классный час, посвящённый трагедии в Беслане;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0.Православные посиделки.   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проведение цикла музейных образовательных программ «Познаем народы России и мира -  познаем себя»  для разных  возрастных групп учащихся  общеобразовательных учреждений 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Глазовский краеведческий музей;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питание толернатности, уважительного отношения к представителям разных народов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Музейные уроки «В удмуртском платье найдем цвет флага», «Икча-кукча», «Человек. Природа. Красота», «Старый Глазов»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Реализация программы Музея 361 ЗАП ПВО МБОУ «СШ №12» «Связующая нить поколений» для учащихся 1-11 к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Экскурсии в школьном музее «История культуры народов Северной Удмуртии» (СШ № 15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конкурса детского рисунка и плаката   «Народы нашего города» в рамках мероприятий, посвященных Международному дню толерантности       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БОУ ДОД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ХШ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питание толернатности, уважительного отношения к представителям разных народов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кинофестиваля фильмов разных народов, а также кинолент с антифашистским содержанием в рамках мероприятий, посвященных Международному дню толерантности       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питание толерантности, уважительного отношения к представителям разных народов, патриотизма и непримиримости к проявлениям фашизма и ксенофобии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городского конкурса детского творчества «Золотой Италмас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ябрь 2015 года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алантов у детей дошкольного возраст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одготовка к городскому конкурсу детского творчества, разработано Положение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азднования Дня Государственности Удмуртии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ДОУ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, октябрь - ноябрь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детей дошкольного возраста будет сформировано представление о народах, проживающих в УР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реди учащихся общеобразовательных школ города Городской интеллектуальной игры на удмуртском языке «Визьмо кырныж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позитивного имиджа многоязычия в обществе. Преодоление нигилистического отношения к языку своей национальности в молодежной среде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щение детей к  национальным языкам - детский сад № 4 (татарский),  № 46 (удмуртский)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ДОУ д/с № 4 и № 4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учебного года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щение детей к  национальному языку, популяризация и пропаганда изучения татарского и удмуртского язык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детских садах № 4,46 проводится образовательная деятельность по программам: «Ошмес Син (А.П. Пронькина), «Двуязычный детский сад» (Е.Ю. Протасова)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рамках проведения организованной образовательной деятельности у детей сформированы представления о традициях удмуртского и татарского народа, формируются знания национальных язы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астие  сотрудников и воспитанников детского сада № 46 в Республиканском конкурсе «Чижи-выжжи-выжыкыл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новное мероприятие 3: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Дни национальных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ультур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щение  детей и взрослых к национальным культурам народов, проживающих на территории города Глазова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общеобразовательных школах города Дней национальной культуры в рамках учебного предмета «Основы религиозной культуры и светской этики» (ОРКСЭ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города Глазова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уважительного отношения к другим культурам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В 4-х классах организован курс по выбору «Основы религиозной культуры и светской этики». На данных уроках учащимся прививается уважительное отношение к другим культурам, религиям, обычаям, толерантность, проводятся Дни толерантности «Мы такие разные, но нам интересно вместе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Конкурс стенгазет « Содружество независимых государст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образовательных учреждениях города Декад национальных культур в рамках предметных месяч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классное мероприятие с приглашением представителей армянской наци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Обобщающий урок по теме «Имя прилагательное на примере картины удмуртского художник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классное мероприятие «Удмуртские блюд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Классные часы: «Лучшие спортсмены Глазова», «Реки Удмуртии», «Удмуртские сказки», «Поэзия Ф.Васильева», «Задачи на местном материале».</w:t>
            </w:r>
          </w:p>
          <w:p>
            <w:pPr>
              <w:pStyle w:val="Style23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Экскурсия в музейной комнате «Удмуртия – мой край родной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в учреждениях дошкольного образования города Дней национальных культур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КО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чувства национального достоинства, приобщение дошкольников  к духовному наследию народов малой Родины; повышения профессиональной компетенции педагогических работников; выявление лучшего педагогического опыта 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ставлен и утверждён План совместной деятельности между Управлением дошкольного образования и МБУК «Дом дружбы народов», педагоги всех детских садов города приняли участие в обучающих семинарах в рамках Дней удмуртской и татарской культуры.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детских садах №50,34,36,28,25,46,4,26 проведены  Дни национальных культур  для воспитанников и сотрудников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д/с № 34 –дни удмуртской культуры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Участие детских садов в городском конкурсе «На лучшее чучело масленицы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детском саду № 44 проведён  Республиканский фестиваль «Венок Дружбы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удмуртс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лазовское отдел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Удмурт Кенеш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враль 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удмуртской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удмуртской культуры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мероприятиях приняло участие 300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татарс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ОЦ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рт 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татарской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та-тарской культур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мероприятиях при-няло участие 419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русс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ство русской культур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прель 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русской 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русской  культуры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мероприятиях приняло участие 250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бесермянс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ство бесермянского народ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1.2015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бесермянской культуры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Юбилейное мероприятие, посвященное 25-летию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О «Общество бесермянского народа в УР» г. Ижевск, участие делегации из  20 ч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азербайджанс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щество азербайджанцев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длар юрду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армянс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ство «Маси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немец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ГНКА «Видергебурт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и еврейской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зовское отделение ОЦЕК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новное мероприятие 4: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ддержка деятельности национально-культурных общественных организац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20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 и проведение семинаров, практикумов, мастер-класс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пуляризация игр, танцев разных народов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семинар «Удмуртские игры, танцы» 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семинар «Татарские игры, танцы»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мастрер –класс по изучению татрского орнам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мастрер класс «Татарскиая тюбитейка» 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семинар современное состояние воршудно-родовой организации Удмуртов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Городской конкурс «Этно-украшение»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семинар «Русские игры, танцы»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Зональный этап Республиканского детского фестиваля финно-угорских культур «Чыжи – выжи - выжыкыл» («Сказки моей Родни») 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Консультирование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оянно (25 чел.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КСЦ «Победа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КЦ «Россия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оян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актическая помощь методистов, режиссёров в подготовке и проведении культурно-просветительских мероприятий, народных празд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едоставление помещений, оборудования в Доме дружбы народов, иных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комнат для размещения НКО МБУК «Дом дружбы народов» (9НКО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нформирование населения о деятельности национально-культурных общественных организац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КО город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массовой информации: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ета «Красное знамя», «Мой город», «Гарант»,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левидение ТВС,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Глазов лайф»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уппа в соц. сети «В контакте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новное мероприятие 5: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е, научное, методическое обеспечение формирования культуры толерантности в обществ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пуск  газеты «Радуга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инистерство национальной политики УР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дакция газеты «Иднакар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КО город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писка изданий периодической печати на национальную тематику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кращение дефицита издательской продукции на национальных языках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дание набора открыток кухни народов, живущих в Глазов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КО город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книг, словарей, разговорников народов, проживающих в г. Глазов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КО город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работка  проектов, макетов информационных материалов  (стикеры, буклеты, листовки, плакаты), направленных на  воспитание культуры толерантности, взаимоуважения и  взаимопонимания, ориентированных на разные возрастные группы детей и молодежи, с целью дальнейшего изготовления и распространения в учебных заведен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 и издан настенный календарь (А3), посвященный   70-ой годовщине  Победы в ВОВ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тавка плакатов «Мы разные, но мы вместе»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готовлено: 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Комплект закладок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«Путешествие в страну Добродетелей»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Манифест о личных правах человека,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Несколько мудрых слов,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Мудрая закладка,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Как относиться к себе и людям,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екреты эффективного общ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ые буклеты: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инятие. Понимание. Прощение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Выбор за тобой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Данные материалы в количестве 2000 были вручены участникам  семинаров и классных часов – ученикам  школ №№1, 3, 4, 7, 8, 11, 13, 14, ФМЛ, ЦО, Школа-интернат)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ание фонда аудио- и видеоматериалов  о культуре, традициях, обычаях народов, проживающих на территории г. Глазова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диск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сборника творческих работ учащихся общеобразовательных школ города, посвященных культуре родного кр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ья «Православные священники в Глазове и глазовском уезде в 19- начале 20 века» в «Сборнике исследовательских работ участников конкурса», М.: 2015г. Авторы: Горбушина Екатерина, Ананина Анна, 7а класс. Руководитель: Кузнецова Е.Л., учитель истории (СШ № 12)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XII юношеские чтения им. В.И. Вернадског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чебного фильма о деятелях культуры удмуртского, татарского и других народов, населяющих Удмуртию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новное мероприятие 6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обирание  народных (старинных) песен, частушек, народных игр, обрядов, традиц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КСЦ «Победа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КЦ «Россия»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ЬУК «Центр ремесел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раны и возрождены 4 народные игры (МБУК КСЦ «Победа»)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спедиция «Историко-этнографическое исследование д. Б.Лудошур», Глазовского р-на» Собран материал: народные обряды и обычаи (Вожодыр, Рождество, Свадьба) сер.20в., а также микротопонимика, песенный фольклор сер.50-х г.г. 20в. (МБУК «Глазовский краеведческий музей»)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рождение старинного удмуртского инструмента Крезь  (ДМШ № 1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 сборников фольклорно-этнографического материала (на бумажном и электронном носителях, видеозаписи, аудиозаписи, фотографии)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;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сновное мероприятие 7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роприятия: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олнение муниципального зад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МБУК «Дом дружбы народ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1 полугодие 2015 год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81,1 тыс. руб. без КГМ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противопожарной безопасности учрежд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76 тыс.руб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содержание муниципального имущества (налог на имущество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4 тыс.руб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«Создание условий для реализации муниципальной программы «Развитие культуры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ализация установленных полномочий (функций) Управления культуры и молодёжной политики Администрации МО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Ведение бухгалтерского и налогового учёта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бухгалтерского учета в муниципальных учреждениях куль 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бухгалтерский учет в муниципальных учреждениях культуры МО «Город Глазо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 (р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пр.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культуры и молодёжной политики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реализации муниципальной подпрограммы в муниципальных учреждениях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условия для реализации муниципальной подпрограммы в муниципальных учреждениях культуры МО «Город Глазо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культуры, не отнесённых к другим подпрограммам муниципальной программ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общегородских культурно-массовых мероприятий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 и проведен общегородской праздник «Масленица-2015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сохранения, использования и популяризации объектов культурного наследия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культуры и молодёжной политики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доли объектов культурного наследия и объектов, обладающих признаками памятников, расположенных на территории муниципального образования «Город Глазов», находящихся в удовлетворительном состоянии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аспортизация и оформление права собственности на памятник на братской могиле воинам, умершим от ран в госпиталях г.Глазова в годы ВОВ («Воин  с венком»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ышение квалификации, подготовка и переподготовка кадров муниципальных учреждений культуры МО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, подготовка и переподготовка кадров муниципальных учреждений культуры МО «Город Глазов» осуществляется на базе АОУ ДПО УР «Центр повышения квалификации работников культуры УР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сы повышения квалификации и переподготовку прошли 25 работников муниципальных учреждений культуры М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ализация комплекса мер, направленных на обеспечение квалифицированными кадрами муниципальных учреждений культуры МО «Город Глазов»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валифицированными кадрами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(целевой набор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адров для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хождения студентами производственной практики в учреждениях культуры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адров для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сполне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дивидуального сопровождения молодых специалистов по месту работы путём развития наставнической деятельности с привлечением опытных работ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адров для муниципальных учреждений культуры МО «Город Глазов»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ередача опыта работа молодым специалистам через наставничество (3 молодых специалиста в МБУК «КСЦ «Победа»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работка и внедрение системы мотивации руководителей муниципальных учреждений культуры города Глазова на основе заключения эффективных контрак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енных отношени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аботка показателей эффективности деятельности руководителей муниципальных учреждений культуры МО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аны показатели эффективности деятельности руководителей муниципальных учреждений культур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несение изменений в муниципальные правовые акты, регулирующие вопросы оплаты труда работников муниципальных учреждений культуры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ламентация деятельности в области установления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менений по вопросам оплаты труда работников муниципальных учреждений культуры, в отчетном периоде не был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лючение эффективных контрактов с руководителями муниципальных учреждений культуры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муниципальных учреждений культуры заключены эффективные контракт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равление культуры и молодёжной политики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квартально во всех учреждениях культуры осуществляется мониторинг удовлетворенности населения качеством  предоставления услуг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анкетирование среди посетителей учреждений культур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бликация на официальном сайте МО «Город Глазов» и поддержание в актуальном состоянии информации об Управлении культуры и молодёжной политики, а также муниципальных учреждениях культуры города Глазова, контактных телефонах, адресах электронной почты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5 года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0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ошина Л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54 60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программа «Организация досуга и предоставление услуг муниципальными учреждениями культуры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758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ошина Л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54 6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5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611"/>
        <w:gridCol w:w="1701"/>
        <w:gridCol w:w="1008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городка  Глазова  «О внесении изменений в муниципальную программу «Развитие культуры» на 2015-2020 годы, утвержденную постановлением Администрации городка  Глазова  от 10.10.2014 № 9/29 «Об утверждении муниципальной программы «Развитие культуры» на 2015-2020 годы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4.2015 г.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/14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менения внесены в связи с принятием бюджета на 2015 год (решение Глазовской городской Думы пятого созыва № 513 от 24.12.2014 «О бюджете города Глазова на 2015 год и плановый период 2016 и 217 годов»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ошина Л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54 60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Arial Unicode MS" w:cs="Tahoma"/>
      <w:kern w:val="2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31:00Z</dcterms:created>
  <dc:creator>Елена Протопопова</dc:creator>
  <dc:description/>
  <cp:keywords/>
  <dc:language>en-US</dc:language>
  <cp:lastModifiedBy>ec03</cp:lastModifiedBy>
  <cp:lastPrinted>2014-04-30T15:17:00Z</cp:lastPrinted>
  <dcterms:modified xsi:type="dcterms:W3CDTF">2015-07-27T05:31:00Z</dcterms:modified>
  <cp:revision>2</cp:revision>
  <dc:subject/>
  <dc:title/>
</cp:coreProperties>
</file>