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за 6 месяцев 2017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7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16"/>
        <w:gridCol w:w="2785"/>
        <w:gridCol w:w="1559"/>
        <w:gridCol w:w="1275"/>
        <w:gridCol w:w="1276"/>
        <w:gridCol w:w="2269"/>
        <w:gridCol w:w="2821"/>
        <w:gridCol w:w="1974"/>
      </w:tblGrid>
      <w:tr>
        <w:trPr>
          <w:trHeight w:val="23" w:hRule="atLeast"/>
        </w:trPr>
        <w:tc>
          <w:tcPr>
            <w:tcW w:w="178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7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26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8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7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ачества дошкольного образования в муниципальном образовании "Город Глазов"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30.06.2017г. муниципальная услуга оказана 6448 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ередность детей с 1,5 до 3-х лет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я на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ы субвенции на 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сумме 184732,1 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редоставление общедоступного и бесплатного дошкольного образования по основным общеобразовательным программам в 34 муниципальных образовательных организациях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 муниципальными дошкольными образовательными организациям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организаций будет уплачен во втором полугодии 2017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1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 а также постановка на соответствующий учет  в муниципальном образовании "Город Глазов"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т детей, претендующих на получение дошкольного образовани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дошкольного образования данная услуга оказывается на личном приёме, в МФЦ, а так же на региональном портале государственных и муниципальных услуг Удмуртской Республики и портале Госуслуг. За отчётный период зарегистрировано 567 человек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едоставление информации о реализации в образовательных учреждениях программ дошкольного образования"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муниципальных дошкольных образовательных организаций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информирования населения  предоставлялась муниципальная услуга "Предоставление информации о реализации в образовательных учреждениях программ дошкольного образования"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 пожарной безопасности и создание условий для безопасности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пожарной безопасности в муниципальных дошкольных образовательных организациях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оздание условий по пожарной безопасности выделено 186,46 руб.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оведена замена огнетушителей в детских садах №1,15,27,28,32,34,3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43,3 тыс.руб.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оведён ремонт автоматической пожарной сигнализации в детских садах №28,32 (4,86 тыс.руб.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обслуживание ЕДДС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138,3 тыс.руб.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ведение рабочих мест в муниципальных дошкольных образовательных организациях в соответствие с установленными требованиям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отчётный период специальная оценка по условиям труда проведена в детских садах №49,34,26,11,45,37,46,15,25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53,31,29,12,54,3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сумму 170,3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е правовые акты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анализ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едписаний Территориального отдела Управления Федеральной службы по надзору в сфере защиты прав потребителей и благополучия человека детских садов №1,4,9,11,17,27,31,32,35,36,45     -предписаний Главного Управления ветеринарии Удмуртской Республики детских садов № 37, 49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сохранения и укрепления здоровья дет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индекса здоровь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 Функцион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ой опорной площадки по профилактике детского дорожно-транспортного травматизма в МБДОУ «Детский сад общеразвивающего вида №27».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Увеличение индекса здоровья воспитанников на 0,1%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проведения прогулок воспитанников в летний и зимний период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 выход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етских са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итогам санитарно-гигиенической обработки зданий и территори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работы республиканских экспериментальных площадок, обеспечивающих разработку части образовательной программы с учетом региональных, национальных и этнокультурных особенност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части образовательной программы с учетом региональных, национальных и этнокультурных особенностей (региональная составляющая)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Республиканской экспериментальной площадки в МБДОУ «Центр развития ребёнка – детский сад №35». Разработана программа «Знакомим детей старшего дошкольного возраста с родным краем (Удмуртской Республикой)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атериально- технического обеспечения образовательной деятельности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 технической базы дошкольных образовательных организаций в соответствии с ФГОС ДО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е сады проводят работу по обновлению материально-технической баз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(разработка) образовательных программ в соответствии с федеральными стандартами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 2016 год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ированные образовательные программы дошкольного образовани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4 дошкольных образовательных организациях разработаны образовательные программы в соответствии с Федеральным государственным образовательным стандартом дошкольного образова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действие со СМИ в целях публикации информации о дошкольном образовании в печатных СМИ, а также подготовки сюжетов для теле- и радиопередач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кации о дошкольном образовании в СМИ, сюжеты на радио и телевидени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лен  материал для сюжета компании  «Гарант-Глазов» и представлен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ередаче «Темы дня» о проведени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одского конкурса «Мама, папа, я – знающая ПДД семья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и публикация информации на официальном сайте Администрации города Глазова об организации предоставления дошкольного образования в городе Глазова, муниципальных правовых актах, регламентирующих деятельность в сфере дошкольного образования, муниципальных образовательных организациях, предоставляющих услуги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б организации дошкольного образования в городе Глазове на официальном сайте Администрации города Глазова в сети Интернет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ы УДО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 xml:space="preserve"> от 31.01.2017г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№12 "Об утверждении ведомственного перечня работ и услуг на 2017 год"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от  09.03.2017г. №30 "Об утверждении порядка комплектования групп в дошкольных образовательных организациях", от 14.04.2017г. №41 "О внесении изменения в Приказ УДО от 02.04.2014г. №033-од "Об утверждении плана мероприятий (дорожной карты)…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контроля за публикацией информации о деятельности муниципальных дошкольных образовательных учреждений города Глазов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 деятельности муниципальных дошкольных образовательных организаций города Глазова на официальных сайтах соответствующих учреждений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дошкольного образования проведён мониторинг представления нормативно закреплённого перечня информации на официальных сайтах детских садов. Мониторинг опубликован на официальном сайте Управления дошкольного образования в апреле, представлен в АУ УР «РЦИ и ОКО». За отчётный период заполнение официальных сайтов составило 100%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земельный налог на сумму 1507,9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досмотр пройден сотрудникам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детских садов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 (МБДОУ №6,16,19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 (МБДОУ №6,16,19)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данные мероприятия потрачено 1116,7тыс.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БДОУ «Детский сад комбинированного вида №54» по  программе  «Доступная среда» проведена работа по расширению дверных проём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66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ое профессиональное образование педагогических работников муниципальных дошкольных образовательных учреждений города Глазова  по профилю педагогической деятель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персонифицированной системы повышения квалификации  получено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8 тыс.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рсы прошл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человек.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по подготовке муниципальных учреждений социальной сферы к отопительному сезон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етских садов к отопительному сезону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ля подготовки детских садов к отопительному период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-2018 г.г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ыделено 750 тысяч руб. Данные средства направлены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в детских садах №34, 37,55,56 (ремонт кровли, канализации, теплотрассы и др.)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ое исполнение составило 84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а материальная поддержка семей с детьми дошкольного возраст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родительской платы за содержание ребенка в муниципальных образовательных учреждениях города Глазова, реализация переданных государственных полномочий Удмуртской Республик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 отчётный период осуществлена выплата компенсации части родительской платы за содержание ребенка в муниципальных образовательных учреждениях, реализующих образовательную программу дошкольного образования  в сумм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52,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, реализация переданных государственных полномочий Удмуртской Республик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ы меры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 уход за детьми в муниципальных образовательных организациях на сумму 113,4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социальной поддержки будут предоставлены во втором полугодии 2017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конструкц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7 годп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количества дополнительных мест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1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замена мягкой кровли на скатную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2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49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онсервного цеха ОАО «Птицефабрика» в посёлке Птицефабрик, под детский сад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240 мест, увеличение охвата детей, получающих образовательные услуги по дошкольному воспитанию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детский сад №6  (ул. Наговицына, д.11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детский сад  №19 (ул. Молодёжная, д.5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детский сад  №16 (ул.Республиканская, д.25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"Детский сад № 12" (ул. Дзержинского, д.31а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здание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а кредиторская задолженност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ы водоотведения и отмостки вокруг здания МБДОУ № 46 «Колосо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система водоотведения и отмостки вокруг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а система водоотведения и отмостки вокруг здания детского сада/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2017 году о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чена кредиторская задолженность на сумму 200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орожного покрытия на участке дороги от пищеблока до крыльца группы № 13 МБДОУ «Детский сад общеразвивающего вида «Золотая рыбка» (54 кв.м.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дорожное поркрытие на участке дороги от пищеблока до крыльца группы № 13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о дорожное покрытие на участке дороги от пищеблока до крыльца группы №13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МБДОУ № 54 «Голубо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МБДОУ № 11 «Тополе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7 году оплачена кредиторская задолженность на сумму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1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-2017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онструкций снегозадержателей на здании МБДОУ д/с № 1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7 году оплачена кредиторская задолженность на сумму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3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4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5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7 году оплачена кредиторская задолженность на сумму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сфальтного покрытия пешеходных дорожек на территории МБДОУ д/с № 4 и МБДОУ д/с № 3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асфальтовое покрытие пешеходных дорожек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о асфальтовое покрытие пешеходных дорожек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2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7 году оплачена кредиторская задолженность на сумму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120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2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сфальтного покрытия пешеходных дорожек на территории МБДОУ д/с № 3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асфальтовое покрытие пешеходных дорожек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о асфальтовое покрытие пешеходных дорожек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ЦРР  д/с № 3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планируется выполнить во 2 полугодии 2017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д/с № 2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планируется выполнить во 2 полугодии 2017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негозадержателей на крышу здания МБДОУ д/с № 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планируется выполнить во 2 полугодии 2017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ные и аварийные работы кровли здания  МБДОУ д/с № 1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 на сумму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5,8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ыши здания МБДОУ  д/с  № 3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 на сумму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7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ыши здания МБДОУ "Детский сад № 32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я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планируется выполнить во 2 полугодии 2017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д/с № 2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 на сумму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тыс.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реализации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бухгалтерского учета в муниципальных дошкольных  образовательных учреждениях, подведомственных Управлению дошкольного образовани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Централизованная бухгалтерия Управления дошкольного образования и подведомственных ему учреждений»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ествляет бухгалтерский учет в 34 муниципальных дошкольных  образовательных учреждениях, подведомственных Управлению дошкольного образования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ая работа в сфере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У «Методический кабинет управления дошкольного образования и подведомственных ему учреждений» осуществляет методическое и информационное сопровождение детских садов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методической помощи дошкольным образовательным организациям в осуществлении государственной политики в области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ческим кабинетом Управления дошкольного образования за отчётный период проведено 9 совещаний для старших воспитателей детских садов. Еженедельно осуществляются выходы в детские сады с целью оказания методической помощи педагогическим работникам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дены городские открытые мероприятия для руководителей и старших воспитателей в д/с №15,28,35,55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проверка по итогам санитарно-гигиенической обработки зданий и территорий дошкольных образовательных организаций и по подготовке к летнему - оздоровительному периоду.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5 городских конкурсов: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детского творчества «Пусть всегда будет солнце!», «Современное занятие» и др., фестиваль проектов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проведено 9 соревнований и спортивных праздников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Лови волну», «Зимние забавы»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Готовы защищать Отечество» , «День здоровья» и др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дошкольных образовательных учреждений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организации  курсов повышения квалификации осуществлялось взаимодействие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с ФГБОУ ВПО «ГГПИ имени В.Г.Короленко»,</w:t>
            </w:r>
          </w:p>
          <w:p>
            <w:pPr>
              <w:pStyle w:val="Msonormalbullet1gifbullet2gif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color w:val="111111"/>
                <w:sz w:val="18"/>
                <w:szCs w:val="18"/>
              </w:rPr>
              <w:t>информационно-образовательный центр «Альтернатива»,</w:t>
            </w:r>
          </w:p>
          <w:p>
            <w:pPr>
              <w:pStyle w:val="Msonormalbullet1gifbullet2gif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- АОУ ДПО УР Институт Развития Образования,</w:t>
            </w:r>
          </w:p>
          <w:p>
            <w:pPr>
              <w:pStyle w:val="Msonormalbullet1gifbullet2gif"/>
              <w:spacing w:before="0" w:after="0"/>
              <w:contextualSpacing/>
              <w:jc w:val="center"/>
              <w:rPr>
                <w:color w:val="111111"/>
                <w:sz w:val="18"/>
                <w:szCs w:val="18"/>
              </w:rPr>
            </w:pPr>
            <w:r>
              <w:rPr>
                <w:sz w:val="18"/>
                <w:szCs w:val="18"/>
              </w:rPr>
              <w:t>-ЧОУ ДПО «Дом учителя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аттестации руководителей муниципальных дошкольных образовательных учреждений, подведомственных Управлению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процедура аттестации 1 заведующей на первую квалификационную категорию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курса профессионального мастерства «Педагог год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мулирование педагогических кадров муниципальных дошкольных образовательных учреждений к достижению результатов профессиональной служебной деятельности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городском конкурсе «Педагог года-2017» приняли участие 10 педагогических работников из детских садов №12, 20, 29,30,33,35,38,40,44,54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и будут подведены во втором полугодии 2017 год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- 2016 годы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дошкольных образовательных учреждений. Повышение эффективности и результативности деятельности системы дошкольного образования, привлечение в сферу квалифицированных и инициативных специалистов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эффективные контракты со всеми руководителями 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ми работниками дошкольных образовательных организаций (100%)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независимой оценки качества дошкольного образования. Разработка и реализации по результатам оценки мер, направленных на повышение качества дошкольного образовани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srtefontsize3"/>
                <w:rFonts w:cs="Times New Roman" w:ascii="Times New Roman" w:hAnsi="Times New Roman"/>
                <w:sz w:val="18"/>
                <w:szCs w:val="18"/>
              </w:rPr>
              <w:t>В 2017 году 34 дошкольные образовательные организации города Глазова были включены в перечень организаций, подлежащих независимой оценке качества образования. В отчётный период проведено онлайн анкетирование родителей о качестве предоставления образовательных услуг, региональному оператору предоставлена информация о деятельности детских садов. Итоги будут подведены во втором полугодии 2017 год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информированию населения об организации предоставления дошкольного образования детей в городе Глазов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ткрытости данных в сфере дошкольного образования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а открытость данных в сфере дошкольного образова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Управлении дошкольного образования (по понедельникам) начальником управления проводится приём по личным вопросам. За отчётный период принято 102 человек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ак же специалистами управления осуществляется консультирование родителей по курирующим вопросам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земельный налог в сумме 26,3 тыс.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а</w:t>
            </w:r>
          </w:p>
        </w:tc>
        <w:tc>
          <w:tcPr>
            <w:tcW w:w="22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ую переподготовку по программе «Менеджмент в образовании» в ФГБОУ ВПО «ГГПИ имени В.Г.Короленко» прошёл 1 руководитель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начальника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школьного образования, наделенного правами</w:t>
        <w:tab/>
        <w:tab/>
        <w:tab/>
        <w:tab/>
        <w:tab/>
        <w:tab/>
        <w:tab/>
        <w:tab/>
        <w:tab/>
        <w:tab/>
        <w:t>Л.Э.Сахарникова</w:t>
      </w:r>
    </w:p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ого лиц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ио директора МБУ ЦБ УДО</w:t>
        <w:tab/>
        <w:t xml:space="preserve">                                                                                                                                                Н.Б.Касимова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bullet2gif">
    <w:name w:val="msonormalbullet1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http://glazov-gov.ru/files/1325870707/&#1055;&#1088;&#1080;&#1082;&#1072;&#1079; &#1059;&#1044;&#1054; &#8470;12 &#1086;&#1090; 31.01.2017&#1075;..pdf?150045806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33:00Z</dcterms:created>
  <dc:creator>dosh08</dc:creator>
  <dc:description/>
  <dc:language>en-US</dc:language>
  <cp:lastModifiedBy>Чупина</cp:lastModifiedBy>
  <cp:lastPrinted>2017-07-24T09:35:00Z</cp:lastPrinted>
  <dcterms:modified xsi:type="dcterms:W3CDTF">2017-07-25T09:33:00Z</dcterms:modified>
  <cp:revision>2</cp:revision>
  <dc:subject/>
  <dc:title/>
</cp:coreProperties>
</file>