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оздание условий для устойчивого экономического разви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4"/>
        <w:gridCol w:w="1324"/>
        <w:gridCol w:w="1439"/>
        <w:gridCol w:w="1240"/>
        <w:gridCol w:w="1240"/>
        <w:gridCol w:w="1240"/>
        <w:gridCol w:w="1255"/>
        <w:gridCol w:w="1240"/>
        <w:gridCol w:w="199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19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07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земельных участков, находящихся в муниципальной собственности муниципального образования «Город Глазов», границы которых уточнены и  установлены на местности, от общего количества земельных участков, находящихся в муниципальной собственности муниципального образования «Город Глазов»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очнены границы в отношении 3 земельных участков по пер. Гвардейском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сформированных и поставленных на государственный кадастровый учет земельных участков в отношении к количеству граждан, поставленных на учет в качестве имеющих право на бесплатное предоставление земельных участков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,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2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первом квартале 2015 земельные участки для бесплатного предоставления  не формировались в связи с тем, что из-за отсутствия коммуникаций сформированные земельные участки не предоставлены гражданам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 от использования муниципального имущества и земельных ресурс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,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.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квартал не утвержден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.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.3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 многоквартирные дома расположены на земельных участках, в отношении которых  осуществлен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Глазов»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4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находящихся в аренде, в общей площади территории муниципального образования «Город Глазов»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1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снизился за счет выкупа арендованного земельного участка УПТФ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предоставленных для строительства в расчете на 10 тыс. человек населения, всего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3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том числе 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3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,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5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1.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входящих в состав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учтенных в реестре муниципального имущества муниципального образования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5.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.2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.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личество изготовленной технической      документации на объекты муниципального недвижимого имущества с целью проведения государственной регистрации прав на них</w:t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Создание условий для устойчивого экономического развит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417"/>
        <w:gridCol w:w="1276"/>
        <w:gridCol w:w="1896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имуществом и земельными ресурс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ом квартале 2015 года заключен 1 контракты, находится в стадии исполн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назначению земельных участ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ервом квартале 2015 года заключен 1 контракты, находится в стадии исполн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-март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зготовленной технической документации на объекты недвижимого имущества от планового количества технической документации с целью проведения государственной регистрации прав на ни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Создание условий для устойчивого экономического разви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661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ы муниципального регулирования не применяютс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оздание условий для устойчивого экономического разви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696" w:hRule="atLeast"/>
        </w:trPr>
        <w:tc>
          <w:tcPr>
            <w:tcW w:w="14835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ого задания нет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города Глазова 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оздание условий для устойчивого экономического разви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376"/>
        <w:gridCol w:w="425"/>
        <w:gridCol w:w="1842"/>
        <w:gridCol w:w="2105"/>
        <w:gridCol w:w="644"/>
        <w:gridCol w:w="400"/>
        <w:gridCol w:w="440"/>
        <w:gridCol w:w="846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имуществом и земельными ресурсам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Администрации города Глаз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8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поквартально не утвержде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тадии исполнения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6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6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назначению земельных участков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6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Создание условий для устойчивого экономического разви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муниципальной програм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правление муниципальным имуществом и земельными ресурсам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таи исполнения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4.201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81C534AC1618B38338B7138DDEB14344F59B417381706259B468524054C32ECBB30FCA5546109B5D4A4FB36DK7O" TargetMode="External"/><Relationship Id="rId11" Type="http://schemas.openxmlformats.org/officeDocument/2006/relationships/hyperlink" Target="consultantplus://offline/ref=81C534AC1618B38338B7138DDEB14344F59B417381706259B468524054C32ECBB30FCA5546109B5D4A4FB36DK0O" TargetMode="Externa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yperlink" Target="consultantplus://offline/ref=81C534AC1618B38338B7138DDEB14344F59B417381706259B468524054C32ECBB30FCA5546109B5D4A4FB66DK4O" TargetMode="External"/><Relationship Id="rId16" Type="http://schemas.openxmlformats.org/officeDocument/2006/relationships/hyperlink" Target="consultantplus://offline/ref=81C534AC1618B38338B7138DDEB14344F59B417381706259B468524054C32ECBB30FCA5546109B5D4A4FB36DK7O" TargetMode="External"/><Relationship Id="rId17" Type="http://schemas.openxmlformats.org/officeDocument/2006/relationships/hyperlink" Target="consultantplus://offline/ref=81C534AC1618B38338B7138DDEB14344F59B417381706259B468524054C32ECBB30FCA5546109B5D4A4FB16DK3O" TargetMode="External"/><Relationship Id="rId18" Type="http://schemas.openxmlformats.org/officeDocument/2006/relationships/hyperlink" Target="consultantplus://offline/ref=81C534AC1618B38338B7138DDEB14344F59B417381706259B468524054C32ECBB30FCA5546109B5D4A4FB36DK7O" TargetMode="Externa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consultantplus://offline/ref=81C534AC1618B38338B7138DDEB14344F59B417381706259B468524054C32ECBB30FCA5546109B5D4A4FBD6DK2O" TargetMode="Externa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8:00Z</dcterms:created>
  <dc:creator>Елена Протопопова</dc:creator>
  <dc:description/>
  <cp:keywords/>
  <dc:language>en-US</dc:language>
  <cp:lastModifiedBy>С.А. Хаймина</cp:lastModifiedBy>
  <cp:lastPrinted>2014-04-30T15:17:00Z</cp:lastPrinted>
  <dcterms:modified xsi:type="dcterms:W3CDTF">2015-04-27T04:39:00Z</dcterms:modified>
  <cp:revision>10</cp:revision>
  <dc:subject/>
  <dc:title/>
</cp:coreProperties>
</file>