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4.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551"/>
        <w:gridCol w:w="1647"/>
        <w:gridCol w:w="1701"/>
        <w:gridCol w:w="1984"/>
        <w:gridCol w:w="2694"/>
        <w:gridCol w:w="1275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4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-108" w:right="8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before="40" w:after="20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0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по реализации переданных отдельных государственных полномочий  по опеке и попечительству в отношении несовершеннолетних в городе Глазов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 проводится в течение всего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</w:rPr>
              <w:t>Проведено 95 профилактических бесед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передано в суд 11 исковых заявлений в суд о лишении родителей родительских прав. Все иски удовлетво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филактических бесед, консультирование по написанию заявления и сбору документов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дителей получили консультации по восстановлению в родительских правах, но с заявлением в суд обращений не был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проводится 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6 детей, оставшихся без попечения родителей.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устройство  детей, оставшихся без попечения родителей, в возрасте до 3-х лет в лечебное учреждение (больницу), в возрасте старше 3-х лет в социальный прию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сроки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 жизни и здоровья, медицинское  обследование, розыск  родственников детей, принятие решения о дальнейшем жизнеустрой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 в лечебное учреждение (боль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бенка в социальный при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– будущих опекунов, попечителей  -  защита психологического и физического здоровья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 формы устройств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опека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емная семья;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устройства обсуждается на личном приеме специалист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устройства усыно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брано ни одним из заяв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 – 20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семья 5 человек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начение ребенку, оставшемуся без попечения родителей, опекуна, попечителя,  или опекуна, исполняющего свои обязанности на возмездной основе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. Глазов приехала приемная семья из г. Ижевска, в которой 5 приемных детей.  Заключено 5 договоров (на каждого ребенка отдельный догов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2015 году дополнительно не будет создано приемных семей, из-за отсутствия денежных средств. 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 приемными родителями заключили 5 договоров о передаче 5 детей  в приемную семью. Семья приехала в г. Глазов из г. Ижевс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начение и выплата опекуну, попечителю, приемному родителю единовременного пособия при всех формах устройства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ощрение опекуна, попечителя, приемного родит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е выплаты не назначались и не производились из-за отсутствия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пекуну пособие назначалось, но не выплачено. Назначена выплата пособия из-за сроков назначения.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ем ежегодного отчета о расходовании денежных средств, выплачиваемых на подопечного, сохранении имущества подопечного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жилищно-бытовых условий проживания подопечных в течение года не менее 2 раз в го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тчетов до 01.02.2015 года. Не все опекуны и попечители придерживаются сроков сдачи отчетов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о 272 посещения опекунских семей и составлены акты обследования жилищно-бытов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о 300 отчетов   с января по март. Из них 187 отчетов опекунов и попечителей получающих денежные средства на содержание подопеч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</w:rPr>
            </w:pPr>
            <w:r>
              <w:rPr>
                <w:rFonts w:cs="Times New Roman" w:ascii="Times New Roman" w:hAnsi="Times New Roman"/>
                <w:color w:val="C0504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504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разреш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ребенок на контроле (в год не менее 4 раз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графика проверок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77 акт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ость родителям получить  работу по профессии и оказание подопечным материальной поддержки и всестороннего развития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тей передано под опеку по заявлению родител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ребенка, оставшегося без попечения родителей, в лечебные учреждения, учреждения социальной защиты населения и организации для детей-сирот и детей, оставшихся без попечения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 случаях, когд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ить в семью ребен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бенка (+ 2 детей устроены в дом ребенка по заявлению родителей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Реализация права ребенка жить и воспитываться в семье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ебен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номочие органа опеки и попечительства по подбору, учет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, передана МКОУ «Детский дом г. Глазова» с 01.09.2014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мощь гражданам по определению готовности принять ребенка с свою семью, 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граждан прошли обучение и получили свидетельства об окончании курс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о видах замещающих семей и условиях передачи детей, оставшихся без попечения родителей в замещающие семьи через СМИ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права ребенка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нкет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судебных заседан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лана 2015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прожи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3 акта обследования жилищно-бытовых условий усыновленных дет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содействия в организации отдыха и временного трудоустройства  детей, переданных на воспитание в замещающие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полноценного отдыха детей, привития трудовых навы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азание содействия учащимся 9 и 11 классов, проживающим в замещающих семьях в  профессиональном определени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ое самоопределение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городского собрания опекунов (попечителей) с целью ознакомления с изменениями в законодательстве по вопросам детей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е сопровождение опекунов (попечителей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3.201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азание содействия опекунам (попечителям) при взыскании алиментов с родителей лишенных родительских прав либо ограниченных в родительских правах 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прав ребенка на получение денежного содержания от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период установления  опеки (попечительств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и стала производиться выплата денежного пособия на содержание подопечного в семье опекуна  16 детям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ющих обучаться на курсах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е не был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выплаты детям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месячная компенсация расходов на оплату коммунальных услуг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 ежегодного пособия на приобретение учебной литературы и письменных принадлежностей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 единовременного денежного пособия выпускникам образовательных учреждений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платы приемным родителям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 ежемесячного вознаграждения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месячная компенсация на книгоиздательскую продукцию и периодические 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роизводятся ежемесячно в соответствии с законом без задержек в полном объеме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40" w:after="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40" w:after="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 детей</w:t>
            </w:r>
          </w:p>
          <w:p>
            <w:pPr>
              <w:pStyle w:val="Style16"/>
              <w:spacing w:lineRule="auto" w:line="240" w:before="40" w:after="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 детей</w:t>
            </w:r>
          </w:p>
          <w:p>
            <w:pPr>
              <w:pStyle w:val="Style16"/>
              <w:spacing w:lineRule="auto" w:line="240" w:before="40" w:after="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40" w:after="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родител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5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не выплачивались, т.к. Министерством социальной, семейной и демографической политики УР не разработан Порядок назначения и выплаты денежных средств усыновителям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установления опеки (попечительств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усыновителям при усыновлении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е производилась из-за отсутствия денежных средст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назначении опеки (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бусах на территории РФ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т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рганизация работы по предоставлению мер социальной поддержки многодетным родителям.</w:t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 Закона УР от 5 мая 2006 года  № 13 РЗ «О мерах социальной поддержки многодетных семей» на территории г. Глазо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ы социальной поддержки получила 491 малообеспеченная многодетная семья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ача удостоверений многодетного родителя (опекуна, попечителя)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регистрация  многодетных семей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сдачи документов многодетным родителе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3 семьи   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адресной социальной помощи детям из  многодетных малообеспеченных сем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бесплатный проезд на внутригородском транспорте, а  также в автобусах пригородных и внутрирайонных линий для учащихся образовательных школ и образовательных учреждений начально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ребенка (843 школьника и 19 учащихся НПО) имеют право пользоваться бесплатным проездом. По итогам 1 квартала  679 детей получили проездные билеты.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детные семьи информируются о  мерах соц.поддержки, о проводимых мероприятиях в городе через газету "Красное знамя". При регистрации новой семьи выдается памятка.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брания многодетных семей, с целью информирования  об изменениях в законодательстве в части получения  мер социальной поддержки многодетных семей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многодетных сем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величение количества семей, обратившихся по вопросу постановки их на уч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я содействия в организации отдыха детей из многодетных семей в каникулярное врем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из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лась заявка на получение путевок в зимние каникулы. Отдохнуло 10 детей школьного возраст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 новогоднего представления и вручение новогодних подарков детям из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е не производилось из-за отсутствия  необходимост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ездки для опекаемых детей и детей  из малообеспеченных многодетных семей на новогоднюю елку в г.Ижевск (по приглашениям)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еки, попечительства, семьи и несовершеннолетних 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формление документов на передачу жилых помещений, в которых исключительно проживают несовершеннолетние, оставшиеся без попечения родителей, в их собственности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жилищных прав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ных жилых помещений выявлено не был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кодексом РФ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ыло необходимост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пособие Почетным гражданам, вдовам (вдовцам) умерших Почетных граждан и приобретение для них проездных билетов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почетных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0 вд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города за проезд   неработающих пенсионеров, достигших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и организация деятельности комиссий по делам несовершеннолетних и защите их прав  в соответствии с законом УР от 23.06.2006 г.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защите и восстановлению прав и законных интересов несовершеннолетних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трудники сектора, члены комиссии по делам несовершеннолетних и защите их прав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 безопасности личности, охрана прав детей и подростков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совершеннолетним оказана помощь в защите законных интерес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координации деятельност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овышение качества работы и эффективность взаимодействия субъектов системы профилактики безнадзорности и правонарушений несовершеннолетних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комиссии рассмотрено 4 профилактических вопроса, осуществлены проверки в 3 учреждениях по организации трудоустройства несовершеннолетних в зимний период, проведены рейды по общественным местам, неблагополучным семьям, не работающим и не учащимся несовершеннолетним, принято участие в проведении родительских собраний, декадах правовых знаний, антинаркотической акции «Сообщи, где торгуют смертью»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и по делам несовершеннолетних и защите их пра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готовка материалов в отношении несовершеннолетних, родителей, граждан для рассмотрения на заседаниях комиссии, оформление определений, постановлений, протоколов заседаний комиссии;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одготовка проектов правовых актов по вопросам защиты прав и законных интересов несовершеннолетних для рассмотрения их на заседаниях комисс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работка программ и планов, направленных на совершенствование защиты прав и законных интересов несовершеннолетних, улучшение условий их жизни, воспитания, обучения, труда и отдыха, профилактики асоциального поведения несовершеннолетних для утверждения на заседаниях комисс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и направление статистических и аналитических отчетов о работе Комиссии по делам несовершеннолетних и защите их прав;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установленные сро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упреждение безнад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и укрепление нормативно-правовой базы по вопросам защиты прав и законных интересов несовершеннолетних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40" w:after="40"/>
              <w:ind w:left="-51" w:firstLine="51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сего проведено 6 заседаний комиссии по делам несовершеннолетних и защите их прав. Поступил в комиссию 171 материал для рассмотрения. </w:t>
            </w:r>
            <w:r>
              <w:rPr>
                <w:rFonts w:cs="Times New Roman" w:ascii="Times New Roman" w:hAnsi="Times New Roman"/>
                <w:color w:val="000000"/>
              </w:rPr>
              <w:t>Рассмотрено  56 дел на 64</w:t>
            </w:r>
            <w:r>
              <w:rPr>
                <w:rFonts w:cs="Times New Roman" w:ascii="Times New Roman" w:hAnsi="Times New Roman"/>
              </w:rPr>
              <w:t xml:space="preserve"> несовершеннолетних, 60 дел на родителей,  2 дела на взрослых граждан.</w:t>
            </w:r>
          </w:p>
          <w:p>
            <w:pPr>
              <w:pStyle w:val="Style16"/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40" w:after="40"/>
              <w:ind w:left="-51" w:firstLine="5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равовые акты по вопросам защиты прав и законных интересов несовершеннолетних в 1 квартале 2015 года на заседаниях комиссии не рассматривались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лан работы комиссии по делам несовершеннолетних утвержден на заседании комиссии 04.02.2015 года.</w:t>
            </w:r>
          </w:p>
          <w:p>
            <w:pPr>
              <w:pStyle w:val="Style16"/>
              <w:spacing w:lineRule="auto" w:line="240" w:before="40" w:after="40"/>
              <w:ind w:left="-51" w:firstLine="5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се отчеты направлены в соответствии с установленными сроками МКДН и ЗП при Правительстве УР до 20 января 2015 года</w:t>
            </w:r>
          </w:p>
          <w:p>
            <w:pPr>
              <w:pStyle w:val="Style16"/>
              <w:spacing w:lineRule="auto" w:line="240" w:before="40" w:after="40"/>
              <w:ind w:left="-51" w:firstLine="5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02.2015 года на заседании постоянной комиссии Глазовской городской Думы был заслушан вопрос о работе комиссии по делам несовершеннолетних и защите их прав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 сопровождение республиканского  информационно-аналитического банка данных  семей, находящихся в социально-опасном положен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оказания своевременной помощи семьям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анк данных за 1 квартал была внесена 21 семья и 5 несовершеннолетних, всего в банке заведены данные на  23 семьи и 6 несовершеннолетних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о-профилактической работы с несовершеннолетними и их родителями по вопросам оставления ими образовательного учреждения    и оказание содействия в их дальнейшем обучении или трудоустройстве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, члены комисси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щита прав и законных интересов несовершеннолетних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С 17 несовершеннолетними  и их родителями проводилась индивидуально-профилактическая работа  по оказанию содействия в их дальнейшем обучении или трудоустройстве. 26.03.15 года проведен рейд по квартирам не занятых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3.15 года  проведен лекторий для несовершеннолетних, состоящих на ведомственных учетах город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центра правовой культуры и подросток «Правовёнок» с тематикой «Административная и уголовная ответственность». Приняло участие 50 несовершеннолетних, состоящих на ведомственных учетах города..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ализация несовершеннолетних и защита их прав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учете в уголовно-исполнительной инспекции состоит 2 несовершеннолетних. Решением комиссии по делам несовершеннолетних и защите их прав они признаны в социально опасном положении, с ними разработан межведомственный план. Ведется реализация данного плана. Одному несовершеннолетнему был назначен общественный воспитатель. Несовершеннолетних, освобожденных из учреждений уголовно-исполнительной системы либо вернувшихся из специальных учебно-воспитательных учреждений не было.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2015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ю получи 1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% многодетных семей, признанными нуждающимися в улучшении жилищных условий, будут предоставлены субсидии на строительство, реконструкцию, капитальный ремонт и приобретение жилых помещений 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 не поступили из бюджета УР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Р от 6 марта 2007 года №2-РЗ " О мерах по социальной поддержке детей-сирот и детей, оставшихся без попечения родителей"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ешений судов 2012 года  о предоставлении жилых помещений детям-сиротам и детям, оставшимся без попечения родителей, лицам из их числа, принятых в целях реализации Закона УР от 6 марта 2007 года №2-РЗ " О мерах по социальной поддержке детей-сирот и детей, оставшихся без попечения родител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 в полном объеме не поступили из бюджета УР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 отдельных категорий граждан, установленных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ц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и граждан, в соответствии  с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" будут обеспечены жилыми помещ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 в полном объеме не поступили из бюджета УР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по осуществлению федеральных полномочий  по обеспечению жильем отдельных категорий граждан, установленных Федеральным законом от 12 января 1995 года №5-ФЗ"О ветеранах" и Федеральным законом  от 24ноября 1995 №181-ФЗ "О социальной защите инвалидов в Российской Федерации"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2015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25% граждан, состоящих на учете на улучшение жилищных условий, будут обеспечены субсидиями на приобретение жилых помещений  в соответствии с Федеральным законом от 12 января 1995 года №5-ФЗ "О ветеранах" и Федеральным законом  от 24ноября 1995 №181-ФЗ "О социальной защите инвалидов в РФ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ги в полном объеме не поступили из бюджета УР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2015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ликвидировано 13 525,08 кв.м аварийного жилищного фонда, переселено 419 семей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е будут переселены в конце года, когда будут построены дом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по договорам социального найма малоимущим семьям, состоящим на учете  нуждающихся в жилых помещениях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5 году деньги не запланированы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деньги не запланированы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 полномочий по обеспечению жилыми помещениями малоимущих граждан в 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ФЗ от 06.10.2003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2015 году деньги не запланирован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2015 году деньги не запланирован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ю вне очереди 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2015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года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нение в полном объеме обязательств по предоставлению вне очереди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в соответствии с законом УР от 14.03.2013 г. № 8-РЗ «Об обеспечении жилыми помещениями 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пециализированным жилищным фондом для детей-сир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, связанных с содержанием и ремонтом общего имущества, по капитальному ремонту жилого помещения в многоквартирном доме и оплата расходов на содержание жилого помещения до момента его предоставления детям-сиротам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помещения по договорам спецнайма в 2015 году предоставляться не будут, т.к. Минобр УР не будет в 2015 году строить дом в г. Глазове для детей-сирот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доме, оплата коммунальных услуг и налогов доли жилой площади, приходящейся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О отдельных государственных полномочий по обеспечению жилыми помещениями детей-сирот в соответствии с законом УР от 14.03.2013 г. № 8-РЗ </w:t>
            </w:r>
          </w:p>
          <w:p>
            <w:pPr>
              <w:pStyle w:val="Normal"/>
              <w:spacing w:lineRule="auto" w:line="240" w:before="0" w:after="0"/>
              <w:ind w:right="3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</w:rPr>
              <w:t>Закреплено 176 жилых помещений за детьми-сиротам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,</w:t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обработка, экспертиза и регистрация документов, необходимых для предоставления субсидии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ава заявителя с учетом членов его семьи на субсидию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субсидии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субсидии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размере 30 процентов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предоставленных документов, регистрация заявления и комплекта документов, необходимых для предоставления компенсации многодетным семьям произведенных расходов на оплату коммунальных услуг в размере 30 процентов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 заявителя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компенсационной выплаты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компенсационных выплат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предоставленных документов, регистрация заявления и комплекта документов, необходимых для предоставления компенсации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компенсационной выплаты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 заявителя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компенсационных выплат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280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hyperlink" Target="consultantplus://offline/ref=1C313D8E84A1C0C35F07D0FD8637B1C0609AB2622A33A935009DCD69E52E1F1AEF5522FF24B38211j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9:00Z</dcterms:created>
  <dc:creator>admin</dc:creator>
  <dc:description/>
  <cp:keywords/>
  <dc:language>en-US</dc:language>
  <cp:lastModifiedBy>ec03</cp:lastModifiedBy>
  <cp:lastPrinted>2015-04-22T15:26:00Z</cp:lastPrinted>
  <dcterms:modified xsi:type="dcterms:W3CDTF">2015-05-21T12:39:00Z</dcterms:modified>
  <cp:revision>2</cp:revision>
  <dc:subject/>
  <dc:title/>
</cp:coreProperties>
</file>