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b/>
          <w:szCs w:val="24"/>
          <w:lang w:eastAsia="ru-RU"/>
        </w:rPr>
        <w:t>Форма 1.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Cs w:val="24"/>
            <w:u w:val="single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о состоянию на 31.03.2015г.</w:t>
      </w:r>
    </w:p>
    <w:p>
      <w:pPr>
        <w:pStyle w:val="Normal"/>
        <w:spacing w:before="12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b/>
                <w:bCs/>
                <w:iCs/>
                <w:u w:val="single"/>
              </w:rPr>
              <w:t>«Профилактика правонарушений»</w:t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5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387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3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4"/>
                <w:szCs w:val="16"/>
                <w:lang w:eastAsia="ru-RU"/>
              </w:rPr>
              <w:t>(Заполняется для годового отчета)</w:t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4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аименование программы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: «Профилактика правонарушений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личество зарегистрированных преступлений 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ступление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51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4.0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Удельный вес преступлений, совершаемых  в общественных местах 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+6.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8.2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дельный вес преступлений, совершаемых на улице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+2.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7.8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дельный вес преступлений, совершенных лицами, ранее их совершавшими, от числа расследованных преступлений 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4.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92.7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дельный вес преступлений, совершенных несовершеннолетними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0.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89.0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граждан, принимавших участие в профилактике правонарушений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0.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18"/>
              </w:rPr>
              <w:t>Количество (попыток совершения</w:t>
            </w:r>
            <w:r>
              <w:rPr>
                <w:rFonts w:eastAsia="Arial"/>
                <w:sz w:val="18"/>
              </w:rPr>
              <w:t>)</w:t>
            </w:r>
            <w:r>
              <w:rPr>
                <w:sz w:val="18"/>
              </w:rPr>
              <w:t xml:space="preserve"> террористических актов и  актов экстремистской направленности </w:t>
            </w:r>
          </w:p>
        </w:tc>
        <w:tc>
          <w:tcPr>
            <w:tcW w:w="13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00.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 xml:space="preserve">Форма 2. </w:t>
      </w:r>
      <w:hyperlink r:id="rId3">
        <w:r>
          <w:rPr>
            <w:rStyle w:val="InternetLink"/>
            <w:b/>
            <w:szCs w:val="24"/>
            <w:u w:val="single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  <w:lang w:eastAsia="ru-RU"/>
        </w:rPr>
        <w:t>по состоянию на _</w:t>
      </w:r>
      <w:r>
        <w:rPr>
          <w:szCs w:val="24"/>
          <w:u w:val="single"/>
          <w:lang w:val="en-US" w:eastAsia="ru-RU"/>
        </w:rPr>
        <w:t>31</w:t>
      </w:r>
      <w:r>
        <w:rPr>
          <w:szCs w:val="24"/>
          <w:u w:val="single"/>
          <w:lang w:eastAsia="ru-RU"/>
        </w:rPr>
        <w:t>.0</w:t>
      </w:r>
      <w:r>
        <w:rPr>
          <w:szCs w:val="24"/>
          <w:u w:val="single"/>
          <w:lang w:val="en-US" w:eastAsia="ru-RU"/>
        </w:rPr>
        <w:t>3</w:t>
      </w:r>
      <w:r>
        <w:rPr>
          <w:szCs w:val="24"/>
          <w:u w:val="single"/>
          <w:lang w:eastAsia="ru-RU"/>
        </w:rPr>
        <w:t>.</w:t>
      </w:r>
      <w:r>
        <w:rPr>
          <w:szCs w:val="24"/>
          <w:u w:val="single"/>
          <w:lang w:val="en-US" w:eastAsia="ru-RU"/>
        </w:rPr>
        <w:t>2015</w:t>
      </w:r>
      <w:r>
        <w:rPr>
          <w:b/>
          <w:szCs w:val="24"/>
          <w:lang w:eastAsia="ru-RU"/>
        </w:rPr>
        <w:t>___________</w:t>
      </w:r>
    </w:p>
    <w:p>
      <w:pPr>
        <w:pStyle w:val="Normal"/>
        <w:spacing w:before="12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587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94"/>
        <w:gridCol w:w="326"/>
        <w:gridCol w:w="474"/>
        <w:gridCol w:w="402"/>
        <w:gridCol w:w="2456"/>
        <w:gridCol w:w="1821"/>
        <w:gridCol w:w="2101"/>
        <w:gridCol w:w="1261"/>
        <w:gridCol w:w="1262"/>
        <w:gridCol w:w="675"/>
        <w:gridCol w:w="1280"/>
        <w:gridCol w:w="1690"/>
        <w:gridCol w:w="1559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1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bCs/>
                <w:iCs/>
                <w:u w:val="single"/>
              </w:rPr>
              <w:t>«Профилактика правонарушений»</w:t>
            </w:r>
          </w:p>
        </w:tc>
        <w:tc>
          <w:tcPr>
            <w:tcW w:w="45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2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6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Совершенствование координации деятельности органов местного  самоуправления, правоохранительных органов, организаций и общественных объединений по профилактике правонарушений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ция работы структурных   подразделений Администрации города Глазова по профилактике правонарушений на территории муниципального образования «Город Глазов»  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 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В пределах республиканских показа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ое рассмотрение на координационных и оперативных совещаниях результатов совместной с правоохранительными органами деятельности по проблемным вопросам повышения эффективности профилактики правонарушений и укрепления общественного порядка </w:t>
            </w:r>
          </w:p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ая коми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В пределах республиканских показа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нализ деятельности в сфере профилактики правонарушений, охраны общественного порядка и выработка основных направлений по ее совершенствованию на заседаниях  постоянных комиссий городской Думы, на заседаниях межведомственных комиссий  Администрации города.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ая коми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тчеты должно-стных лиц полиции, поддержка граж-данских инициатив в обеспечении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В пределах республиканских показа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учение  опыта по профилактике правонарушений, привлечению населения к охране общественного порядка и организации деятельности народных дружин, актива общественност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граждан и ОО к противодействию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2 организации, 57 гражда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ивлечение народных дружин,  частных охранных предприятий, к участию в охране общественного порядка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бр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и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тности нарядов в охране общественного 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на 15%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формирование населения через СМИ о деятельности правоохранительных органов и органов местного самоуправления по профилактике и предупреждению правонарушени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ышение уровня информированности населения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 xml:space="preserve">22 публикаций: 3 – ТВ,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– газеты, </w:t>
            </w:r>
          </w:p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- Интерн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рофилактика правонарушений на улицах и в других общественных местах</w:t>
            </w:r>
          </w:p>
        </w:tc>
      </w:tr>
      <w:tr>
        <w:trPr>
          <w:trHeight w:val="90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совместных с правоохранительными органами рейдов с целью профилактики правонарушений на территории образовательных учреждени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еспечение правопорядка на территории образовательных учреждений,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гнуто (проведено 14 рейдов, правонарушений не допущено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взаимодействия с «фан-клубами» спортивных команд, проведение профилактической работы с их лидерами и болельщикам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ОФи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упреждение противоправных действий на стадионах город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ивоправных действий не допущен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едение совместных с правоохранительными органами  рейдов по проверке правил проведения молодёжных  дискотек в развлекательных учреждениях города, а также по организации работы  интернет - салонов в вечернее и ночное время в целях предупреждения правонарушени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стигнуто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роведён 1 рейд по 8 местам: правонарушений не выявлено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витие и обеспечение функционирования АПК «Безопасный город»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ГОиЧС, Упр.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уличной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лено 18 камер, в тч.: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частными операторами - 16 –ОМСУ -2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пульт деж. ММО выведены – 2 камер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едение мероприятий по предупреждению и пресечению правонарушений в области охраны окружающей среды (содержание специалиста-эксперта АНО «Региональное экологическое экспертно-консультационное агентство УР»)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управление учета и отчетности Администрации города Глазова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стигнуто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 работы по дальнейшему развитию молодежных отрядов содействия правоохранительным органам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овлечение молодежи в деятельность по укреплению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выполня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РиРС, Упр.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овлечение населения и ОО в деятельность по укреплению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гнуто (вовлечено 57 человек, проведено с ними 1 занятие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и проведение городского конкурса «Лучшая добровольная дружина в сфере охраны общественного порядка»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абрь 2015 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овлечение населения и ОО в деятельность по укреплению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и проведение городского конкурса «Лучший добровольный дружинник в сфере охраны общественного порядка»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абрь 2015 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овлечение населения и ОО в деятельность по укреплению правопорядка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Разработка, изготовление, приобретение буклетов, брошюр, памяток, плакатов, баннеров направленных на профилактику правонарушений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вышение уровня информированности населения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выполня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 финансиро-вания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рофилактика правонарушений на административных участках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zh-CN"/>
              </w:rPr>
              <w:t>Организация совместно с ММО МВД «Глазовский» новых общественных пунктов охраны порядк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роведение ремонта действующих общественных пунктов охраны порядка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Упр. 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лучшение условий работы  УУП и ДНД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роводи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Предоставление помещений для работы на обслуживаемом административном участке  сотруднику, замещающему должность участкового уполномоченного полиции (опорные пункты полиции)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ЖКХ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нижение уровня преступности, повышение безопасности гражда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ы 2 помещения, готовится смет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отчетов участковых уполномоченных полиции перед населением административных участков, коллективами предприятий, учреждений, организаций с привлечением представителей органов местного самоуправления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 Межведомственная комиссия 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15г. 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вышение уровня информированности населения, повышение общественного доверия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5 отчетов УУП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и проведение городского конкурса «Лучший участковый уполномоченный полиции города Глазова»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комисс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МР и РС,  Управление учета и отчетности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абрь 2015 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вышение имиджа сотрудников полиции, снижение уровня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zh-CN"/>
              </w:rPr>
              <w:t>Профилактика правонарушений среди несовершеннолетних</w:t>
            </w:r>
          </w:p>
        </w:tc>
      </w:tr>
      <w:tr>
        <w:trPr>
          <w:trHeight w:val="26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учебных заведениях города месячников, декад правовых знаний, общегородских мероприятий оформление правовых уголков для детей и родителе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обр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ind w:left="33" w:right="-100" w:hanging="0"/>
              <w:rPr/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о 115 бесед в СОШ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 в организации  досуговой деятельности несовершеннолетних, состоящих на профилактических учетах, в свободное от учебы врем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УКиМП, </w:t>
            </w:r>
          </w:p>
          <w:p>
            <w:pPr>
              <w:pStyle w:val="Normal"/>
              <w:ind w:left="33" w:right="-100" w:hanging="0"/>
              <w:rPr/>
            </w:pPr>
            <w:r>
              <w:rPr>
                <w:spacing w:val="-1"/>
                <w:sz w:val="20"/>
                <w:szCs w:val="20"/>
              </w:rPr>
              <w:t>Упр.обр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ется (направлено 8 несовершеннолетних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городе Глазове республиканской межведомственной операции «Подросток-лето»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бр.,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М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С, 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3 кв. 2015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ежегодной республиканской акции охраны прав детства с 15 мая по 15 июня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05-15.06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- 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-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мощи в трудовом и бытовом устройстве несовершеннолетних, освобожденных из учреждений уголовно-исполнительной системы, осужденных без лишения свободы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2"/>
                <w:sz w:val="20"/>
                <w:szCs w:val="20"/>
              </w:rPr>
              <w:t>Упр.образовани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ой категории н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ы по назначению  общественными воспитателями граждан над несовершеннолетними, состоящими на учете в КДН и ЗП в соответствии с Положением об общественных воспитателях. Поощрение лучших общественных воспитателей.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Style16"/>
              <w:snapToGrid w:val="false"/>
              <w:spacing w:before="0" w:after="0"/>
              <w:ind w:left="33" w:right="-100" w:hanging="0"/>
              <w:rPr/>
            </w:pPr>
            <w:r>
              <w:rPr>
                <w:sz w:val="20"/>
                <w:szCs w:val="20"/>
              </w:rPr>
              <w:t xml:space="preserve">Упр.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населения и ОО в деятельность по профилактике правонарушений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гается (назначен 1 воспитатель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на лучшую модель организации работы учреждений образования по номинац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я работы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е правонарушений и преступлений среди несовершеннолетн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по профилактике семейного неблагополучия и социального сиротства дете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образования, УКиМП, 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населения и ОО в деятельность по профилактике правонарушений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отсутствии финансирования данный конкурс не объявлялся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есовершеннолетних и семей, находящихся в социально опасном положении и организация работы с ним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образования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проводится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роведено 3 рейда, выявлено 11 семей  и 1 нсл в СОП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лем не возникает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</w:t>
              <w:softHyphen/>
              <w:t>пуски информационных и методических сборников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борники не выпускались в связи с отсутствием финансир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ов для специалистов, работающих в учреждениях системы профилактики безнадзорности и правонару</w:t>
              <w:softHyphen/>
              <w:t>шений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роводи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рофилактика рецидивной преступности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казание социальной помощи и поддержка лиц состоящих на учете в филиале ФКУ УИИ УФСИН России по г. Глазову и освободившихся из учреждений, исполняющих наказание в виде лишения свободы в восстановлении утраченных документов и получении гражданства, в оказании материальной помощи и в решении жилищных проблем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ижение уровня рецидивной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е выделялось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формирование о положении на рынке труда и наличии вакантных мест для содействия в трудоустройстве лицам, освободившимся из мест лишения свободы (по письменным запросам учреждений УФСИН России)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 и 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ижение уровня рецидивной преступ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ыполняется (подготовлено 14 уведомлений по запросам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Совершенствование системы по предотвращению терроризма и экстремизма на территории город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оприятий по профилактике терроризма и экстремизма в молодежной среде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0" w:hanging="0"/>
              <w:rPr/>
            </w:pPr>
            <w:r>
              <w:rPr>
                <w:sz w:val="20"/>
                <w:szCs w:val="20"/>
              </w:rPr>
              <w:t>Упр. образования, УКиМП,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опеки,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ДНиЗП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филактика терроризма и экстремизма в молодежной среде</w:t>
            </w:r>
            <w:r>
              <w:rPr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ется в плановом порядке. Лиц и проявлений экстремисткой направленности не выявлен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Осуществление контроля за соблюдением инициаторами публичных акций положений Федерального закона от 19.06.2004 №54-ФЗ «О собраниях, митингах, демонстрациях, шествиях и пикетированиях» и Закона Удмуртской Республики от 28.06.2005 №27-РЗ «О порядке подачи уведомления о проведении публичного мероприятия на территории Удмуртской Республики»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 и Р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ка терроризма и экстремизма.</w:t>
            </w:r>
          </w:p>
          <w:p>
            <w:pPr>
              <w:pStyle w:val="Normal"/>
              <w:ind w:right="-42" w:hanging="0"/>
              <w:rPr/>
            </w:pPr>
            <w:r>
              <w:rPr>
                <w:sz w:val="20"/>
                <w:szCs w:val="20"/>
              </w:rPr>
              <w:t xml:space="preserve">Обеспечение          </w:t>
              <w:br/>
              <w:t xml:space="preserve">общественной         </w:t>
              <w:br/>
              <w:t xml:space="preserve">безопасности         </w:t>
              <w:br/>
              <w:t xml:space="preserve">при проведении       </w:t>
              <w:br/>
              <w:t xml:space="preserve">публичных акций     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гнуто (обеспечено 3 мероприятия, замечаний нет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вместных учениях и практических тренировках по отработке действий при угрозе совершения и ликвидации последствий террористических актов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я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В УР и ОМСУ по противодействию терроризму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олняется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 учение, тренировки – по планам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информационно-пропагандистского сопровождения антитеррористической деятельност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 учета и отчетн.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Формирование  неприятия идеоло-гии терроризма,  обучение населения </w:t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предупреждению  террор.угроз, 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ind w:right="-11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олняется в рамках работы по патриотическому воспитанию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 xml:space="preserve">Приобретение информационных сборников, </w:t>
            </w:r>
            <w:r>
              <w:rPr>
                <w:sz w:val="20"/>
                <w:szCs w:val="20"/>
              </w:rPr>
              <w:t xml:space="preserve">учебно-методических материалов, буклетов, плакатов и наглядных пособий, направленных на профилактику терроризма и экстремизма в обществе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образования, Упр.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уровня информированности населения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риобреталось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Установка в местах массового пребывания граждан информационных стендов о действиях в случае возникновения угроз террористического характера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иЧС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уровня информированности населения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олняется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граничение доступа посторонних лиц на чердаки, в подвалы и иные подсобные помещения многоквартирных домов 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ЖКХ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лиц, подвергающихся террористической опасности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олняется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Еженедельный обход территории муниципального образования  на предмет выявления и ликвидации последствий экстремистской деятельности, которые проявляются в виде нанесения на архитектурные сооружения  символов и знаков экстремистской направленности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ЖКХ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инимизация возможностей пропаганды экстремистских    идей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ыполняется (символов и знаков экстремистской направленности не выявлено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инженерно-технической укрепленности  мест с массовым пребыванием людей (подключение и обслуживание кнопок тревожной сигнализации, установка стационарных (переносных) металлодетекторов, внутренних и наружных систем видео- наблюдения)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" w:right="-100" w:hanging="0"/>
              <w:rPr/>
            </w:pPr>
            <w:r>
              <w:rPr>
                <w:sz w:val="20"/>
                <w:szCs w:val="20"/>
              </w:rPr>
              <w:t>Упр. образования, УКиМП</w:t>
            </w:r>
          </w:p>
          <w:p>
            <w:pPr>
              <w:pStyle w:val="Normal"/>
              <w:ind w:left="33" w:right="-100" w:hanging="0"/>
              <w:rPr/>
            </w:pPr>
            <w:r>
              <w:rPr>
                <w:sz w:val="20"/>
                <w:szCs w:val="20"/>
              </w:rPr>
              <w:t>Отдел ФИС</w:t>
            </w:r>
          </w:p>
          <w:p>
            <w:pPr>
              <w:pStyle w:val="Normal"/>
              <w:ind w:left="33" w:righ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ind w:left="33" w:right="-100" w:hanging="0"/>
              <w:rPr/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              </w:t>
              <w:br/>
              <w:t>антитеррористической защищенности объектов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етс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2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, посвященных Дню солидарности в борьбе с терроризмом</w:t>
            </w:r>
          </w:p>
        </w:tc>
        <w:tc>
          <w:tcPr>
            <w:tcW w:w="2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. образования, УКиМП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 учета и отчетн. 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03.09.2015г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9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широкого антитеррористического движения</w:t>
            </w:r>
          </w:p>
        </w:tc>
        <w:tc>
          <w:tcPr>
            <w:tcW w:w="1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>Форма 3.</w:t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szCs w:val="24"/>
            <w:u w:val="single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о состоянию на ____________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___</w:t>
            </w:r>
            <w:r>
              <w:rPr>
                <w:b/>
                <w:i/>
                <w:szCs w:val="24"/>
                <w:u w:val="single"/>
                <w:lang w:eastAsia="ru-RU"/>
              </w:rPr>
              <w:t>«Профилактика   правонарушений</w:t>
            </w:r>
            <w:r>
              <w:rPr>
                <w:b/>
                <w:i/>
                <w:sz w:val="18"/>
                <w:szCs w:val="18"/>
                <w:u w:val="single"/>
                <w:lang w:eastAsia="ru-RU"/>
              </w:rPr>
              <w:t>»</w:t>
            </w:r>
            <w:r>
              <w:rPr>
                <w:b/>
                <w:sz w:val="18"/>
                <w:szCs w:val="18"/>
                <w:lang w:eastAsia="ru-RU"/>
              </w:rPr>
              <w:t>_____________________________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Меры муниципального регулирования не применяютс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а 7.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о состоянию на</w:t>
      </w:r>
      <w:r>
        <w:rPr>
          <w:b/>
          <w:szCs w:val="24"/>
          <w:u w:val="single"/>
          <w:lang w:eastAsia="ru-RU"/>
        </w:rPr>
        <w:t xml:space="preserve"> 31.03.2015г.</w:t>
      </w:r>
    </w:p>
    <w:p>
      <w:pPr>
        <w:pStyle w:val="Normal"/>
        <w:spacing w:before="12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</w:t>
            </w:r>
            <w:r>
              <w:rPr>
                <w:i/>
                <w:szCs w:val="24"/>
                <w:u w:val="single"/>
                <w:lang w:eastAsia="ru-RU"/>
              </w:rPr>
              <w:t>«Профилактика   правонарушений</w:t>
            </w:r>
            <w:r>
              <w:rPr>
                <w:i/>
                <w:sz w:val="18"/>
                <w:szCs w:val="18"/>
                <w:u w:val="single"/>
                <w:lang w:eastAsia="ru-RU"/>
              </w:rPr>
              <w:t>»</w:t>
            </w:r>
            <w:r>
              <w:rPr>
                <w:sz w:val="18"/>
                <w:szCs w:val="18"/>
                <w:lang w:eastAsia="ru-RU"/>
              </w:rPr>
              <w:t>_____________________________</w:t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.03.2015г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/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Внесены изменения в ресурсное обеспечение программы в связи с  уменьшением  финансирования  программы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Отменены пункты 02.1, 02.7,  05.1,  05.4   как несоответствующие действующему законодательству и целям программ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30:00Z</dcterms:created>
  <dc:creator>Касимов СН</dc:creator>
  <dc:description/>
  <cp:keywords/>
  <dc:language>en-US</dc:language>
  <cp:lastModifiedBy>ec03</cp:lastModifiedBy>
  <dcterms:modified xsi:type="dcterms:W3CDTF">2015-05-07T12:06:00Z</dcterms:modified>
  <cp:revision>3</cp:revision>
  <dc:subject/>
  <dc:title/>
</cp:coreProperties>
</file>