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237"/>
      </w:tblGrid>
      <w:tr>
        <w:trPr/>
        <w:tc>
          <w:tcPr>
            <w:tcW w:w="747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УПРАВЛЕНИ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ИНФОРМАТИЗАЦИИ И СВЯЗ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дминистрации города Глазо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.0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чальнику управления экономики и развития гор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Гафиатуллину Т.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О ХОДЕ ВЫПОЛНЕНИЯ МУНИЦИПАЛЬНОЙ ПРОГРАММЫ «МУНИЦИПАЛЬНОЕ УПРАВЛЕН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 «Развитие информационного общества в городе Глазове»</w:t>
      </w:r>
    </w:p>
    <w:p>
      <w:pPr>
        <w:pStyle w:val="Normal"/>
        <w:spacing w:lineRule="auto" w:line="240" w:before="0" w:after="0"/>
        <w:ind w:left="9204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9204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9912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чет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тчет о достигнутых значениях целевых показателей (индикаторов) муниципальной программы по состоянию н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4.2015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униципальное управле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00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Развитие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я государственных и муниципальных услуг, предоставленных (оказанных) в электронном виде, от общего количества услуг, предоставляемых (оказываемых) органами Администрации города Глазова.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чет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чет о выполнении основных мероприятий муниципальной программы по состоянию на 01 апреля 2015 г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Муниципальное управле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231"/>
        <w:gridCol w:w="2127"/>
        <w:gridCol w:w="1417"/>
        <w:gridCol w:w="1263"/>
        <w:gridCol w:w="2098"/>
        <w:gridCol w:w="1942"/>
        <w:gridCol w:w="1974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3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0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9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9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23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52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Развитие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современной информационной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информатизации и связи, органы муниципального образования «Город Глаз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единой телекоммуникационной сети, информационной и телекоммуникационной инфраструктуры органов государственной власти Удмуртской Республики, органов местного самоуправления и многофункциональных центров предоставления государственных и муниципальных услуг на базе единой информационной магистрали города Глазова.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е отделы исполнительных органов государственной власти Удмуртской Республики, органы муниципального образования «Город Глазов», муниципальные и государственные учреждения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единой телекоммуникационной сети на территории города Глазова,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ЕГИМ города Глазова подключены новая диспетчерская ЖКУ, здание управления капитального строительств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жведомственного электронного документооборота и автоматизированного делопроизводства в органах муниципального образования «Город Глазов», в том числе создание среды электронного взаимодействия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нформатизации и связи, органы муниципального образования «Город Глаз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единой системы межведомственного электронного документооборот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ы Администрации города Глазова подключены к СМЭД УР и могут обмениваться документами в электронной форме с министерствами и ведомствам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Создание и развитие инфраструктуры автоматизированного учета коммунальных ресурсов в городе Глазове, в том числе создание и развитие отраслевой информационной  системы учета оказываемых жилищно-коммунальных услуг и управления жилищно-коммунальным комплексом в городе Глазов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нформатизации и связи, Управление ЖКХ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и учет потребленных ресурсов к 2020 году во всех муниципальных учреждениях города Глазо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чат сбор статистических данных в бюджетных учреждениях города для заключения энергосервисных контрактов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развитие центра хранения и обработки данных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нформатизации и связ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развитие центра хранения и обработки данных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телематическому узлу Администрации города Глазова подключились УКС и бухгалтерия дошкольного образован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единой геоинформационной системы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нформатизации и связи, Управления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ых и муниципальных услуг на основе картографических данных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м архитектуры продолжается наполнение геоданными ГИС города Глазов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безопасности информационных ресурсов и безопасности телекоммуникационной инфраструктуры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нформатизации и связи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редств криптографической информации и электронно-цифровых подписей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нформатизации и связи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заданного уровня информационной безопасности муниципальных информационных систем и сетевой инфраструктуры органов муниципального образование «Город Глазов»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о 4 ЭЦП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Обеспечение доступа к информации о деятельности органов местного самоуправления в сети Интернет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нформатизации и связ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2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 xml:space="preserve">Обеспечение    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 xml:space="preserve">доступа        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 xml:space="preserve">к данным,      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 xml:space="preserve">опубликованным 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 xml:space="preserve">на официальном 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 xml:space="preserve">сайте          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муниципального образования «Город Глазов»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 xml:space="preserve">в сети Интернет. 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нформатизации и связ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 годы</w:t>
            </w:r>
          </w:p>
        </w:tc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 деятельности органов муниципального образования «Город Глазов» в сети Интернет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зиты 101 686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смотры 287 062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етители 50 121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овые 86,8%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апреля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униципальное управле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в рамках которой реализуется мера муниципального регулировани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Развитие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муниципального регулирования не применяютс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едения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апреля 2015 г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Муниципальное управле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й акт Администрации города</w:t>
            </w:r>
          </w:p>
        </w:tc>
        <w:tc>
          <w:tcPr>
            <w:tcW w:w="899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Глазова от 18.02.2015 № 9/3 «О внесении изменений в муниципальную программу «Муниципальное управление», утвержденную постановлением Администрации города Глазова от 10.10.2014 № 9/30 «Об утверждении муниципальной программы «Муниципальное управлен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информатизации и связи</w:t>
        <w:tab/>
        <w:tab/>
        <w:tab/>
        <w:tab/>
        <w:tab/>
        <w:tab/>
        <w:tab/>
        <w:tab/>
        <w:tab/>
        <w:t>Р.С. Хальфеев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07:00Z</dcterms:created>
  <dc:creator>Ольга Никулина</dc:creator>
  <dc:description/>
  <cp:keywords/>
  <dc:language>en-US</dc:language>
  <cp:lastModifiedBy>ec03</cp:lastModifiedBy>
  <cp:lastPrinted>2015-04-17T16:18:00Z</cp:lastPrinted>
  <dcterms:modified xsi:type="dcterms:W3CDTF">2015-05-12T12:07:00Z</dcterms:modified>
  <cp:revision>2</cp:revision>
  <dc:subject/>
  <dc:title/>
</cp:coreProperties>
</file>