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2">
        <w:r>
          <w:rPr>
            <w:rStyle w:val="InternetLink"/>
            <w:rFonts w:cs="Times New Roman" w:ascii="Times New Roman" w:hAnsi="Times New Roman"/>
            <w:b/>
            <w:color w:val="000000"/>
            <w:sz w:val="24"/>
            <w:szCs w:val="24"/>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за 1 квартал 2015 года</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948" w:type="dxa"/>
        <w:jc w:val="left"/>
        <w:tblInd w:w="0" w:type="dxa"/>
        <w:tblLayout w:type="fixed"/>
        <w:tblCellMar>
          <w:top w:w="0" w:type="dxa"/>
          <w:left w:w="108" w:type="dxa"/>
          <w:bottom w:w="0" w:type="dxa"/>
          <w:right w:w="108" w:type="dxa"/>
        </w:tblCellMar>
      </w:tblPr>
      <w:tblGrid>
        <w:gridCol w:w="474"/>
        <w:gridCol w:w="425"/>
        <w:gridCol w:w="474"/>
        <w:gridCol w:w="425"/>
        <w:gridCol w:w="1985"/>
        <w:gridCol w:w="233"/>
        <w:gridCol w:w="2127"/>
        <w:gridCol w:w="1467"/>
        <w:gridCol w:w="1303"/>
        <w:gridCol w:w="2052"/>
        <w:gridCol w:w="115"/>
        <w:gridCol w:w="1870"/>
        <w:gridCol w:w="1998"/>
      </w:tblGrid>
      <w:tr>
        <w:trPr/>
        <w:tc>
          <w:tcPr>
            <w:tcW w:w="3783" w:type="dxa"/>
            <w:gridSpan w:val="5"/>
            <w:tcBorders/>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именование муниципальной программы</w:t>
            </w:r>
          </w:p>
        </w:tc>
        <w:tc>
          <w:tcPr>
            <w:tcW w:w="7297" w:type="dxa"/>
            <w:gridSpan w:val="6"/>
            <w:tcBorders/>
          </w:tcPr>
          <w:p>
            <w:pPr>
              <w:pStyle w:val="Normal"/>
              <w:spacing w:lineRule="auto" w:line="240" w:before="40" w:after="40"/>
              <w:rPr>
                <w:rFonts w:ascii="Times New Roman" w:hAnsi="Times New Roman" w:eastAsia="Times New Roman" w:cs="Times New Roman"/>
                <w:b/>
                <w:b/>
                <w:sz w:val="18"/>
                <w:szCs w:val="18"/>
                <w:lang w:eastAsia="ru-RU"/>
              </w:rPr>
            </w:pPr>
            <w:r>
              <w:rPr>
                <w:rFonts w:cs="Times New Roman" w:ascii="Times New Roman" w:hAnsi="Times New Roman"/>
                <w:b/>
                <w:sz w:val="18"/>
                <w:szCs w:val="18"/>
                <w:lang w:eastAsia="ru-RU"/>
              </w:rPr>
              <w:t>«Развитие образования и воспитание» на 2015-2020 годы</w:t>
            </w:r>
          </w:p>
        </w:tc>
        <w:tc>
          <w:tcPr>
            <w:tcW w:w="386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1798"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Код аналитической программной классификации</w:t>
            </w:r>
          </w:p>
        </w:tc>
        <w:tc>
          <w:tcPr>
            <w:tcW w:w="2218"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именование подпрограммы,                                                основного мероприятия, мероприятия</w:t>
            </w:r>
          </w:p>
        </w:tc>
        <w:tc>
          <w:tcPr>
            <w:tcW w:w="212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ветственный исполнитель, соисполнители</w:t>
            </w:r>
          </w:p>
        </w:tc>
        <w:tc>
          <w:tcPr>
            <w:tcW w:w="14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Срок выполнения плановый </w:t>
            </w:r>
          </w:p>
        </w:tc>
        <w:tc>
          <w:tcPr>
            <w:tcW w:w="13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Срок выполнения фактический</w:t>
            </w:r>
          </w:p>
        </w:tc>
        <w:tc>
          <w:tcPr>
            <w:tcW w:w="205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жидаемый непосредственный результат</w:t>
            </w:r>
          </w:p>
        </w:tc>
        <w:tc>
          <w:tcPr>
            <w:tcW w:w="1985"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Достигнутый результат на конец отчетного периода</w:t>
            </w:r>
          </w:p>
        </w:tc>
        <w:tc>
          <w:tcPr>
            <w:tcW w:w="199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облемы, возникшие в ходе реализации мероприят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П</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Пп</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ОМ</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w:t>
            </w:r>
          </w:p>
        </w:tc>
        <w:tc>
          <w:tcPr>
            <w:tcW w:w="2218"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2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9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 xml:space="preserve">Подпрограмма </w:t>
            </w:r>
            <w:r>
              <w:rPr>
                <w:rFonts w:cs="Times New Roman" w:ascii="Times New Roman" w:hAnsi="Times New Roman"/>
                <w:b/>
                <w:sz w:val="18"/>
                <w:szCs w:val="18"/>
              </w:rPr>
              <w:t>«Развитие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467"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30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205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985"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99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муниципальной услуги «Предоставление дошкольного образования, воспитания и содержание ребенка в дошкольных образовательных учреждениях»</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качества дошкольного образования в муниципальном образовании "Город Глазов"</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 01.04.2015г. муниципальная услуга оказана 6372 чел.</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чередность на 01.04.2015г составила  1687 детей (с 1 года до 3 л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Субвенция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на сумму 72562,8 руб.</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Субсидии из бюджета Удмуртской Республики на уплату налога на имущество организаций муниципальными образовательными организациями</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налога на имущество организаций муниципальными дошкольными образовательными организациями</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налога на имущество организаций муниципальными дошкольными образовательными организациями, на сумму 2078,7 руб.</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деятельности подведомственных учреждений за счет средств бюджета города Глазова</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на сумму 20594,0 руб.</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муниципальном образовании "Город Глазов".</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г.</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чет детей, претендующих на получение дошкольного образовани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м дошкольного образования данная услуга оказывается на личном приёме, а так же на региональном портале государственных и муниципальных услуг Удмуртской Республики. За отчётный период зарегистрировано 366 человек.</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3</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ой услуги "Предоставление информации о реализации в образовательных учреждениях программ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формирование населения о деятельности муниципальных дошкольных образовательных организаций</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33 дошкольных образовательных организациях города на информационных стендах, официальных сайтах размещена информация о реализуемых образовательных программах.</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4</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лата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плата компенсации части родительской платы за содержание ребенка в муниципальных образовательных учреждениях города Глазова, реализация переданных государственных полномочий Удмуртской Республики</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отчётный период осуществлена выплата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размере 4122,1 руб.</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мер социальной поддержки, реализация переданных государственных полномочий Удмуртской Республики</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направленные на обеспечение безопасности и сохранения  и укрепления здоровья детей в муниципальных дошкольных образовательных организациях</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ответствие условий функционирования дошкольных образовательных организаций требованиям безопасности и жизнедеятельности воспитанников</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ётный период создавались условия для функционирования дошкольных образовательных организаций, соответствующих требованиям безопасности и жизнедеятельности воспитанников</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мер пожарной безопасности</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условий пожарной безопасности в муниципальных дошкольных образовательных организациях</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 Министерства образования и науки Удмуртской Республики (сектор безопасности) направлена заявка на установку систем видеонаблюдения на сумму </w:t>
            </w:r>
            <w:r>
              <w:rPr>
                <w:rFonts w:cs="Times New Roman" w:ascii="Times New Roman" w:hAnsi="Times New Roman"/>
                <w:sz w:val="18"/>
                <w:szCs w:val="18"/>
              </w:rPr>
              <w:t>3 млн.132,600 руб.</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ьная оценка по условиям труда</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январь 2015г.</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ведение рабочих мест в муниципальных дошкольных образовательных организациях в соответствие с установленными требованиями</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23 дошкольных образовательных организациях проведена специальная оценка по условиям труда (НИКО, г.Ижевск).</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3</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ниторинг и анализ предписаний надзорных органов, принятие мер реагир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 </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Муниципальные правовые акты</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едписания надзорных органов в 1 квартале 2015 года отсутствуют .</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Создание условий для сохранения и укрепления здоровья детей</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индекса здоровь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Функционирование </w:t>
            </w:r>
            <w:r>
              <w:rPr>
                <w:rFonts w:cs="Times New Roman" w:ascii="Times New Roman" w:hAnsi="Times New Roman"/>
                <w:sz w:val="18"/>
                <w:szCs w:val="18"/>
              </w:rPr>
              <w:t>Республиканской опорной площадкой по профилактике детского дорожно-транспортного травматизма в МБДОУ «Детский сад общеразвивающего вида №27».</w:t>
            </w:r>
          </w:p>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 Подготовлены документы на лицензировании медицинских кабинетов детских садов №20, 50.</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Обустройство прилегающих территорий к зданиям и сооружениям муниципальных дошкольных образовательных организаций</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январь 2015г.</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условий для проведения прогулок воспитанников в летний и зимний период</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оведен городской конкурс «Зимняя планета детства» по созданию условий для  прогулок воспитанников. Участники- 33 детских сада.</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Капитальный ремонт и реконструкция муниципальных дошкольных образовательных учреждений города Глазова</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количества дополнительных мест</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Реконструкция крыши здания МБДОУ «Детский сад №31»</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ремонтированная кровл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Реконструкция крыши здания МБДОУ «Детский сад №32»</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ремонтированная кровл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pPr>
            <w:r>
              <w:rPr>
                <w:rFonts w:cs="Times New Roman" w:ascii="Times New Roman" w:hAnsi="Times New Roman"/>
                <w:sz w:val="18"/>
                <w:szCs w:val="18"/>
                <w:lang w:eastAsia="ru-RU"/>
              </w:rPr>
              <w:t>Реконструкция крыши здания МБДОУ «Детский сад №49»</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ремонтированная кровл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Реконструкция консервного цеха ОАО «Птицефабрика» в посёлке Птицефабрик, под детский сад</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240 мест, увеличение охвата детей, получающих образовательные услуг по дошкольному воспитанию</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Правительство Удмуртской Республики направлено письмо о необходимости приобретения здания консервного цеха ОАО «Птицефабрика». Проведён мониторинг детей, проживающих в данном районе города, нуждающихся в местах в детском саду.</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детский сад №6  (ул. Наговицына, д.11)</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80 мест, увеличение охвата детей, получающих образовательные услуги по дошкольному образованию</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детский сад  №19 (ул. Молодёжная, д.5)</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80 мест, увеличение охвата детей, получающих образовательные услуги по дошкольному образованию</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детский сад  №16 (ул.Республиканская, д.25)</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80 мест, увеличение охвата детей, получающих образовательные услуги по дошкольному образованию</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pPr>
            <w:r>
              <w:rPr>
                <w:rFonts w:cs="Times New Roman" w:ascii="Times New Roman" w:hAnsi="Times New Roman"/>
                <w:sz w:val="18"/>
                <w:szCs w:val="18"/>
                <w:lang w:eastAsia="ru-RU"/>
              </w:rPr>
              <w:t>Создание условий для внедрения федеральных государственных образовательных стандартов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8</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новление содержания дошкольного образования  в соответствии с Федеральными государственными образовательными стандартами дошкольного образовани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34 дошкольными образовательными организациями проводится изучение проектов образовательных программ, соответствующих ФГОС ДО.</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работы республиканских экспериментальных площадок, обеспечивающих разработку части образовательной программы с учетом региональных, национальных и этнокультурных особенностей</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2015</w:t>
            </w:r>
          </w:p>
        </w:tc>
        <w:tc>
          <w:tcPr>
            <w:tcW w:w="130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ка части образовательной программы с учетом региональных, национальных и этнокультурных особенностей (региональная составляющая)</w:t>
            </w:r>
          </w:p>
        </w:tc>
        <w:tc>
          <w:tcPr>
            <w:tcW w:w="1985"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Функционирование Республиканской экспериментальной площадки в МБДОУ «Центр развития ребёнка - детский сад №35». Разработка программы «Знакомим детей старшего дошкольного возраста с родным краем (Удмуртской Республикой)».</w:t>
            </w:r>
          </w:p>
        </w:tc>
        <w:tc>
          <w:tcPr>
            <w:tcW w:w="199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ие материально- технического обеспечения образовательной деятельности.</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6</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новление материально технической базы дошкольных образовательных организаций в соответствии с ФГОС ДО</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соответствии с планами реализации ФГОС ДО дошкольные образовательные организации приобретают методическое обеспечение для реализации основной образовательной программы.</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Актуализация (разработка) образовательных программ в соответствии с федеральными стандартами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6</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изированные образовательные программы дошкольного образовани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ка образовательных программ в соответствии с Федеральными государственными образовательными стандартами дошкольного образования в 34 дошкольных образовательных организациях.</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Информирование населения об организации предоставления дошкольного образования в городе Глазове</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открытости и доступности информации для населения города</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а открытость и доступность информации для населения города</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Взаимодействие со СМИ в целях публикации информации о дошкольном образовании в печатных СМИ, а также подготовки сюжетов для теле- и радиопередач</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убликации о дошкольном образовании в СМИ, сюжеты на радио и телевидении</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pPr>
            <w:r>
              <w:rPr>
                <w:rFonts w:cs="Times New Roman" w:ascii="Times New Roman" w:hAnsi="Times New Roman"/>
                <w:sz w:val="18"/>
                <w:szCs w:val="18"/>
                <w:lang w:eastAsia="ru-RU"/>
              </w:rPr>
              <w:t>Подготовлены сюжеты для телекомпании  ТВС и представлены в передаче «Темы дня»:</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о подготовке и проведении</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нкурса детского творчества «Пусть всегда будет солнце!»,</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соревнований:</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Лыжня зовёт!»</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Мама, папа, я –спортивная семья!»</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о процедуре записи детей в детский сад</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Подготовка и публикация информации на официальном сайте Администрации города Глазова об организации предоставления дошкольного образования в городе Глазова,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ые сведения об организации дошкольного образования в городе Глазове на официальном сайте Администрации города Глазова в сети Интернет</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изирована информация о дошкольных образовательных организациях.</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ие контроля за публикацией информации о деятельности муниципальных дошкольных образовательных учреждений города Глазова, предусмотренной законодательством Российской Федерации, на официальных сайтах соответствующих учреждений</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ые сведения о деятельности муниципальных дошкольных образовательных организаций города Глазова на официальных сайтах соответствующих учреждений</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м дошкольного образования ежемесячно проводится мониторинг представления нормативно закреплённого перечня информации на официальных сайтах детских садов. Мониторинг опубликовывается на официальном сайте Управления дошкольного образования. За отчётный период заполнение официальных сайтов составило 99%.</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104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val="en-US" w:eastAsia="ru-RU"/>
              </w:rPr>
            </w:pPr>
            <w:r>
              <w:rPr>
                <w:rFonts w:cs="Times New Roman" w:ascii="Times New Roman" w:hAnsi="Times New Roman"/>
                <w:b/>
                <w:bCs/>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val="en-US" w:eastAsia="ru-RU"/>
              </w:rPr>
            </w:pPr>
            <w:r>
              <w:rPr>
                <w:rFonts w:cs="Times New Roman" w:ascii="Times New Roman" w:hAnsi="Times New Roman"/>
                <w:b/>
                <w:bCs/>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Подпрограмма «</w:t>
            </w:r>
            <w:r>
              <w:rPr>
                <w:rFonts w:eastAsia="Times New Roman" w:cs="Times New Roman" w:ascii="Times New Roman" w:hAnsi="Times New Roman"/>
                <w:b/>
                <w:bCs/>
                <w:sz w:val="18"/>
                <w:szCs w:val="18"/>
                <w:lang w:eastAsia="ru-RU"/>
              </w:rPr>
              <w:t>Создание условий для развития подпрограммы «Развитие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205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985"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99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ведение общегородских праздников и мероприятий</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 </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color w:val="000000"/>
                <w:sz w:val="18"/>
                <w:szCs w:val="18"/>
              </w:rPr>
              <w:t>Проведение общегородских праздников и мероприятий</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городские конкурсы:</w:t>
            </w:r>
          </w:p>
          <w:p>
            <w:pPr>
              <w:pStyle w:val="Normal"/>
              <w:spacing w:lineRule="auto" w:line="240" w:before="40" w:after="40"/>
              <w:jc w:val="center"/>
              <w:rPr/>
            </w:pPr>
            <w:r>
              <w:rPr>
                <w:rFonts w:cs="Times New Roman" w:ascii="Times New Roman" w:hAnsi="Times New Roman"/>
                <w:sz w:val="18"/>
                <w:szCs w:val="18"/>
                <w:lang w:eastAsia="ru-RU"/>
              </w:rPr>
              <w:t>-детского творчества «Пусть всегда будет солнце!»,</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конкурс детских рисунков «Спасибо Вам за Победу!»</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конкурс творческих эссе сотрудников «Война для меня это…»</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соревнования:</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Лыжня зовёт!»</w:t>
            </w:r>
          </w:p>
          <w:p>
            <w:pPr>
              <w:pStyle w:val="Normal"/>
              <w:spacing w:lineRule="auto" w:line="240" w:before="40" w:after="40"/>
              <w:jc w:val="center"/>
              <w:rPr/>
            </w:pPr>
            <w:r>
              <w:rPr>
                <w:rFonts w:cs="Times New Roman" w:ascii="Times New Roman" w:hAnsi="Times New Roman"/>
                <w:sz w:val="18"/>
                <w:szCs w:val="18"/>
                <w:lang w:eastAsia="ru-RU"/>
              </w:rPr>
              <w:t>«Мама, папа, я –спортивная семья!»</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Итого: 5 конкурсов.</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ыполнение работ, оказание услуг по ведению бухгалтерского и налогового учёта в учреждениях дошкольного образования и подведомственных ему учреждений</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бухгалтерского учета в муниципальных дошкольных  образовательных учреждениях, подведомственных Управлению дошкольного образовани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МБУ «Централизованная бухгалтерия Управления дошкольного образования и подведомственных ему учреждений» о</w:t>
            </w:r>
            <w:r>
              <w:rPr>
                <w:rFonts w:cs="Times New Roman" w:ascii="Times New Roman" w:hAnsi="Times New Roman"/>
                <w:color w:val="000000"/>
                <w:sz w:val="18"/>
                <w:szCs w:val="18"/>
              </w:rPr>
              <w:t>существляет бухгалтерский учет в 34 муниципальных дошкольных  образовательных учреждениях, подведомственных Управлению дошкольного образования, на сумму 1848,2 руб.</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3</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Оказание методической помощи дошкольным образовательным организациям в осуществлении государственной политики в области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Методическое и информационное сопровождение деятельности дошкольных образовательных учреждений</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Методическим кабинетом Управления дошкольного образования проведено 6 совещаний для старших воспитателей.</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040"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4</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повышения квалификации педагогических работников, руководителей муниципальных дошкольных образовательных учреждений города Глазова</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муниципальных дошкольных образовательных учреждений квалифицированными кадрами</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ётный период квалификационный уровень повысили:</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 164 педагогических работника (18,3%)</w:t>
            </w:r>
          </w:p>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 164 чел.</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171"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5</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проведение аттестации руководителей муниципальных дошкольных образовательных учреждений, подведомственных Управлению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муниципальных дошкольных образовательных учреждений квалифицированными кадрами</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5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проведение конкурса профессионального мастерства «Педагог года»</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рт 2015г.</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тимулирование педагогических кадров муниципальных дошкольных образовательных учреждений к достижению результатов профессиональной служебной деятельности</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нкурс проводится в двух номинациях: «Воспитатель», «Специалист дошкольного образовательного учреждения». Приняли участие 11 педагогических работников из детских садов №11, 26, 29,30,34,35,37,40,</w:t>
            </w:r>
          </w:p>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50,54,55,56. Итоги конкурса будут подведены во втором квартале 2015 года.</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3992"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7</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6</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Заключение эффективных контрактов с руководителями и педагогическими работниками муниципальных дошкольных образовательных учреждений. Повышение эффективности и результативности деятельности системы дошкольного образования, привлечение в сферу квалифицированных и инициативных специалистов</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ан проект эффективного контракта с руководителями дошкольных образовательных организаций.</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8</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Организация работ по разработке и внедрению системы независимой оценки качества образования </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6</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Проведение независимой оценки качества дошкольного образования. Разработка и реализации по результатам оценки мер, направленных на повышение качества дошкольного образовани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ётный период проведена независимая оценка качества в рамках выполнения муниципальных заданий 34 дошкольных образовательных организаций специалистами Управления дошкольного образования</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9</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информированию населения об организации предоставления дошкольного образования детей в городе Глазове</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открытости данных в сфере дошкольного образования</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color w:val="000000"/>
                <w:sz w:val="18"/>
                <w:szCs w:val="18"/>
              </w:rPr>
              <w:t>Обеспечение открытости данных в сфере дошкольного образования</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18"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развитию системы и обеспечению обратной связи с потребителями муниципальных услуг, оказываемых в сфере дошкольного образования</w:t>
            </w:r>
          </w:p>
        </w:tc>
        <w:tc>
          <w:tcPr>
            <w:tcW w:w="21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w:t>
            </w:r>
          </w:p>
        </w:tc>
        <w:tc>
          <w:tcPr>
            <w:tcW w:w="130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 квартал 2015 года</w:t>
            </w:r>
          </w:p>
        </w:tc>
        <w:tc>
          <w:tcPr>
            <w:tcW w:w="20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взаимосвязи с потребителями муниципальных услуг. Разработка и реализация мер реагирования на жалобы и предложения потребителей</w:t>
            </w:r>
          </w:p>
        </w:tc>
        <w:tc>
          <w:tcPr>
            <w:tcW w:w="1985"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Управлении дошкольного образования (по понедельникам) начальником проводится приём по личным вопросам. За отчётный период принято 38 человек.</w:t>
            </w:r>
          </w:p>
        </w:tc>
        <w:tc>
          <w:tcPr>
            <w:tcW w:w="19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ет</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азвитие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97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казание муниципальных услуг по предоставлению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12.20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Организация предоставления начального общего, основного общего, среднего (полного) общего образования в муниципальных общеобразовательных организац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слуги оказаны в полном объем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3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Государственные гарантии реализации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финансово обеспечены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7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едства бюджета города  Глазова на обеспечение деятельности подведомствен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предоставления начального общего, основного общего, среднего (полного) общего образования в муниципальных общеобразовательных организац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овано предоставление начального общего, основного общего, среднего (полного) общего образования в муниципальных общеобразовательных организациях</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6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убсидии из бюджета Удмуртской Республики на уплату налога на имущество организаций муниципальными образовательными организациям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лата налога на имущество организаций муниципальными общеобразовательными организац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Уплачен МКОУ «Школа-интернат» (33,5тыс. рублей), профинансировано в полном объеме за 4 квартал 2014 года . В соответствии со сроком уплаты налога  будет уплачен во втором квартал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4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выполнение переданных государственных полномочий Удмуртской Республ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полнение переданных государственных полномочий Удмуртской Республ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данные государственные полномочия Удмуртской Республики выполнены.</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50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циальная поддержка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 (выполнение переданных государственных полномочий Удмуртской Республ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полнение переданных государственных полномочий Удмуртской Республ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ереданные государственные полномочия Удмуртской Республики выполнены.</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крепление материально-технической базы муниципальных общеобразователь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обретение учебно-лабораторного, спортивного оборудования. Возможность обучения по ФГО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Приобретена ученическая мебель в отчетный период (на сумму 161,6 тыс. рублей), приобретены учебные пособия для обучения по ФГОС (на сумму 123,3 тыс. руб.).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70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Формирование и развитие современной информационной образовательной среды в муниципаль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озможность использования информационно-коммуникационных технологий в образовательном процессе. Возможность обучения по ФГО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нформационно-коммуникационные технологии используются в общеобразовательных организациях. Компьютерная техника приобретается (на 31,0 тыс. руб. закуплено в отчетный период). Все учащиеся начальной школы обучаются по ФГОС.</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B050"/>
                <w:sz w:val="18"/>
                <w:szCs w:val="18"/>
              </w:rPr>
            </w:pPr>
            <w:r>
              <w:rPr>
                <w:rFonts w:eastAsia="Times New Roman" w:cs="Times New Roman" w:ascii="Times New Roman" w:hAnsi="Times New Roman"/>
                <w:color w:val="00B050"/>
                <w:sz w:val="18"/>
                <w:szCs w:val="18"/>
              </w:rPr>
              <w:t>-</w:t>
            </w:r>
          </w:p>
        </w:tc>
      </w:tr>
      <w:tr>
        <w:trPr>
          <w:trHeight w:val="69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еспечение учащихся общеобразовательных учреждений качественным сбалансированным питанием (Государственная программа УР "Развитие потребительского рынка Удмуртской Республики(2013-2015 годы)" с подпрограммой "Детское и школьное питание", Закон УР от 05 мая 2006 года № 13-РЗ "О мерах по социальной поддержке многодетных сем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5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бсидии из бюджета УР на обеспечение кулинарным (кондитерским) изделием, молоком, молочными или другими напитками, обогащенными микронутриентами учащихся 1-5-х классов и 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еспечение кулинарным (кондитерским) изделием, молоком, молочными или другими напитками,  обогащенными микронутриентами учащихся 1-5-х классов и 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чащиеся 1-5-х классов обеспечены кулинарным (кондитерским) изделием, молоком, молочными или другими напитками,  обогащенными микронутриентами и обеспечены  питанием учащиеся 1-11-х классов общеобразовательных учреждений из малообеспеченных семей (кроме детей из многодетных малообеспеченных семе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96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бсидии из бюджета Удмуртской Республики по предоставлению мер социальной поддержки многодетным семьям и учёт (регистрация) многодетных сем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беспечение питанием учащихся 1-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чащиеся 1-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обеспечены питание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Размер дохода на одного члена семьи  для установления статуса малообеспеченной  семьи не индексировался с   2007  года и составляет 2200 рублей.</w:t>
            </w:r>
          </w:p>
        </w:tc>
      </w:tr>
      <w:tr>
        <w:trPr>
          <w:trHeight w:val="97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убсидии из бюджета города Глазова на организацию питания детей из многодетных  семей со среднедушевым доходом, размер которого не превышает величину прожиточного минимума в Удмуртской Республик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беспечение питанием учащихся 1-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чащиеся 1-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обеспечены питание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18"/>
                <w:szCs w:val="18"/>
              </w:rPr>
              <w:t>Размер дохода на одного члена семьи  для установления статуса малообеспеченной  семьи не индексировался с   2007  года и составляет 2200 рублей.</w:t>
            </w:r>
          </w:p>
        </w:tc>
      </w:tr>
      <w:tr>
        <w:trPr>
          <w:trHeight w:val="7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бсидии из бюджета города Глазова на организацию питания детей из малообеспеченных семей, имеющих справку установленного образц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еспечение питанием учащихся 1-11 классов общеобразовательных учреждений из малообеспеченных семей, имеющих справку установленного образ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чащиеся 1-11 классов общеобразовательных учреждений из малообеспеченных семей, имеющих справку установленного образца обеспечены питание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граничение числа данной категории детей из-за недостаточности финансирования из бюджета города Глазова.</w:t>
            </w:r>
          </w:p>
        </w:tc>
      </w:tr>
      <w:tr>
        <w:trPr>
          <w:trHeight w:val="7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МАУ "Здоровое пит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еспечение питанием отдельных категорий учащихся 1-11 классов общеобразователь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дельные категории учащихся 1-11 классов общеобразовательных учреждений обеспечены питание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граничение числа данной категории детей из-за недостаточности финансирования из бюджета города Глазова.</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Модернизация пищеблоков муниципальных общеобразовательных учрежд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мена и ремонт вышедшего из строя оборудования муниципальных общеобразователь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менен кипятильник (на сумму 12,5 тыс. руб.)</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я, направленные на обеспечение безопасности условий обучения детей в муниципальных общеобразовательных организациях (ВЦП «Безопасность образовательного уч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вышение пожарной безопасности, аттестация рабочих мест по условиям труда и приведение их в соответствие с установленными требова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ы мероприятия, направленные на повышение пожарной безопасности: дни охраны детей с обязательной эвакуацией, семинары. Проводятся мероприятия по оценке условий труда (в МБОУ «СШ № 1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устройство прилегающих территорий к зданиям и сооружениям муниципальных общеобразователь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лагоустроенные прилегающие территор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ы мероприятия по благоустройству прилегающих территорий (расчистка подъездных путе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апитальный ремонт и реконструкция муниципальных учреждений общего образования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КОУ "Школа-интернат для детей-сирот и детей, оставшихся без попечения родителей города Глазова Удмуртской Республ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Капитально отремонтированная кровля, фасад здания, замененные инженерные системы учреждения.</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КОУ "Специальная (коррекционная) общеобразовательная школа VIII вида № 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8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апитально отремонтированная кровля, фасад здания, замененные инженерные системы учреждения.</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БОУ "Гимназия № 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6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апитально отремонтированная кровля, наружные и внутренние кирпичные стены, межэтажные перекрытия, полы и инженерное оборудование.</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БОУ "Средняя общеобразовательная школа № 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993300"/>
                <w:sz w:val="18"/>
                <w:szCs w:val="18"/>
              </w:rPr>
            </w:pPr>
            <w:r>
              <w:rPr>
                <w:rFonts w:eastAsia="Times New Roman" w:cs="Times New Roman" w:ascii="Times New Roman" w:hAnsi="Times New Roman"/>
                <w:i/>
                <w:iCs/>
                <w:color w:val="993300"/>
                <w:sz w:val="18"/>
                <w:szCs w:val="18"/>
              </w:rPr>
              <w:t xml:space="preserve"> </w:t>
            </w:r>
            <w:r>
              <w:rPr>
                <w:rFonts w:eastAsia="Times New Roman" w:cs="Times New Roman" w:ascii="Times New Roman" w:hAnsi="Times New Roman"/>
                <w:sz w:val="18"/>
                <w:szCs w:val="18"/>
              </w:rPr>
              <w:t>2017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апитально отремонтированная кровля, фасад здания, замененные инженерные системы учреждения.</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конструкция кровли МБОУ "Средняя общеобразовательная школа №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лоская кровля взамен скатной.</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конструкция кровли МБОУ "Средняя общеобразовательная школа № 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01.01.2015-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лоская кровля взамен скатн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ланируются работы по строительству в летний период.</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троительство учреждений общего образования на территории  города Глазов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роительство спортивного зала с мастерскими в МБОУ "Физико-математический лиц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01.01.2015-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дание спортивного зала с мастерски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ланируются работы по строительству в летний период.</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строительство спортивного зала МБОУ "Средняя общеобразовательная школ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дание спортивного зала.</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строительство спортивного зала "Средняя общеобразовательная школа №2",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дание спортивного зала.</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строительство спортивного зала "Средняя общеобразовательная школа №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дание спортивного зала.</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5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строительство спортивного зала "Гимназия № 6",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дание спортивного зала.</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роительство спортивных залов, спортивных сооружений на территориях 16 - ти школ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временные спортивные площадки на территориях 16 - ти общеобразователь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6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и проведение олимпиад школьников на муниципальном уров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2020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ие олимпиад школьников. Выявление одаренных детей</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лимпиады на муниципальном уровне не проводились в отчетном периоде.</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Формирование системы мониторинга уровня подготовки и социализации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мониторинга готовности обучающихся к освоению программ начального, основного, среднего (полного) общего образования и профессионального образования на регулярной осн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Результаты мониторинга, характеризующие качество образования. Принятие мер реаг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Мониторинги проводились по запросам МОиН УР по отдельным вопросам. Предписаний нет.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ониторинги проводились по линии городских методических объединений учителей по большинству предметов основного и среднего уровней образования с целью проверки готовности к итоговой аттестации. По итогам проведенного мониторинга проводится индивидуальная, групповая коррекционная работа с обучающимис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96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мониторинга готовности учащихся основной школы (8 класс) к выбору образовательной и профессиональной траектории, а также мониторинга уровня социализации выпускников общеобразователь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Результаты мониторинга, характеризующие качество образования. Принятие мер реаг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казанные мониторинги в 1 квартале не проводили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дготовка и переподготовка кадров для муниципальных обще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елевой набор. Повышение квалификации кадр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елевой набор. Повышение квалификации педагогических работников. Соответствие  требованиям квалификации согласно квалификационному справочнику должностей педагогических работников Проводится в соответствии с действующим законодательство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работка и внедрение системы независимой оценки качества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70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азработка и утверждение муниципальной модели (методики) независимой оценки качества общего образ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Методика проведения оценки качества общего образования, порядок проведения такой оценки. Муниципальный правовой акт (ак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разработана, т.к. не разработана на уровне регион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67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роведение независимой оценки качества общего образования в разрезе общеобразовательных организаци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Результаты оценки качества общего образования в разрезе общеобразовательных организаций. Публикация сведений на официальном сайте Администрации города Глазо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1 квартале проводилась аккредитация МБОУ «ФМЛ», «Гимназия № 6» и «Гимназия № 14».  Результаты  оценки качества образования соответствуют требуемому уровню. Итоги размещаются на официальном сайте МОиН УР.</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7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1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работка показателей эффективности деятельности руководителей и педагогических работников муниципальных общеобразовательных организаций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униципальный правовой акт (акты), устанавливающий показатели эффективности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отчетный период не изменены показатели, разработанные и утвержденные приказом управления образования от 06.03.2014 года № 68-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1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ключение эффективных контрактов с руководителями муниципальных общеобразовательных организаций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16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ключенные эффективные трудовые контракты с руководителями муниципальных общеобразовательных организаций города Глазо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  руководителями муниципальных общеобразовательных организаций города Глазова заключены дополнительные соглашения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ТК нет понятия «эффективный контракт»</w:t>
            </w:r>
          </w:p>
        </w:tc>
      </w:tr>
      <w:tr>
        <w:trPr>
          <w:trHeight w:val="11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ы по заключению эффективных контрактов с педагогическими работниками муниципальных общеобразовательных организаций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16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ключенные эффективные трудовые контракты с педагогическими работниками муниципальных общеобразовательных организаций города Глазо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  педагогическими работниками муниципальных общеобразовательных организаций города Глазова заключаются дополнительные согла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ТК нет понятия «эффективный контракт»</w:t>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онное сопровождение мероприятий по внедрению эффективного контра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16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еминары, совещания с руководителями муниципальных учреждений, разъяснительная работа в трудовых коллектив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проведены в отчетный пери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ТК нет понятия «эффективный контракт»</w:t>
            </w:r>
          </w:p>
        </w:tc>
      </w:tr>
      <w:tr>
        <w:trPr>
          <w:trHeight w:val="96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униципальный правовой акт о порядке расчета нормативных затрат. Повышение эффективности использования бюджетных средст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отчетный период не разработан.</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ирование населения об организации предоставления общего образования в городе Глаз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7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заимодействие со СМИ в целях публикации информации об общем образовании в печатных средствах массовой информации, а также подготовки сюжетов для теле- и радиопере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убликации об общем образовании в СМИ, сюжеты на радио и телевиден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Открытость данных в сфере образования обеспечивается: на официальных сайтах образовательных организаций, официальном сайте Администрации города Глазова, газете МБУ «ИМЦ», городской детской телестудии «Лик», школьных газетах и др.</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1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и публикация информации на официальном сайте Администрации города Глазова об организации предоставления общего образования в городе Глазове муниципальных правовых актах, регламентирующих деятельность в сфере общего образования, муниципаль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убликация актуальных сведений на официальном сайте Администрации города Глазова. Обеспечение открытости данных об организации общего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публикованы на официальном сайте </w:t>
            </w:r>
            <w:r>
              <w:rPr>
                <w:rFonts w:eastAsia="Times New Roman" w:cs="Times New Roman" w:ascii="Times New Roman" w:hAnsi="Times New Roman"/>
                <w:color w:val="000000"/>
                <w:sz w:val="18"/>
                <w:szCs w:val="18"/>
              </w:rPr>
              <w:t xml:space="preserve">Администрации города Глазова: приказ управления образования от 12.01.2015 года № 2-ОД «О закреплении территорий за образовательными организациями», список ответственных по приему заявлений в 1 класс общеобразовательных организаций.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96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контроля за публикацией информации о деятельности муниципальных общеобразовательных учреждений города Глазова, предусмотренной законодательством Российской Федерации, на официальных сайтах соответствующи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убликация данных о деятельности муниципальных общеобразовательных учреждений. Обеспечение открытости данных в соответствии с законодательств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егулярно проводился в отчетном периоде мониторинг заполнения официальных сайтов общеобразовательных организаций. Коррективы вносились своевременно.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и развитие системы обратной связи с потребителями муниципальных услуг в сфере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рганизация системы регулярного мониторинга удовлетворенности потребителей муниципальных услуг в сфере общего образ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истема в отчетном периоде не разработана. проводились опросы Администрацией города. Результаты удовлетворительны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смотрение обращений граждан по вопросам предоставления общего образования, принятие мер реагир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ассмотрение обращений граждан, принятие мер реаг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соответствии с действующим законодательством рассмотрены  обращения граждан, приняты м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2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убликация на официальном сайте Администрации города Глазова и поддержание в актуальном состоянии информации об Управлении образования Администрации города Глазова, его структурных подразделениях, а также муниципальных общеобразовательных организациях города Глазова, контактных телефонах и адресах электронной поч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оступность сведений о структурах и должностных лицах, отвечающих за организацию и предоставление муниципальных услуг в сфере общего образования, для населения (потребителей услу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ведения о структурах и должностных лицах, отвечающих за организацию и предоставление муниципальных услуг в сфере общего образования, для населения (потребителей услуг) доступны.</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общеобразовательных учреждений к новому учебному г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общеобразовательных учреждений к лицензир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требований к условиям реализации основной образовательной программы общего образования образовательными организац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отчетном периоде подготовлена финансовая потребность и перечень мероприятий для выполнения требований к условиям реализации основной образовательной программы общего образования образовательными организациям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438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общеобразовательных учреждений к отопительному сезон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ЖКХ Администрации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требований к условиям реализации основной образовательной программы общего образования образовательными организац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В отчетном периоде подготовлена финансовая потребность и перечень мероприятий для выполнения требований к условиям реализации основной образовательной программы общего образования образовательными организациями при подготовке к отопительному периоду</w:t>
            </w:r>
            <w:r>
              <w:rPr>
                <w:rFonts w:eastAsia="Times New Roman" w:cs="Times New Roman" w:ascii="Times New Roman" w:hAnsi="Times New Roman"/>
                <w:sz w:val="18"/>
                <w:szCs w:val="18"/>
              </w:rPr>
              <w:t>. Обеспечена безопасная работа энергоустановок, предотвращены поврежд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сполнение предписаний надзорных орг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требований к условиям реализации основной образовательной программы общего образования образовательными организац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отчетном периоде подготовлена финансовая потребность и перечень мероприятий для выполнения требований к условиям реализации основной образовательной программы общего образования образовательными организациями при исполнении предписаний надзорных орган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ие общегородских праздников и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ведение общегородских праздников и мероприят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ведены в соответствии с планом работы управления образования и Администрации города Глазов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азвитие дополнительного образования и воспит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обучения по программам дополнительного образования детей различной направленности (музыка, театр, хореография, изобразительное и декоративно-прикладное искусство, программы общеэстетического разви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едоставление услуг дополнительного образования детей учреждениями, подведомственными Управлению культуры и молодежной политики (музыкальная, художественная направлен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слуги предоставлены. В течение отчетного периода не меняли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казание муниципальных услуг по предоставлению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редоставление дополнительного образования детей учреждениями, подведомственными Управлению образова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ополнительное  образование предоставлено детям учреждениями дополнительного образования детей, подведомственными Управлению образования. В текущем учебном году (за отчетный период) число детей, обучающихся в учреждениях дополнительного образования увеличилось.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участия представителей города Глазова в конкурсах, смотрах, соревнованиях, турнирах  и т.п. мероприятиях на городском, республиканском, межрегиональном и российском уровня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частие представителей города Глазова в конкурсах, смотрах, соревнованиях, турнирах  и т.п. мероприятиях на городском, республиканском, межрегиональном и российском уровн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отчетный период дети, обучающиеся в учреждениях дополнительного образования, подведомственных управлению культуры и молодежной политики Администрации  города Глазова участвовали в конкурсах, смотрах, соревнованиях, турнирах  и т.п. мероприятиях на городском, республиканском, межрегиональном и российском уровнях</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новление содержания программ и технологий дополнительного образования детей, распространение успешного опы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96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азработка новых образовательных программ и проектов в сфере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овые образовательные программы и проекты в сфере образова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отчетный период не разрабатывали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4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Деятельность муниципальных учреждений дополнительного образования детей города Глазова в качестве республиканских экспериментальных площадок и опорных учреждений и ресурсных цент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пробация новых образовательных программ и проектов, распространение успешного опы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нициирование и стимулирование инновационной деятель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15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пуск методических сборников, методических пособий по вопросам организации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одическое сопровождение дополнительного образова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отчетный период не выпускали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2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ие семинаров, совещаний по распространению успешного опыта организации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одическое сопровождение дополнительного образова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одическое сопровождение дополнительного образования детей осуществля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3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крепление материально-технической базы муниципальных образовательных организац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обретение оборудования, инвентар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обретено оборудование и инвентарь: патроны (249,6 тыс. рублей), лыжи, ботинки (121,0 тыс. рублей), спортивные костюмы (100,0 тыс. рубле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96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я, направленные на обеспечение безопасности условий для предоставления муниципальных услуг в муниципальных образовательных организаций дополнительного образования детей  (ВЦП «Безопасность образовательного уч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вышение пожарной безопасности, аттестация рабочих мест по условиям труда и приведение их в соответствие с установленными требова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ы дни охраны труда с обязательной эвакуацией в соответствии с городским план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ттестация рабочих мест не проводила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устройство прилегающих территорий к зданиям и сооружениям муниципальных учрежден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образовательные организаци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лагоустройство прилегающих территор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 отчетный период проводилось благоустройство прилегающих территори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52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Капитальный ремонт и реконструкция муниципальных учреждений дополнительного образования дет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питальный ремонт здания тира МБОУ ДОД «Детско-юношеская спортивная школа №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ремонтированная внутренняя отделка, замененные заполнения проемов, инженерные систем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е не проводи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6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конструкция лыжной базы с мотосекцией МБОУ ДОД "Детско-юношеская спортивная школа №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6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ремонтированный фасад, кровля, перекрытия, инженерные коммуникации, благоустроенная территор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е не проводи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6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конструкция спортивно -оздоровительного лагеря"Ласточка" МБОУ ДОД "Детско-юношеская спортивная школа №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ремонтированная кровля и помещ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е не проводи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6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конструкция кровли МБОУ ДОД "Станция юных тех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тремонтированная кровл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е не проводи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87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питальный ремонт кровли МБОУ ДОД "Детская школа искусств № 3" "Глазовча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тремонтированная кровл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е не проводи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80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питальный ремонт кровли МБОУ ДОД "Детская художественная школ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тремонтированная кровл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е не проводи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6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роительство биатлонного комплекса для МБОУ ДОД "Детско-юношеская спортивная школа №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6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свещённая асфальтированная трасса, тир, стадио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е не проводилось.</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ие финансирования</w:t>
            </w:r>
          </w:p>
        </w:tc>
      </w:tr>
      <w:tr>
        <w:trPr>
          <w:trHeight w:val="6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993300"/>
                <w:sz w:val="18"/>
                <w:szCs w:val="18"/>
              </w:rPr>
            </w:pPr>
            <w:r>
              <w:rPr>
                <w:rFonts w:eastAsia="Times New Roman" w:cs="Times New Roman" w:ascii="Times New Roman" w:hAnsi="Times New Roman"/>
                <w:i/>
                <w:iCs/>
                <w:color w:val="993300"/>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color w:val="993300"/>
                <w:sz w:val="18"/>
                <w:szCs w:val="18"/>
              </w:rPr>
            </w:pPr>
            <w:r>
              <w:rPr>
                <w:rFonts w:eastAsia="Times New Roman" w:cs="Times New Roman" w:ascii="Times New Roman" w:hAnsi="Times New Roman"/>
                <w:i/>
                <w:iCs/>
                <w:color w:val="993300"/>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3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Уточнение ведомственных перечней муниципальных услуг в сфере образования, культуры и молодежной политик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ые правовые акты. Обеспечение единых методических подходов к определению муниципальных услуг в сфере дополнительного образова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В отчетный период не внесены изменения и дополнения в ведомственный перечень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41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детей (с учетом направленности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6-2017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униципальный правовой ак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разработан в отчетный пери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разработан на уровне муниципалитета.</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негосударственного сектора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3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мещение муниципального заказа на оказание муниципальных услуг по предоставлению дополнительного образования детей в негосударственных организац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Размещение муниципального заказа в негосударственных организациях, контроль за его выполнением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тсутствуют негосударственные организа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94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финасирование программ (проектов) в сфере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униципальные правовые акты о проведении конкурсов, условиях софинанс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работка и внедрение системы независимой оценки качества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3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работка и утверждение муниципальной модели (методики) независимой оценки качества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одика проведения оценки качества дополнительного образования детей, порядок проведения такой оценки. Муниципальный правовой акт (ак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разработана в отчетный пери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3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ведение независимой оценки качества дополнительного образования детей в разрезе организац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езультаты оценки качества дополнительного образования детей в разрезе организаций. Публикация сведений на официальном сайте Администрации города Глазо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 проводилась в отчетный пери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3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дготовка и переподготовка кадров для муниципальных учрежден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елевой набор. Повышение квалификации кадр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овышение квалификации педагогов дополнительного образования в соответствии с действующим законодательство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93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азработка и реализация комплекса мер по внедрению эффективных контрактов с руководителями и педагогическими работниками муниципальных учрежден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3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работка показателей эффективности деятельности руководителей и педагогических работников муниципальных образовательных организаций дополнительного образования детей (с учетом направленности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униципальные правовые акты, устанавливающие показатели эффективности деятельности (с учетом направленности дополнительного образова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отчетный период не изменены показатели, разработанные и утвержденные приказом управления образования от 06.03.2014 года № 68-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4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ключение эффективных контрактов с руководителями муниципальных образовательных организац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2016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ключенные эффективные трудовые контракты с руководителями муниципальных общеобразовательных организаций города Глазо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ключены дополнительные согла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ТК отсутствует понятие «эффективный контракт»</w:t>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ы по заключению эффективных контрактов с педагогическими работниками муниципальных образовательных организац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2016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ключенные эффективные трудовые контракты с педагогическими работниками муниципальных общеобразовательных организаций города Глазо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ключаются дополнительные согла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 ТК отсутствует понятие «эффективный контракт»</w:t>
            </w:r>
          </w:p>
        </w:tc>
      </w:tr>
      <w:tr>
        <w:trPr>
          <w:trHeight w:val="14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онное сопровождение мероприятий по внедрению эффективного контра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Семинары, совещания с руководителями муниципальных учреждений, разъяснительная работа в трудовых коллектив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бсуждения об эффективности деятельности сотрудников на уровне управления образования и образовательных организаци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ирование населения об организации предоставления дополнительного образования детей в городе Глаз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4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заимодействие со СМИ в целях публикации информации о дополнительном образовании детей в печатных средствах массовой информации, а также подготовки сюжетов для теле- и радиопередач, в том числе детского телеви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2019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убликации о дополнительном образовании в СМИ, сюжеты на радио и телевидении, в том числе детском телевиден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убликовались в отчетном периоде в городских газетах, газете МБУ «ИМЦ», на радио, телевидении и детской телестудии «Лик».</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44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и публикация информации на официальном сайте Администрации города Глазова об организации предоставления дополнительного образования детей в городе Глазове, муниципальных правовых актах, регламентирующих деятельность в сфере дополнительного образования детей, муниципальных организациях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2019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убликация актуальных сведений на официальном сайте Администрации города Глазова. Обеспечение открытости данных об организации дополнительного образова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ктуальные сведения опубликованы на официальном сайте Администрации города Глазова. Открытость данных об организации дополнительного образования детей обеспечен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4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контроля за публикацией информации о деятельности муниципальных организаций дополнительного образования детей города Глазова, предусмотренной законодательством Российской Федерации, на официальных сайтах соответствующ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2019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убликация данных о деятельности муниципальных организаций дополнительного образования детей. Обеспечение открытости данных в соответствии с законодательств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нтроль осуществляется регуляр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52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и развитие системы обратной связи с потребителями муниципальных услуг в сфере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рганизация системы регулярного мониторинга удовлетворенности потребителей муниципальных услуг в сфере общего образов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2019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истема в отчетный период не разработана. Опросы проводились. В целом, </w:t>
            </w:r>
            <w:r>
              <w:rPr>
                <w:rFonts w:eastAsia="Times New Roman" w:cs="Times New Roman" w:ascii="Times New Roman" w:hAnsi="Times New Roman"/>
                <w:color w:val="000000"/>
                <w:sz w:val="18"/>
                <w:szCs w:val="18"/>
              </w:rPr>
              <w:t>потребители муниципальных услуг в сфере общего образования удовлетворены предоставленными услугам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4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смотрение обращений граждан по вопросам предоставления дополнительного образования детей, принятие мер реагир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2019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ассмотрение обращений граждан, принятие мер реаг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 отчетный период обращений не поступал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16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убликация на официальном сайте Администрации города Глазова и поддержание в актуальном состоянии информации о структурных подразделениях и должностных лицах Администрации города Глазова, организующих предоставление дополнительного образования детей, а также муниципальных образовательных организациях дополнительного образования детей города Глазова, их контактных телефонах и адресах электронной поч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оступность сведений о структурах и должностных лицах, отвечающих за организацию и предоставление муниципальных услуг в сфере дополнительного образования детей, для населения (потребителей услу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оступность сведений о структурах и должностных лицах, отвечающих за организацию и предоставление муниципальных услуг в сфере дополнительного образования детей, для населения (потребителей услуг) осуществляется при  внесении изменени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4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образовательных учреждений к новому учебному г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4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образовательных учреждений к лицензир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Выполнение требований к условиям реализации  образовательной программы дополнительного образования образовательными организац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лена потребность в финансировани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сутствие финансирования на подготовку образовательных организаций к лицензированию.</w:t>
            </w:r>
          </w:p>
        </w:tc>
      </w:tr>
      <w:tr>
        <w:trPr>
          <w:trHeight w:val="193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образовательных учреждений к отопительному сезон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 Управление ЖКХ</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требований к условиям реализации  образовательной программы дополнительного образования образовательными организац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sz w:val="17"/>
                <w:szCs w:val="17"/>
              </w:rPr>
            </w:pPr>
            <w:r>
              <w:rPr>
                <w:rFonts w:eastAsia="Times New Roman" w:cs="Times New Roman" w:ascii="Times New Roman" w:hAnsi="Times New Roman"/>
                <w:color w:val="000000"/>
                <w:sz w:val="18"/>
                <w:szCs w:val="18"/>
              </w:rPr>
              <w:t>Подготовлена потребность в финансировании.</w:t>
            </w:r>
            <w:r>
              <w:rPr>
                <w:rFonts w:eastAsia="Times New Roman"/>
                <w:color w:val="FF0000"/>
                <w:sz w:val="17"/>
                <w:szCs w:val="17"/>
              </w:rPr>
              <w:t xml:space="preserve"> </w:t>
            </w:r>
            <w:r>
              <w:rPr>
                <w:rFonts w:eastAsia="Times New Roman" w:cs="Times New Roman" w:ascii="Times New Roman" w:hAnsi="Times New Roman"/>
                <w:sz w:val="18"/>
                <w:szCs w:val="18"/>
              </w:rPr>
              <w:t>Обеспечена безопасная работа энергоустановок, предотвращены повреждения</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сутствие финансирования на подготовку образовательных организаций к отопительному периоду.</w:t>
            </w:r>
          </w:p>
        </w:tc>
      </w:tr>
      <w:tr>
        <w:trPr>
          <w:trHeight w:val="15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ие предписаний надзорных орг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требований к условиям реализации  образовательной программы дополнительного образования образовательными организац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ставлен свод предписаний надзорных органов для исполнения в период подготовки к новому учебному году.</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сутствие финансирования на подготовку образовательных организаций к новому учебному году.</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отдыха, оздоровления и занятости детей, подростков и молодёж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67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отдыха, оздоровления детей в лагерях с дневным пребыванием детей из бюджета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отдыха и оздоровле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В 1 квартале подготовлены нормативно-правовые документы по организации отдыха и </w:t>
            </w:r>
            <w:r>
              <w:rPr>
                <w:rFonts w:eastAsia="Times New Roman" w:cs="Times New Roman" w:ascii="Times New Roman" w:hAnsi="Times New Roman"/>
                <w:sz w:val="18"/>
                <w:szCs w:val="18"/>
              </w:rPr>
              <w:t>оздоровления детей в лагерях с дневным пребыванием детей из бюджета города Глазова,  которые направлены в Глазовскую городскую Думу для принятия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7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отдыха, оздоровления детей в лагерях с дневным пребыванием детей из бюджета Удмуртской Республ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отдыха и оздоровле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В 1 квартале подготовлены нормативно-правовые документы по организации отдыха и </w:t>
            </w:r>
            <w:r>
              <w:rPr>
                <w:rFonts w:eastAsia="Times New Roman" w:cs="Times New Roman" w:ascii="Times New Roman" w:hAnsi="Times New Roman"/>
                <w:sz w:val="18"/>
                <w:szCs w:val="18"/>
              </w:rPr>
              <w:t>оздоровления детей в лагерях с дневным пребыванием детей из бюджета УР,  которые направлены в Глазовскую городскую Думу для принятия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7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отдыха, оздоровления детей в загородных лагерях из бюджета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отдыха и оздоровле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В 1 квартале подготовлены нормативно-правовые документы по организации отдыха и </w:t>
            </w:r>
            <w:r>
              <w:rPr>
                <w:rFonts w:eastAsia="Times New Roman" w:cs="Times New Roman" w:ascii="Times New Roman" w:hAnsi="Times New Roman"/>
                <w:sz w:val="18"/>
                <w:szCs w:val="18"/>
              </w:rPr>
              <w:t>оздоровления детей в загородных лагерях из бюджета города Глазова,  которые направлены в Глазовскую городскую Думу для принятия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7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отдыха, оздоровления детей в загородных лагерях  из бюджета Удмуртской Республ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отдыха и оздоровления дет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В 1 квартале подготовлены нормативно-правовые документы по организации отдыха и </w:t>
            </w:r>
            <w:r>
              <w:rPr>
                <w:rFonts w:eastAsia="Times New Roman" w:cs="Times New Roman" w:ascii="Times New Roman" w:hAnsi="Times New Roman"/>
                <w:sz w:val="18"/>
                <w:szCs w:val="18"/>
              </w:rPr>
              <w:t>оздоровления детей в загородных лагерях из бюджета УР,  которые направлены в Глазовскую городскую Думу для принятия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86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убсидии из бюджета Удмуртской Республики на уплату налога на имущество организаций муниципальными образовательными организациям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 Управление культуры и молодежной полит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лата налога на имущество организаций муниципальными общеобразовательными организац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Уплачен МКОУ «Школа-интернат» (33,5тыс. рублей), профинансировано в полном объеме за 4 квартал 2014 года . В соответствии со сроком уплаты налога  будет уплачен во втором квартал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ведение общегородских праздников и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ведение общегородских праздников и мероприят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астие и организация общегородских праздник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Создание условий для реализации муниципальной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ведение общегородских праздников и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ведение общегородских праздников и мероприят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астие и организация общегородских праздник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340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казание услуг по планированию финансово-хозяйственной деятельности, ведение бухгалтерского учёта, составлению бухгалтерской, статистической и налоговой отчётности по муниципальным учреждениям, подведомственным Управлению образования Администрации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бухгалтерского учета в муниципальных образовательных учреждениях, подведомственных Управлению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отчетный период осуществлен бухгалтерского учета в муниципальных образовательных учреждениях, подведомственных Управлению образова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7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казание муниципальных услуг по информационно-методической поддержке  учреждений общего и дополнительного образования города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тодическое и информационное сопровождение деятельности образователь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За отчетный период осуществлялось методическое и информационное сопровождение деятельности образовательных учреждений в соответствии с планом работы.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9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хническое обеспечение процессов документирования и архивирования текущей корреспонд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документов Управления образования г.Глазова и подведомственных ему учреждений к сдаче в городской архив;  учет и обеспечение сохранности и использования документов, хранящихся в архиве Управл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ставлена опись № 1 управленческих документов постоянного хранения за 2012 год, номенклатура дел на 2015 г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7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Организация повышения квалификации педагогических работников, руководителей муниципальных образовательных учреждений города</w:t>
            </w:r>
            <w:r>
              <w:rPr>
                <w:rFonts w:eastAsia="Times New Roman" w:cs="Times New Roman" w:ascii="Times New Roman" w:hAnsi="Times New Roman"/>
                <w:color w:val="000000"/>
                <w:sz w:val="18"/>
                <w:szCs w:val="18"/>
              </w:rPr>
              <w:t xml:space="preserve"> Глаз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муниципальных образовательных учреждений квалифицированными кадр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ы муниципальные образовательные учреждения квалифицированными кадрам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7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и проведение аттестации руководителей муниципальных образовательных учреждений, подведомственных Управлению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муниципальных образовательных учреждений квалифицированными кадр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ы муниципальные образовательные учреждения квалифицированными кадрам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7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и проведение конкурса профессионального мастерства «Педагог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имулирование педагогических кадров муниципальных образовательных учреждений к достижению результатов профессиональной служеб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отчетный период проведен конкурс для руководителей и заместителей руководителей образовательных организаций «Лидер в образовании» для выявления творчески работающих руководителей и заместителе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49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ализация мероприятий муниципальной целевой программы "Молодой учитель города Глазова на 2013-2015 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5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Создание условий для максимального раскрытия индивидуальных возможностей каждого молодого учител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В отчетный период продолжается работа в городском методическом объединении молодых учителей, в газете МБУ «ИМЦ» печатаются материалы для молодых специалистов, проведен конкурс молодых специалистов «Педагогический дебют», другие мероприятия с целью </w:t>
            </w:r>
            <w:r>
              <w:rPr>
                <w:rFonts w:eastAsia="Times New Roman" w:cs="Times New Roman" w:ascii="Times New Roman" w:hAnsi="Times New Roman"/>
                <w:sz w:val="18"/>
                <w:szCs w:val="18"/>
              </w:rPr>
              <w:t>совершенствования методического уровня молодых учителей, рост их профессионального мастерства. Формирование профессионального сообщества молодых педагог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сутствие дополнительного финансирования для оказания материальной помощи и стимулирования молодых специалистов.</w:t>
            </w:r>
          </w:p>
        </w:tc>
      </w:tr>
      <w:tr>
        <w:trPr>
          <w:trHeight w:val="7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97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 по уточнению ведомственного перечня муниципальных услуг в сфере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ый правовой акт. Уточнение перечня муниципальных услуг в целях возможности установления четкого задания и контроля за его выполнением, расчета финансового обеспечения зад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ечень не изменен в отчетный пери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1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 по разработке и реализации комплекса мер по разработке и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16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недрение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 Повышение эффективности деятельности муниципальных образователь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недрены.</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6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3</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зработки муниципальных правовых актов, позволяющих размещать муниципальный заказ на оказание муниципальных услуг по предоставлению образования, дополнительного образования детей в негосударственных организациях; размещение муниципального заказа на оказание соответствующих услуг на конкурсной основе, в том числе – в негосударственном сектор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негосударственного сектора в сфере образования (дополнительное образование детей). Создание конкурентной среды, способствующей повышению эффективности деятельности муниципальных образовательных учрежден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сутствует региональная нормативно-правовая база.</w:t>
            </w:r>
          </w:p>
        </w:tc>
      </w:tr>
      <w:tr>
        <w:trPr>
          <w:trHeight w:val="42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16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аключение эффективных контрактов с руководителями и педагогическими работниками муниципальных образовательных учреждений. Повышение эффективности и результативности деятельности системы образования, привлечение в сферу квалифицированных и инициативных специалис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Заключены дополнительные соглашения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ТК отсутствует понятие «Эффективный контракт»</w:t>
            </w:r>
          </w:p>
        </w:tc>
      </w:tr>
      <w:tr>
        <w:trPr>
          <w:trHeight w:val="267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 по разработке и внедрению системы независимой оценки качества образования (по ступеням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16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ведение независимой оценки качества образования (по ступеням образования). Разработка и реализации по результатам оценки мер, направленных на повышение качества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18"/>
                <w:szCs w:val="18"/>
              </w:rPr>
            </w:pPr>
            <w:r>
              <w:rPr>
                <w:rFonts w:eastAsia="Times New Roman" w:cs="Times New Roman" w:ascii="Times New Roman" w:hAnsi="Times New Roman"/>
                <w:color w:val="000000"/>
                <w:sz w:val="18"/>
                <w:szCs w:val="18"/>
              </w:rPr>
              <w:t>Проводится в соответствии с планом работы управления образования. За отчетный период</w:t>
            </w:r>
            <w:r>
              <w:rPr>
                <w:rFonts w:cs="Times New Roman" w:ascii="Times New Roman" w:hAnsi="Times New Roman"/>
                <w:color w:val="000000"/>
                <w:sz w:val="18"/>
                <w:szCs w:val="18"/>
              </w:rPr>
              <w:t xml:space="preserve"> по теме «В</w:t>
            </w:r>
            <w:r>
              <w:rPr>
                <w:rFonts w:cs="Times New Roman" w:ascii="Times New Roman" w:hAnsi="Times New Roman"/>
                <w:sz w:val="18"/>
                <w:szCs w:val="18"/>
              </w:rPr>
              <w:t>ыполнение муниципального задания  по теме «Нравственно-патриотическое воспитание учащихся через реализацию плана мероприятий стратегии государственной национальной политики</w:t>
            </w:r>
            <w:r>
              <w:rPr>
                <w:rFonts w:cs="Times New Roman" w:ascii="Times New Roman" w:hAnsi="Times New Roman"/>
                <w:b/>
                <w:color w:val="000000"/>
                <w:sz w:val="18"/>
                <w:szCs w:val="18"/>
              </w:rPr>
              <w:t xml:space="preserve"> </w:t>
            </w:r>
            <w:r>
              <w:rPr>
                <w:rFonts w:cs="Times New Roman" w:ascii="Times New Roman" w:hAnsi="Times New Roman"/>
                <w:sz w:val="18"/>
                <w:szCs w:val="18"/>
              </w:rPr>
              <w:t>в РФ в Удмуртской Республике» (МБОУ «СШ № 3», МКОУ «СКОШ № 5»), тестирование «Кенгуру-выпускникам», комплексное тестирование  по 5 предметным областям «Политолог», конкурс знатоков природы «Знай, люби и открывай природу», конкурс чтецов «Живая классика», посвященный 70-леьтю Победы в ВОВ, интеллектуальный марафон учеников начальной школы, проведена комплексная проверка в 4 классах, городская олимпиада «Эврика», другие мероприят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истемы независимой оценки качества образования не разработана на уровне региона.</w:t>
            </w:r>
          </w:p>
        </w:tc>
      </w:tr>
      <w:tr>
        <w:trPr>
          <w:trHeight w:val="7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 по информированию населения об организации предоставления  общего, дополнительного образования детей в городе Глаз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01.2015-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открытости данных в сфере образ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крытость данных в сфере образования обеспечивается: на официальных сайтах образовательных организаций, официальном сайте Администрации города Глазова, газете МБУ «ИМЦ», городской детской телестудии «Лик», школьных газетах и др.</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7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работ по развитию системы и обеспечению обратной связи с потребителями муниципальных услуг, оказываемых в сфере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правление обра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взаимосвязи с потребителями муниципальных услуг. Разработка и реализация мер реагирования на жалобы и предложения потребите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заимосвязь обеспечена на общешкольных и классных родительских собраниях по итогам 1 полугодия , регулярно при обращениях граждан, на встрече специалистов управления образования с председателями школьных родительских комитетов в апрел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Не разработана система  на уровне региона. </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убсидии из бюджета Удмуртской Республики на уплату налога на имущество организаций МБУ "ИМ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равление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15-2020 годы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01.01.201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1.03.201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лата налога на имущество организаций МБУ "ИМ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Профинансировано в полном объеме за 4 квартал 2014 года . В соответствии со сроком уплаты налога  будет уплачен во втором квартал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orient="landscape" w:w="16838" w:h="11906"/>
      <w:pgMar w:left="1440" w:right="899" w:gutter="0" w:header="0" w:top="568" w:footer="0" w:bottom="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Times New Roman" w:cs="Arial"/>
      <w:b/>
      <w:sz w:val="30"/>
      <w:szCs w:val="28"/>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b w:val="false"/>
      <w:i w:val="false"/>
      <w:sz w:val="22"/>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cs="Times New Roman"/>
    </w:rPr>
  </w:style>
  <w:style w:type="character" w:styleId="WW8Num10z0">
    <w:name w:val="WW8Num10z0"/>
    <w:qFormat/>
    <w:rPr>
      <w:rFonts w:cs="Times New Roman"/>
      <w:b w:val="false"/>
      <w:i w:val="false"/>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cs="Times New Roman"/>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cs="Times New Roman"/>
      <w:b w:val="false"/>
      <w:i w:val="false"/>
      <w:sz w:val="26"/>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2">
    <w:name w:val="Заголовок 2 Знак"/>
    <w:qFormat/>
    <w:rPr>
      <w:rFonts w:ascii="Arial" w:hAnsi="Arial" w:cs="Arial"/>
      <w:b/>
      <w:sz w:val="30"/>
      <w:szCs w:val="28"/>
      <w:lang w:val="ru-RU" w:bidi="ar-SA"/>
    </w:rPr>
  </w:style>
  <w:style w:type="character" w:styleId="InternetLink">
    <w:name w:val="Hyperlink"/>
    <w:rPr>
      <w:color w:val="0000FF"/>
      <w:u w:val="single"/>
    </w:rPr>
  </w:style>
  <w:style w:type="character" w:styleId="Style14">
    <w:name w:val="Текст сноски Знак"/>
    <w:qFormat/>
    <w:rPr>
      <w:lang w:val="ru-RU" w:bidi="ar-SA"/>
    </w:rPr>
  </w:style>
  <w:style w:type="character" w:styleId="Style15">
    <w:name w:val="Верхний колонтитул Знак"/>
    <w:qFormat/>
    <w:rPr>
      <w:sz w:val="22"/>
      <w:szCs w:val="22"/>
      <w:lang w:bidi="ar-SA"/>
    </w:rPr>
  </w:style>
  <w:style w:type="character" w:styleId="Style16">
    <w:name w:val="Нижний колонтитул Знак"/>
    <w:qFormat/>
    <w:rPr>
      <w:sz w:val="22"/>
      <w:szCs w:val="22"/>
      <w:lang w:bidi="ar-SA"/>
    </w:rPr>
  </w:style>
  <w:style w:type="character" w:styleId="Style17">
    <w:name w:val="Подзаголовок Знак"/>
    <w:qFormat/>
    <w:rPr>
      <w:rFonts w:ascii="Cambria" w:hAnsi="Cambria" w:cs="Cambria"/>
      <w:i/>
      <w:iCs/>
      <w:color w:val="4F81BD"/>
      <w:spacing w:val="15"/>
      <w:sz w:val="24"/>
      <w:szCs w:val="24"/>
      <w:lang w:val="ru-RU" w:bidi="ar-SA"/>
    </w:rPr>
  </w:style>
  <w:style w:type="character" w:styleId="Style18">
    <w:name w:val="Название Знак"/>
    <w:qFormat/>
    <w:rPr>
      <w:b/>
      <w:sz w:val="22"/>
      <w:u w:val="single"/>
      <w:lang w:val="ru-RU" w:bidi="ar-SA"/>
    </w:rPr>
  </w:style>
  <w:style w:type="character" w:styleId="Style19">
    <w:name w:val="Основной текст Знак"/>
    <w:qFormat/>
    <w:rPr>
      <w:sz w:val="24"/>
      <w:lang w:bidi="ar-SA"/>
    </w:rPr>
  </w:style>
  <w:style w:type="character" w:styleId="21">
    <w:name w:val="Основной текст 2 Знак"/>
    <w:qFormat/>
    <w:rPr>
      <w:sz w:val="24"/>
      <w:szCs w:val="24"/>
      <w:lang w:bidi="ar-SA"/>
    </w:rPr>
  </w:style>
  <w:style w:type="character" w:styleId="Style20">
    <w:name w:val="Текст выноски Знак"/>
    <w:qFormat/>
    <w:rPr>
      <w:rFonts w:ascii="Tahoma" w:hAnsi="Tahoma" w:cs="Tahoma"/>
      <w:sz w:val="16"/>
      <w:szCs w:val="16"/>
      <w:lang w:bidi="ar-SA"/>
    </w:rPr>
  </w:style>
  <w:style w:type="character" w:styleId="Style21">
    <w:name w:val="Абзац списка Знак"/>
    <w:qFormat/>
    <w:rPr>
      <w:sz w:val="22"/>
      <w:szCs w:val="22"/>
      <w:lang w:bidi="ar-SA"/>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Cs w:val="20"/>
      <w:u w:val="single"/>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Subtitle">
    <w:name w:val="Subtitle"/>
    <w:basedOn w:val="Normal"/>
    <w:next w:val="Normal"/>
    <w:qFormat/>
    <w:pPr>
      <w:spacing w:lineRule="auto" w:line="240" w:before="0" w:after="0"/>
    </w:pPr>
    <w:rPr>
      <w:rFonts w:ascii="Cambria" w:hAnsi="Cambria" w:eastAsia="Times New Roman" w:cs="Cambria"/>
      <w:i/>
      <w:iCs/>
      <w:color w:val="4F81BD"/>
      <w:spacing w:val="15"/>
      <w:sz w:val="24"/>
      <w:szCs w:val="24"/>
    </w:rPr>
  </w:style>
  <w:style w:type="paragraph" w:styleId="22">
    <w:name w:val="Основной текст 2"/>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3">
    <w:name w:val="Абзац списка"/>
    <w:basedOn w:val="Normal"/>
    <w:qFormat/>
    <w:pPr>
      <w:spacing w:before="0" w:after="200"/>
      <w:ind w:left="720" w:hanging="0"/>
      <w:contextualSpacing/>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2:00Z</dcterms:created>
  <dc:creator>dosh08</dc:creator>
  <dc:description/>
  <cp:keywords/>
  <dc:language>en-US</dc:language>
  <cp:lastModifiedBy>ec03</cp:lastModifiedBy>
  <cp:lastPrinted>2015-04-16T13:07:00Z</cp:lastPrinted>
  <dcterms:modified xsi:type="dcterms:W3CDTF">2015-05-07T06:54:00Z</dcterms:modified>
  <cp:revision>3</cp:revision>
  <dc:subject/>
  <dc:title/>
</cp:coreProperties>
</file>